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анасенковского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Default"/>
        <w:suppressAutoHyphens w:val="true"/>
        <w:spacing w:lineRule="exact" w:line="240"/>
        <w:ind w:left="539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3 декабря 2020 г. № 54</w:t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Положение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о</w:t>
      </w: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bCs/>
          <w:caps/>
          <w:color w:val="000000"/>
          <w:sz w:val="28"/>
          <w:szCs w:val="28"/>
        </w:rPr>
        <w:t xml:space="preserve">территориальном отделе села Малая Джалга </w:t>
      </w:r>
    </w:p>
    <w:p>
      <w:pPr>
        <w:pStyle w:val="Default"/>
        <w:suppressAutoHyphens w:val="true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</w:t>
      </w:r>
    </w:p>
    <w:p>
      <w:pPr>
        <w:pStyle w:val="Default"/>
        <w:suppressAutoHyphens w:val="true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  Территориальный отдел</w:t>
      </w:r>
      <w:r>
        <w:rPr>
          <w:sz w:val="28"/>
          <w:szCs w:val="28"/>
        </w:rPr>
        <w:t xml:space="preserve"> села Малая Джалга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 является отраслевым (функциональным) органом администрации Апанасенковского муниципального округа Ставропольского края (далее – Отдел) и осуществляет отдельные полномочия администрации Апанасенковского муниципального округа Ставропольского края (далее – администрация муниципального округа) в населенном пункте - селе </w:t>
      </w:r>
      <w:r>
        <w:rPr>
          <w:sz w:val="28"/>
          <w:szCs w:val="28"/>
        </w:rPr>
        <w:t xml:space="preserve">Малая Джалга </w:t>
      </w:r>
      <w:r>
        <w:rPr>
          <w:color w:val="000000"/>
          <w:sz w:val="28"/>
          <w:szCs w:val="28"/>
        </w:rPr>
        <w:t xml:space="preserve">Апанасенковского района Ставропольского края (далее – подведомственная территория)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  Правовой статус, полномочия, порядок деятельности Отдела определяется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 Отдел в своей деятельности руководствуется Конституцией Российской Федерации, законодательством Российской Федерации и Ставропольского края, Уставом Апанасенковского муниципального округа Ставропольского края, муниципальными правовыми актами Апанасенковского муниципального округа Ставропольского края, а также настоящим Положением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 Отдел осуществляет свою деятельность на подведомственной территории во взаимодействии с территориальными органами федеральных органов исполнительной власти, исполнительными органами государственной власти Ставропольского края, органами местного самоуправления иных муниципальных образований Ставропольского края, отделами и управлениями администрации Апанасенковского муниципального округа Ставропольского края, организациями и гражданами. </w:t>
      </w:r>
    </w:p>
    <w:p>
      <w:pPr>
        <w:pStyle w:val="Style18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.5.  Решение об учреждении Отдела принимает Совет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1.6.  Отдел является юридическим лицом, созданным в форме муниципального казенного учреждения, </w:t>
      </w:r>
      <w:r>
        <w:rPr>
          <w:rFonts w:eastAsia="Times New Roman"/>
          <w:sz w:val="28"/>
          <w:szCs w:val="28"/>
          <w:lang w:eastAsia="en-US"/>
        </w:rPr>
        <w:t xml:space="preserve">имеет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Отдел имеет самостоятельный баланс, счета, открываемые в соответствии с законодательством Российской Федерации, печать со своим наименованием, штампы и бланки установленного образц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1.7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 xml:space="preserve">Имущество Отдела является муниципальной собственностью Апанасенковского муниципального округа Ставропольского края и закрепляется за Отделом на праве оперативного управлени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 xml:space="preserve">1.8.  Полное наименование: территориальный отдел </w:t>
      </w:r>
      <w:r>
        <w:rPr>
          <w:sz w:val="28"/>
          <w:szCs w:val="28"/>
        </w:rPr>
        <w:t xml:space="preserve">села Малая Джалга </w:t>
      </w:r>
      <w:r>
        <w:rPr>
          <w:color w:val="000000"/>
          <w:sz w:val="28"/>
          <w:szCs w:val="28"/>
        </w:rPr>
        <w:t xml:space="preserve">администрации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Краткое наименование:  ТО с. </w:t>
      </w:r>
      <w:r>
        <w:rPr>
          <w:sz w:val="28"/>
          <w:szCs w:val="28"/>
        </w:rPr>
        <w:t xml:space="preserve">Малая Джалга </w:t>
      </w:r>
      <w:r>
        <w:rPr>
          <w:color w:val="000000"/>
          <w:sz w:val="28"/>
          <w:szCs w:val="28"/>
        </w:rPr>
        <w:t xml:space="preserve">ААМО СК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9.  Место нахождения и юридический адрес: 356703, Российская Федерация, Ставропольский край, Апанасенковский район, село </w:t>
      </w:r>
      <w:r>
        <w:rPr>
          <w:sz w:val="28"/>
          <w:szCs w:val="28"/>
        </w:rPr>
        <w:t>Малая Джалга</w:t>
      </w:r>
      <w:r>
        <w:rPr>
          <w:color w:val="000000"/>
          <w:sz w:val="28"/>
          <w:szCs w:val="28"/>
        </w:rPr>
        <w:t xml:space="preserve">, улица Красная, 64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задачи и функции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  Основные задачи Отдела: </w:t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1.1.  Обеспечивает на подведомственной территории решение вопросов местного значения муниципального округа, в части указанной в настоящем Положении, а также исполнение решений, принятых в установленном порядке населением Апанасенковского муниципального округа Ставропольского края, исполнение муниципальных правовых актов органов местного самоуправления Апанасенковского муниципального округ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  Проведение единой муниципальной политики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  Осуществление в пределах своей компетенции мер по реализации, обеспечению и защите прав и свобод человека и гражданина, охране собственности и общественного порядка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  Организация на подведомственной территории работы по реализации органами местного самоуправления муниципальных программ Апанасенковского муниципального округа Ставропольского края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.  Участие в обеспечении комплексного (программного) решения вопросов экономического, социально-культурного развития подведомственной территории в части компетенции Отдел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  Участие в разработке и выполнении мероприятий федеральных и региональных программ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  Участие в организации и контроле на подведомственной территории работ по обеспечению потребностей населения подведомственной территории в социально-культурных, коммунально-бытовых, транспортных, услугах торговли, общественного питания и бытового обслуживания, энергоснабжении, связи и иных жизненно важных для населения услугах в части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  Участие в развитии и поддержке на подведомственной территории деятельности территориального общественного самоуправлени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9.  Обеспечение хранения, учета, а также практическое использование законченных делопроизводством документов до сдачи их в архивный отдел администрации Апанасенковского муниципального округа, в соответствии с Федеральным законом Российской Федерации от 22.10.2004 г. № 125-ФЗ «Об архивном деле в Российской Федерации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1.10.  Участие в осуществлении муниципального контрол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</w:t>
      </w:r>
      <w:bookmarkStart w:id="0" w:name="Par50"/>
      <w:bookmarkEnd w:id="0"/>
      <w:r>
        <w:rPr>
          <w:sz w:val="28"/>
          <w:szCs w:val="28"/>
        </w:rPr>
        <w:t xml:space="preserve">  Отдел осуществляет следующие функции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  Владение, пользование имуществом, находящимся в муниципальной собственности Апанасенковского муниципального округа, переданного на праве оперативного управ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  Согласование выделения земельных участков в установленном порядке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.  Организация и контроль в границах подведомственной территории бесперебойного электро-, тепло-, газо- и водоснабжения населения, водоотведения, снабжения населения топливом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4.  Организация дорожной деятельности </w:t>
      </w:r>
      <w:r>
        <w:rPr>
          <w:rFonts w:eastAsia="Times New Roman"/>
          <w:sz w:val="28"/>
          <w:szCs w:val="28"/>
          <w:lang w:eastAsia="en-US"/>
        </w:rPr>
        <w:t xml:space="preserve">в отношении автомобильных дорог местного значения в границах </w:t>
      </w:r>
      <w:r>
        <w:rPr>
          <w:sz w:val="28"/>
          <w:szCs w:val="28"/>
        </w:rPr>
        <w:t>подведомственной территории</w:t>
      </w:r>
      <w:r>
        <w:rPr>
          <w:rFonts w:eastAsia="Times New Roman"/>
          <w:sz w:val="28"/>
          <w:szCs w:val="28"/>
          <w:lang w:eastAsia="en-US"/>
        </w:rPr>
        <w:t xml:space="preserve">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подведомственной территории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rFonts w:eastAsia="Times New Roman"/>
            <w:sz w:val="28"/>
            <w:szCs w:val="28"/>
            <w:lang w:eastAsia="en-US"/>
          </w:rPr>
          <w:t>законодательств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  Участие в деятельности по </w:t>
      </w:r>
      <w:r>
        <w:rPr>
          <w:rFonts w:eastAsia="Times New Roman"/>
          <w:sz w:val="28"/>
          <w:szCs w:val="28"/>
          <w:lang w:eastAsia="en-US"/>
        </w:rPr>
        <w:t xml:space="preserve">обеспечению проживающих на подведомственной территории и нуждающихся в жилых помещениях малоимущих граждан жилыми помещениями, создание условий для жилищного строи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  Участие в создании условий для предоставления транспортных услуг населению и организации транспортного обслуживания населения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7.  Участие в профилактике терроризма и экстремизма, а также в минимизации и (или) ликвидации последствий проявлений терроризма и экстремизма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8.  Участие в предупреждении и ликвидации последствий чрезвычайных ситуаций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9.  Осуществление в установленном порядке взаимодействия с участковыми уполномоченными полиции по вопросам профилактики правонарушений и участие в мероприятиях в сфере профилактики правонарушений, предусмотренных Федеральным законом «Об основах системы профилактики правонарушений в Российской Федерации»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  Обеспечение первичных мер пожарной безопасности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1.  В пределах своей компетенции участие в организации мероприятий по охране окружающей среды в границах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2.  Создание условий для обеспечения жителей подведомственной территории услугами связи, общественного питания, торговли и бытового обслужива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3.  Участие в создании условий для организации досуга и обеспечения жителей подведомственной территории услугами организаций культуры, развития местного традиционного народного художественного творчества, сохранения, возрождения и развития народных художественных промыслов на подведомственной территории, сохранения, использования и популяризации объектов культурного наследия (памятников истории и культуры), расположенных на подведомственной территории, массового отдыха жителей подведомственных территорий и организации обустройства мест массового отдыха населени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4.  Участие в привлечении населения подведомственных территорий к занятию физической культурой и массовым спортом, пропаганда здорового образа жизни, организация проведения официальных физкультурно-оздоровительных и спортивных мероприятий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5.  Участие в оказании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6.  Организация ритуальных услуг и содержание мест захоронения в соответствии с правовыми актами Апанасенковского муниципального округ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 xml:space="preserve">2.2.17.  Участие в обеспечении организации </w:t>
      </w:r>
      <w:r>
        <w:rPr>
          <w:rFonts w:eastAsia="Times New Roman"/>
          <w:sz w:val="28"/>
          <w:szCs w:val="28"/>
          <w:lang w:eastAsia="en-US"/>
        </w:rPr>
        <w:t>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</w:t>
      </w:r>
      <w:r>
        <w:rPr>
          <w:sz w:val="28"/>
          <w:szCs w:val="28"/>
        </w:rPr>
        <w:t xml:space="preserve">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8.  Организация благоустройства и озеленения подведомственной территории в установленном порядке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  Организация освещения улиц и установки указателей с названиями улиц и номерами домов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2.2.20.</w:t>
      </w:r>
      <w:r>
        <w:rPr>
          <w:sz w:val="28"/>
          <w:szCs w:val="28"/>
        </w:rPr>
        <w:t>  О</w:t>
      </w:r>
      <w:r>
        <w:rPr>
          <w:rFonts w:eastAsia="Times New Roman"/>
          <w:color w:val="000000"/>
          <w:sz w:val="28"/>
          <w:szCs w:val="28"/>
        </w:rPr>
        <w:t>существляет рассмотрение документов по вопросу присвоения адресов объектам адресации и готовит проект правового акта администрации муниципального округа о присвоении (изменении, аннулировании) адреса объектам адресации, расположенным на территории населенного пункта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1.  Участие в осуществлении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2.  Участие в создании условий для деятельности аварийно-спасательных служб и (или) аварийно-спасательных формирований на подведомственной территори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3.  Осуществление мероприятий по обеспечению безопасности людей на водных объектах, охране их жизни и здоровь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4.  Участие в создании условий для расширения рынка сельскохозяйственной продукции, сырья и продовольствия, содействие развитию малого и среднего предпринимательства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5.  Участие и содействие в проведении мероприятий по работе с детьми и молодежью на подведомственной территории. Организация волонтерской (добровольческой) деятельности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6.  Участие в организации проведения на подведомственной территории общественных работ для граждан и временной занятости несовершеннолетних граждан в возрасте от 14 до 18 лет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7.  Участие в осуществлении деятельности по опеке и попечительству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2.28.  Участие в осуществлении деятельности по обращению с животными без владельцев, обитающим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2.2.29.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eastAsia="en-US"/>
        </w:rPr>
        <w:t>Участие в осуществлении мероприятий по защите прав потребителей, предусмотренных Законом Российской Федерации от 7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февраля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1992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>года №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lang w:eastAsia="en-US"/>
        </w:rPr>
        <w:t xml:space="preserve">2300-1 «О защите прав потребителей»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.2.30.  </w:t>
      </w:r>
      <w:r>
        <w:rPr>
          <w:rFonts w:eastAsia="Times New Roman"/>
          <w:sz w:val="28"/>
          <w:szCs w:val="28"/>
          <w:lang w:eastAsia="en-US"/>
        </w:rPr>
        <w:t>Участие в</w:t>
      </w:r>
      <w:r>
        <w:rPr>
          <w:sz w:val="28"/>
          <w:szCs w:val="28"/>
        </w:rPr>
        <w:t xml:space="preserve"> совершении нотариальных действий, предусмотренных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1.  Истребование и получение у органов местного самоуправления Апанасенковского муниципального округа, статистических организаций, территориальных органов федерального органа исполнительной власти необходимой информации по вопросам, относящимся к компетенции Отдела. 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sz w:val="28"/>
          <w:szCs w:val="28"/>
        </w:rPr>
        <w:t>2.2.32.  </w:t>
      </w:r>
      <w:r>
        <w:rPr>
          <w:rFonts w:eastAsia="Times New Roman"/>
          <w:sz w:val="28"/>
          <w:szCs w:val="28"/>
          <w:lang w:eastAsia="en-US"/>
        </w:rPr>
        <w:t xml:space="preserve">Осуществление закупок товаров, работ, услуг для обеспечения муниципальных нужд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3.  Осуществление учета и отчетности Отдела в соответствии с действующим законодательством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4.  Создание условий для развития и совершенствование системы территориального общественного самоуправления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5.  Оказывает содействие избирательным комиссиям Апанасенковского района Ставропольского края в реализации их полномочий по подготовке и проведению выборов органов государственной власти Российской Федерации и Ставропольского края, местного самоуправления и референдумов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6.  Участие в осуществлении мер по противодействию коррупции на подведомственной территории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7.  Участие в осуществлении мероприятий проводимых в соответствии с требованиями жилищного и градостроительного законодательства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>2.2.38.</w:t>
      </w:r>
      <w:r>
        <w:rPr>
          <w:sz w:val="28"/>
          <w:szCs w:val="28"/>
        </w:rPr>
        <w:t>  </w:t>
      </w:r>
      <w:r>
        <w:rPr>
          <w:sz w:val="28"/>
          <w:szCs w:val="28"/>
          <w:shd w:fill="FFFFFF" w:val="clear"/>
        </w:rPr>
        <w:t xml:space="preserve">Участие и содействие в осуществления мероприятий по информационной политике, проводимых на подведомственной территории, в том числе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содействие в обеспечение жителей подведомственной территории общественно значимой информацией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живание конструктивного взаимодействия со средствами массовых публичных коммуникаций, поиск и создание информационных поводов и их реализация в публичных пространствах, формирование единой, последовательной, системной и целостной информационной политики, в т.ч. выстраивание эффективных отношений со СМИ – оперативное распространение в электронных ресурсах официальных сообщений, пресс-релизов, поддержка рабочих контактов с Отделом информационной и молодёжной политики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39.  Осуществляет иные функции, предусмотренные законодательством Российской Федерации, Ставропольского края, муниципальными правовыми актам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рава Отдела 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 Отдел с целью реализации функций, установленных настоящим Положением, имеет право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вать в пределах своих полномочий приказы и распоряжения, контролировать их выполнение, а также давать разъяснения по вопросам их применения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прашивать и получать от органов государственной власти, органов местного самоуправления муниципального округа, организаций независимо от их организационно-правовой формы и подчиненности сведения и материалы необходимые для принятия решений, по отнесенным к компетенции Отдела вопросам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 пользоваться в установленном порядке базами данных администрации муниципального округа, а также создавать собственные базы данных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 использовать системы связи и коммуникации администрации муниципального округ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 принимать участие в совещаниях и заседаниях, проводимых должностными лицами, органами государственной власти и органами местного самоуправления муниципального округа, при рассмотрении вопросов, относящихся к компетенции Отдела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bookmarkStart w:id="1" w:name="sub_1219"/>
      <w:r>
        <w:rPr>
          <w:sz w:val="28"/>
          <w:szCs w:val="28"/>
        </w:rPr>
        <w:t>6)  осуществлять, в соответствии с действующим законодательством, работы по комплектованию, хранению, учету и использованию архивных документов, образовавшихся в процессе деятельности Отдела</w:t>
      </w:r>
      <w:bookmarkEnd w:id="1"/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 создавать в пределах своей компетенции рабочие группы и комиссии по реализации задач, возложенных на Отдел;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 осуществлять иные права в соответствии с действующим законодательством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деятельности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тдел возглавляет начальник, который назначается на должность и освобождается от занимаемой должности Главой Апанасенковского муниципального округа Ставропольского края (далее – Глава муниципального округа)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по вопросам, отнесенным к его компетенции, действует на принципах единоначалия. Должностная инструкция начальника Отдела утверждается Главой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в своей деятельности подчинен и подотчетен Главе муниципального округа и курирующему заместителю главы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: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рганизует работу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зрабатывает и вносит Главе муниципального округа проекты правовых актов администрации муниципального округа и иные предложения в пределах своей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атривает обращения граждан, ведет прием граждан по вопросам, относящимся к его компетенци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едставляет без доверенности интересы Отдела в федеральных органах, органах государственной власти Ставропольского края, судах, учреждениях и организациях независимо от их организационно-правовых форм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значает в установленном порядке на должность и освобождает от должности работников Отдела в соответствии со штатным расписанием, утверждаемым правовым актом администрации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соответствии с законодательством Российской Федерации, Ставропольского края и муниципальными правовыми актами Апанасенковского муниципального округа поощряет работников Отдела, устанавливает надбавки к должностному окладу, утверждает условия премирования и материального стимулирования и привлекает к дисциплинарной ответств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в соответствии с законодательством Российской Федерации, Ставропольского края о муниципальной службе, муниципальными правовыми актами органов местного самоуправления Апанасенковского муниципального округа вопросы, связанные с поступлением на муниципальную службу и ее прохождением в Отделе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утверждает должностные инструкции работников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 согласованию с заместителем главы администрации муниципального округа, курирующим деятельность Отдела, вносит на рассмотрение Главы муниципального округа ходатайства о награждении работников Отдела наградами Российской Федерации, Ставропольского края, Апанасенковского муниципального округ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заключает в установленном порядке от имени Отдела договоры, соглашения и иные гражданско-правовые документы с физическими и юридическими лица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издает в пределах компетенции Отдела приказы (распоряжения) на основании и во исполнение законодательных и иных нормативных правовых актов Российской Федерации, Ставропольского края, а также муниципальных правовых актов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одписывает и визирует проекты правовых актов, проекты иных документов, подготовленные по вопросам, отнесенным к компетенции Отдела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существляет контроль за наличием в Отделе неиспользованных остатков бюджетных средств, необоснованной дебиторской и кредиторской задолженност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обеспечивает соблюдение финансово-штатной дисциплины, сохранность денежных средств и материальных ценностей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ешает иные вопросы в соответствии с законодательством Российской Федерации, Ставропольского края, Уставом Апанасенковского муниципального округа Ставропольского края, правовыми актами администрации муниципального округа.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4.5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Начальник Отдела участвует: </w:t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заседаниях и совещаниях, проводимых администрацией муниципального округа, Главой муниципального округа и (или) его заместителями;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в мероприятиях, проводимых Советом Апанасенковского муниципального округа Ставропольского края, заседаниях комитетов Совета Апанасенковского муниципального округа Ставропольского края при обсуждении вопросов, входящих в компетенцию Отдела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  Начальник Отдела должен соответствовать квалификационным требованиям, установленным законодательством о муниципальной службе и муниципальными правовыми актами органов местного самоуправления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  На период временного отсутствия начальника Отдела, его обязанности исполняет уполномоченное начальником Отдела лицо, предварительно согласованное с Главой Апанасенковского муниципального округа Ставропольского края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Финансирование Отдела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/>
      </w:pPr>
      <w:r>
        <w:rPr>
          <w:color w:val="000000"/>
          <w:sz w:val="28"/>
          <w:szCs w:val="28"/>
        </w:rPr>
        <w:t>5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ходы на обеспечение деятельности Отдела осуществляются в соответствии с Бюджетным кодексом Российской Федерации и сметой расходов в пределах средств, предусмотренных в бюджете Апанасенковского муниципального округа в соответствии с классификацией расходов бюджетов Российской Федерации. </w:t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Ответственность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6.1.  Отдел и должностные лица Отдела несут ответственность перед населением Апанасенковского муниципального округа, физическими и юридическими лицами в соответствии с федеральными законами.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Прекращение деятельности Отдела </w:t>
      </w:r>
    </w:p>
    <w:p>
      <w:pPr>
        <w:pStyle w:val="Default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Ликвидация, реорганизация Отдела производится в порядке, установленном действующим законодательством Российской Федерации, Ставропольского края и муниципальными правовыми актами Апанасенковского муниципального округа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</w:t>
      </w:r>
      <w:r>
        <w:rPr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При прекращении деятельности Отдела, его работникам гарантируется соблюдение их прав и интересов в соответствии с действующим законодательством Российской Федерации. </w:t>
      </w:r>
    </w:p>
    <w:p>
      <w:pPr>
        <w:pStyle w:val="Default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Заключительные положения </w:t>
      </w:r>
    </w:p>
    <w:p>
      <w:pPr>
        <w:pStyle w:val="Default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 Изменения и дополнения в настоящее Положение вносятся решением Совета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DA9B36DC27C6544B8410701BA3182C55AB057A48D4C01913C475AF612E3DA7B432F5790BDB62394R9i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58:00Z</dcterms:created>
  <dc:creator>Goncharov_ON</dc:creator>
  <dc:description/>
  <cp:keywords/>
  <dc:language>en-US</dc:language>
  <cp:lastModifiedBy>Sovet_konsultant</cp:lastModifiedBy>
  <cp:lastPrinted>2020-12-02T11:20:00Z</cp:lastPrinted>
  <dcterms:modified xsi:type="dcterms:W3CDTF">2020-12-07T12:13:00Z</dcterms:modified>
  <cp:revision>3</cp:revision>
  <dc:subject/>
  <dc:title/>
</cp:coreProperties>
</file>