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/>
        <w:t xml:space="preserve">к решению Совета 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/>
        <w:t xml:space="preserve">Апанасенк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/>
        <w:t>первого созыва</w:t>
      </w:r>
    </w:p>
    <w:p>
      <w:pPr>
        <w:pStyle w:val="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/>
        <w:t>от  05 апреля 2022 г. № 25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существления Контрольно-счетной палатой Апанасенковского муниципального округа Ставропольского края полномочий по внешнему муниципальному финансовому контрол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. Общие полож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Настоящий Порядок осуществления Контрольно-счетной палатой Апанасенковского муниципального округа Ставропольского края полномочий по внешнему муниципальному финансовому контролю (далее - Порядок) разработан в соответствии с Бюджетным кодексом Российской Федерации (далее – Бюджетный кодекс РФ), Федеральным законом от          07 февраля 2011 № 6-ФЗ «Об общих принципах организации и деятельности контрольно-счетных органов субъектов Российской Федерации и муниципальных образований» (в ред. от 01.07.2021 № 255-ФЗ) (далее - Федеральный закон № 6-ФЗ), Уставом Апанасенковского муниципального округа Ставропольского края, Положением о Контрольно-счетной палате Апанасенковского муниципального округа Ставропольского края (далее - Положение о Контрольно-счетной палате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орядок регулирует вопросы осуществления Контрольно-счетной палатой Апанасенковского муниципального округа Ставропольского края (далее - Контрольно-счетная палата) полномочий по внешнему муниципальному финансовому контрол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2. Виды внешнего муниципального финансового контроля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 Внешний муниципальный финансовый контроль подразделяется на предварительный и последующ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shd w:fill="FFFFFF" w:val="clear"/>
        </w:rPr>
        <w:t>3. Предварительный контроль осуществляется в целях предупреждения и пресечения бюджетных нарушений в процессе исполнения бюджета Апанасенковского муниципального округа Ставропольского кра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Последующий контроль осуществляется по результатам исполнения бюджета в целях установления законности его исполнения, достоверности учета и отчет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3. Полномочия Контрольно-счетной палаты по осуществлению внешнего муниципального финансового контроля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Полномочия Контрольно-счетной палаты по внешнему муниципальному финансовому контролю, а также объекты муниципального финансового контроля (далее - объекты контроля) устанавливаются Бюджетным кодексом РФ, Федеральным законом № 6-ФЗ,  Уставом Апанасенковского муниципального округа Ставропольского края (далее – Устав округа), Положением о Контрольно-счетной палате и иными нормативными актами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Основными полномочиями Контрольно-счетной палаты </w:t>
      </w:r>
      <w:r>
        <w:rPr>
          <w:color w:val="000000"/>
          <w:sz w:val="28"/>
          <w:szCs w:val="28"/>
        </w:rPr>
        <w:t>как органа внешнего муниципального контроля</w:t>
      </w:r>
      <w:r>
        <w:rPr>
          <w:sz w:val="28"/>
          <w:szCs w:val="28"/>
        </w:rPr>
        <w:t xml:space="preserve"> по осуществлению внешнего муниципального финансового контроля являются:</w:t>
      </w:r>
    </w:p>
    <w:p>
      <w:pPr>
        <w:pStyle w:val="ConsPlusNormal"/>
        <w:ind w:firstLine="567"/>
        <w:jc w:val="both"/>
        <w:rPr/>
      </w:pPr>
      <w:r>
        <w:rPr/>
        <w:t>1) организация и осуществление контроля за законностью и эффективностью использования средств бюджета Апанасенковского муниципального округа Ставропольского края (далее – бюджет муниципального округа), а также иных средств,  в случаях, предусмотренных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/>
        <w:t>2) экспертиза проектов бюджета муниципального округа, проверка и анализ обоснованности его показателей;</w:t>
      </w:r>
    </w:p>
    <w:p>
      <w:pPr>
        <w:pStyle w:val="ConsPlusNormal"/>
        <w:ind w:firstLine="567"/>
        <w:jc w:val="both"/>
        <w:rPr/>
      </w:pPr>
      <w:r>
        <w:rPr/>
        <w:t>3) внешняя проверка годового отчета об исполнении бюджета муниципального округа;</w:t>
      </w:r>
    </w:p>
    <w:p>
      <w:pPr>
        <w:pStyle w:val="ConsPlusNormal"/>
        <w:ind w:firstLine="567"/>
        <w:jc w:val="both"/>
        <w:rPr/>
      </w:pPr>
      <w:r>
        <w:rPr/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567"/>
        <w:jc w:val="both"/>
        <w:rPr/>
      </w:pPr>
      <w:r>
        <w:rPr/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ConsPlusNormal"/>
        <w:ind w:firstLine="567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муниципальной собственности;</w:t>
      </w:r>
    </w:p>
    <w:p>
      <w:pPr>
        <w:pStyle w:val="ConsPlusNormal"/>
        <w:ind w:firstLine="567"/>
        <w:jc w:val="both"/>
        <w:rPr/>
      </w:pPr>
      <w:r>
        <w:rPr/>
        <w:t>7) 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бюджета муниципального округа, а также муниципальных программ (проектов муниципальных программ);</w:t>
      </w:r>
    </w:p>
    <w:p>
      <w:pPr>
        <w:pStyle w:val="ConsPlusNormal"/>
        <w:ind w:firstLine="567"/>
        <w:jc w:val="both"/>
        <w:rPr/>
      </w:pPr>
      <w:r>
        <w:rPr/>
        <w:t>8) 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ConsPlusNormal"/>
        <w:ind w:firstLine="567"/>
        <w:jc w:val="both"/>
        <w:rPr/>
      </w:pPr>
      <w:r>
        <w:rPr/>
        <w:t>9) 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бюджета муниципального округа, о результатах проведенных контрольных и экспертно-аналитических мероприятий в Совет Апанасенковского муниципального округа Ставропольского края (далее –  Совет округа) и Главе Апанасенковского муниципального округа Ставропольского края (далее – Глава  округа);</w:t>
      </w:r>
    </w:p>
    <w:p>
      <w:pPr>
        <w:pStyle w:val="ConsPlusNormal"/>
        <w:ind w:firstLine="567"/>
        <w:jc w:val="both"/>
        <w:rPr/>
      </w:pPr>
      <w:r>
        <w:rPr/>
        <w:t>10) осуществление контроля за состоянием муниципального внутреннего и внешнего долга;</w:t>
      </w:r>
    </w:p>
    <w:p>
      <w:pPr>
        <w:pStyle w:val="ConsPlusNormal"/>
        <w:ind w:firstLine="567"/>
        <w:jc w:val="both"/>
        <w:rPr/>
      </w:pPr>
      <w:r>
        <w:rPr/>
        <w:t>11) оценка реализуемости, рисков и результатов достижения целей социально-экономического развития муниципального округа Ставропольского края, предусмотренных документами стратегического планирования муниципального округа, в пределах компетенции Контрольно-счетной палаты;</w:t>
      </w:r>
    </w:p>
    <w:p>
      <w:pPr>
        <w:pStyle w:val="ConsPlusNormal"/>
        <w:ind w:firstLine="567"/>
        <w:jc w:val="both"/>
        <w:rPr/>
      </w:pPr>
      <w:r>
        <w:rPr/>
        <w:t>12) участие в пределах полномочий в мероприятиях, направленных на противодействие коррупции;</w:t>
      </w:r>
    </w:p>
    <w:p>
      <w:pPr>
        <w:pStyle w:val="ConsPlusNormal"/>
        <w:ind w:firstLine="567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Ставропольского края и нормативными правовыми актами Совета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ри осуществлении полномочий по внешнему муниципальному финансовому контролю Контрольно-счетной палатой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оводятся проверки, ревизии, обследования, анализ (оценка), мониторинг, экспертиза, аудит в ходе осуществления ими в установленном порядке контрольных и экспертно-аналитических мероприятий в соответствии с Федеральным законом № 6-ФЗ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направляются объектам контроля представления, предпис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правляются </w:t>
      </w:r>
      <w:r>
        <w:rPr>
          <w:color w:val="000000"/>
          <w:sz w:val="28"/>
          <w:szCs w:val="28"/>
          <w:shd w:fill="FFFFFF" w:val="clear"/>
        </w:rPr>
        <w:t>финансовым органом, уполномоченным в соответствии с бюджетным законодательством Российской Федерации принимать решения о применении предусмотренных настоящим Кодексом бюджетных мер принуждения, уведомления о применении бюджетных мер принуждения</w:t>
      </w:r>
      <w:r>
        <w:rPr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ется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) совершаются иные действия, предусмотренные Федеральным законом     № 6-ФЗ, Положением о Контрольно - счетной палате, Регламентом Контрольно-счетной палаты и Стандартами внешнего 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4. Планирование деятельности Контрольно-счетной палаты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Контрольно-счетная палата осуществляет свою деятельность на основе планов работы, которые разрабатываются и утверждаются ее самостоят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 планы работы Контрольно-счетной палаты включаются контрольные, экспертно-аналитические мероприятия и другие виды деятельности с указанием наименований проводимых мероприятий, сроков их проведения и ответственных должностных лиц Контрольно-счетной палат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План работы формируется на основан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- результатов контрольных и экспертно-аналитических мероприятий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ручений Совета округ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едложений Главы округ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Поручения Совета округа, предложения Главы округа направляются в Контрольно-счетную палату в срок до 15 числа последнего месяца года, предшествующего планируемом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лан работы Контрольно-счетной палаты на предстоящий год утверждается председателем Контрольно-счетной палаты в срок до                         30 декабр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>6.</w:t>
      </w:r>
      <w:r>
        <w:rPr>
          <w:sz w:val="28"/>
          <w:szCs w:val="28"/>
        </w:rPr>
        <w:t xml:space="preserve"> Порядок формирования плана работы Контрольно-счетной палаты (внесения в него изменений) осуществляется в соответствии с Положением о Контрольно-счетной палате, Регламентом Контрольно-счетной палаты и Стандартами внешнего муниципального финансового контрол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5. Осуществление полномочий по внешнему муниципальному финансовому контролю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 При осуществлении внешнего муниципального финансового контроля Контрольно-счетная палата руководствуется Конституцией Российской Федерации, законодательством Российской Федерации, законами и иными нормативными правовыми актами Ставропольского края, Уставом округа, муниципальными правовыми актами Апанасенковского муниципального округа, Положением о Контрольно-счетной палате, а также Стандартами внешнего муниципально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Стандарты внешнего муниципального финансового контроля разрабатываются и утверждаются Контрольно-счетной палатой самостоятельно в соответствии с общими требованиями, утвержденными Счетной палатой Российской Федерации и не могут противоречить законодательству Российской Федерации и законодательству Ставропольского кра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тандарты внешнего муниципального финансового контроля Контрольно-счетной палаты утверждаются распоряжением председателя Контрольно-счетной палаты и определяют принципы, характеристики, правила и процедуры организации и осуществления в Контрольно-счетной палате методологического обеспечения, планирования работы, проведения контрольных и экспертно-аналитических мероприятий, подготовки отчетов, взаимодействия с другими контрольными палатами, других видов дея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ы Контрольно-счетной палаты являются обязательными для исполнения всеми должностными лицами и иными сотрудниками Контрольно-счетной палаты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Внешний муниципальный финансовый контроль осуществляется Контрольно-счетной палатой в форме контрольных и экспертно-аналитически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или экспертно-аналитическое мероприятие – организационная форма осуществления контрольной или экспертно-аналитической деятельности, посредством которой обеспечивается реализация задач, функций и полномочий Контрольно-счетной палаты в сфере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осуществлении внешнего муниципального финансового контроля Контрольно-счетной палатой применяются следующие методы: проверка, ревизия, обследова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, достоверности бюджетного (бухгалтерского) учета и бюджетной отчетности, бухгалтерской (финансовой) отчетности в отношении деятельности объекта контроля за определенный пери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од ревизией понимается комплексная проверка деятельности объекта контроля,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, достоверности и правильности их отражения в бюджетной (бухгалтерской) отчетност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езультаты проверки, ревизии оформляются актом (актами или справкой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Проверки подразделяются на камеральные и выездные, в том числе встречные провер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камеральными проверками понимаются проверки, проводимые по месту нахождения Контрольно-счетной палаты, на основании бюджетной (бухгалтерской) отчетности и иных документов, представленных по его запрос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д выездными проверками понимаются проверки, проводимые по месту нахождения объекта контроля, в ходе которых, в том числе, определяется фактическое соответствие совершенных операций данным бюджетной (бухгалтерской) отчетности и первичных докумен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встречными проверками понимаются проверки, проводимые в рамках выездных и (или) камеральных проверок, в целях установления и (или) подтверждения фактов, связанных с деятельностью объекта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Под обследованием понимаются анализ и оценка состояния определенной сферы деятельности объекта контроля. Результаты обследования оформляются заключе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В рамках одного контрольного мероприятия возможно проведение нескольких проверок, ревизий или обследовани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6. Порядок проведения проверок (выездных и камеральных), ревизий и обследований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Проведение контрольных мероприятий (проверок, ревизий и обследований) осуществляется в соответствии со Стандартами внешнего муниципального финансового контроля и Регламентом Контрольно-счетной палат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  <w:shd w:fill="FFFFFF" w:val="clear"/>
        </w:rPr>
        <w:t xml:space="preserve">Проверка, ревизия или обследование проводятся на основании удостоверения на право проведения проверки, ревизии или обследования (далее - удостоверение), </w:t>
      </w:r>
      <w:r>
        <w:rPr>
          <w:color w:val="000000"/>
          <w:sz w:val="28"/>
          <w:szCs w:val="28"/>
          <w:shd w:fill="FFFFFF" w:val="clear"/>
        </w:rPr>
        <w:t xml:space="preserve">выданного на основании распоряжения председателя </w:t>
      </w:r>
      <w:r>
        <w:rPr>
          <w:sz w:val="28"/>
          <w:szCs w:val="28"/>
          <w:shd w:fill="FFFFFF" w:val="clear"/>
        </w:rPr>
        <w:t xml:space="preserve">Контрольно-счетной палаты. Удостоверение составляется должностным лицом Контрольно-счетной палаты, ответственным за его проведение, подписывается председателем Контрольно-счетной палаты и регистрируется в установленном порядк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ребования к содержанию распоряжения и удостоверения регламентируются Стандартом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остоверение вручается лично руководителю объекта контроля или иному ответственному должностному лицу. На удостоверении делается отметка об ознакомлении (Ф.И.О., должность, дата получения, подпись получившего лиц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</w:t>
      </w:r>
      <w:r>
        <w:rPr>
          <w:color w:val="000000"/>
          <w:sz w:val="28"/>
          <w:szCs w:val="28"/>
          <w:shd w:fill="FFFFFF" w:val="clear"/>
        </w:rPr>
        <w:t xml:space="preserve"> При осуществлении внешнего муниципального финансового контроля в форме контрольных мероприятий (п</w:t>
      </w:r>
      <w:r>
        <w:rPr>
          <w:sz w:val="28"/>
          <w:szCs w:val="28"/>
          <w:shd w:fill="FFFFFF" w:val="clear"/>
        </w:rPr>
        <w:t>роверки, ревизии или обследования</w:t>
      </w:r>
      <w:r>
        <w:rPr>
          <w:color w:val="000000"/>
          <w:sz w:val="28"/>
          <w:szCs w:val="28"/>
          <w:shd w:fill="FFFFFF" w:val="clear"/>
        </w:rPr>
        <w:t>) Контрольно-счетная палата имеет прав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) запрашивать информацию, документы и материалы у объекта контрол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2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4. При проведении п</w:t>
      </w:r>
      <w:r>
        <w:rPr>
          <w:sz w:val="28"/>
          <w:szCs w:val="28"/>
          <w:shd w:fill="FFFFFF" w:val="clear"/>
        </w:rPr>
        <w:t xml:space="preserve">роверки, ревизии или обследования Контрольно-счетная палата </w:t>
      </w:r>
      <w:r>
        <w:rPr>
          <w:color w:val="000000"/>
          <w:sz w:val="28"/>
          <w:szCs w:val="28"/>
          <w:shd w:fill="FFFFFF" w:val="clear"/>
        </w:rPr>
        <w:t xml:space="preserve">направляет руководителям объектов контроля </w:t>
      </w:r>
      <w:r>
        <w:rPr>
          <w:sz w:val="28"/>
          <w:szCs w:val="28"/>
          <w:shd w:fill="FFFFFF" w:val="clear"/>
        </w:rPr>
        <w:t>подписанные председателем Контрольно-счетной палаты</w:t>
      </w:r>
      <w:r>
        <w:rPr>
          <w:color w:val="000000"/>
          <w:sz w:val="28"/>
          <w:szCs w:val="28"/>
          <w:shd w:fill="FFFFFF" w:val="clear"/>
        </w:rPr>
        <w:t xml:space="preserve"> запросы о предоставлении информации, документов и материалов, необходимых для проведения контрольных мероприят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Запросы о предоставлении информации, документов и материалов, необходимых для проведения контрольных мероприятий составляются должностными лицами Контрольно-счетной палаты, ответственными за его провед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5. Документы, материалы и информация, необходимые для проведения контрольных мероприятий, представляются в подлиннике или копиях, заверенных объектами контроля в установленном поряд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6. Запросы Контрольно-счетной палаты являются обязательными для исполнения объектами контроля, в отношении которых осуществляется внешний муниципальный финансовый контро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трольно-счетная палата </w:t>
      </w:r>
      <w:r>
        <w:rPr>
          <w:color w:val="000000"/>
          <w:sz w:val="28"/>
          <w:szCs w:val="28"/>
        </w:rPr>
        <w:t>не вправе запрашивать информацию, документы и материалы у объекта контроля, ранее им представленны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. Неисполнение законных требований и запросов должностных лиц Контрольно-счетной палаты, а также непредставление или несвоевременное представление должностными лицами объектов контроля запрашиваемой информации, документов и материалов, необходимых для проведения проверки, ревизии или обследования, а равно их представление не в полном объеме или представление недостоверной информации, документов и материалов, воспрепятствование законной деятельности должностных лиц Контрольно-счетной палаты влекут за собой ответственность, установленную законодательством Российской Федерации, и (или)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9. Проверки, ревизии или обследования осуществляются должностными лицами Контрольно-счетной палаты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Контрольно-счетная палата вправе на основе заключенных соглашений о сотрудничестве и взаимодействии привлекать к участию в проведении контрольного мероприятия (проверки, ревизии, обследования) контрольные, правоохранительные и иные органы и их представителей, а также на договорной основе аудиторские, научно-исследовательские, экспертные и иные учреждения и организации, отдельных специалистов, экспертов, переводчиков и специалистов и экспертов государственных или муниципальных органов и учреждений по согласованию на безвозмездной основ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11. </w:t>
      </w:r>
      <w:r>
        <w:rPr>
          <w:sz w:val="28"/>
          <w:szCs w:val="28"/>
          <w:shd w:fill="FFFFFF" w:val="clear"/>
        </w:rPr>
        <w:t xml:space="preserve">Руководители </w:t>
      </w:r>
      <w:r>
        <w:rPr>
          <w:color w:val="000000"/>
          <w:sz w:val="28"/>
          <w:szCs w:val="28"/>
          <w:shd w:fill="FFFFFF" w:val="clear"/>
        </w:rPr>
        <w:t xml:space="preserve">объекта контроля </w:t>
      </w:r>
      <w:r>
        <w:rPr>
          <w:sz w:val="28"/>
          <w:szCs w:val="28"/>
          <w:shd w:fill="FFFFFF" w:val="clear"/>
        </w:rPr>
        <w:t xml:space="preserve">обязаны создавать необходимые условия для работы должностных лиц Контрольно-счетной палаты, обеспечивать соответствующих должностных лиц Контрольно-счетной палаты, участвующих в контрольных мероприятиях, оборудованным рабочим местом с доступом к справочным правовым системам, информационно-телекоммуникационной сети Интернет, предоставлять им необходимую оргтехнику, </w:t>
      </w:r>
      <w:r>
        <w:rPr>
          <w:color w:val="000000"/>
          <w:sz w:val="28"/>
          <w:szCs w:val="28"/>
          <w:shd w:fill="FFFFFF" w:val="clear"/>
        </w:rPr>
        <w:t>услуги связи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осуществлении внешнего муниципального финансового контроля Контрольно-счетной палате также предоставляется необходимый для реализации его полномочий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. По результатам проверки, ревизии или обследования оформляется акт </w:t>
      </w:r>
      <w:r>
        <w:rPr>
          <w:color w:val="000000"/>
          <w:sz w:val="28"/>
          <w:szCs w:val="28"/>
        </w:rPr>
        <w:t xml:space="preserve">(акты) </w:t>
      </w:r>
      <w:r>
        <w:rPr>
          <w:sz w:val="28"/>
          <w:szCs w:val="28"/>
        </w:rPr>
        <w:t>в двух экземпля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. Порядок проведения контрольного мероприятия, оформления и подписания акта </w:t>
      </w:r>
      <w:r>
        <w:rPr>
          <w:color w:val="000000"/>
          <w:sz w:val="28"/>
          <w:szCs w:val="28"/>
        </w:rPr>
        <w:t xml:space="preserve">(актов) </w:t>
      </w:r>
      <w:r>
        <w:rPr>
          <w:sz w:val="28"/>
          <w:szCs w:val="28"/>
        </w:rPr>
        <w:t>участниками контрольного мероприятия определяется Регламентом Контрольно-счетной палаты и Стандартами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. На основании акта (актов) Контрольно-счетной палаты составляется отчет по итогам контрольного мероприятия, который после </w:t>
      </w:r>
      <w:r>
        <w:rPr>
          <w:sz w:val="28"/>
          <w:szCs w:val="28"/>
        </w:rPr>
        <w:t>утверждения его председателем Контрольно-счетной палаты с сопроводительным письмом направляется Главе округа и в Совет округ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Порядок оформления отчета, </w:t>
      </w:r>
      <w:r>
        <w:rPr>
          <w:sz w:val="28"/>
          <w:szCs w:val="28"/>
        </w:rPr>
        <w:t xml:space="preserve">сроки его подготовки, утверждения и направления его Главе округа и в Совет округа </w:t>
      </w:r>
      <w:r>
        <w:rPr>
          <w:color w:val="000000"/>
          <w:sz w:val="28"/>
          <w:szCs w:val="28"/>
        </w:rPr>
        <w:t xml:space="preserve">определяются </w:t>
      </w:r>
      <w:r>
        <w:rPr>
          <w:sz w:val="28"/>
          <w:szCs w:val="28"/>
        </w:rPr>
        <w:t>Регламентом Контрольно-счетной палаты и Стандартами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четы Контрольно-счетной палаты не могут содержать политических оценок решений, принимаемых органами местного самоуправления и другими органами по вопросам их ве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. В рамках контрольного мероприятия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роверки, ревизии, обследования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может быть проверен период, не превышающий три календарных года, предшествующих году, в котором вынесено решение о проведении провер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ериодичность проведения плановых контрольных мероприятий </w:t>
      </w:r>
      <w:r>
        <w:rPr>
          <w:color w:val="000000"/>
          <w:sz w:val="28"/>
          <w:szCs w:val="28"/>
        </w:rPr>
        <w:t>(п</w:t>
      </w:r>
      <w:r>
        <w:rPr>
          <w:sz w:val="28"/>
          <w:szCs w:val="28"/>
        </w:rPr>
        <w:t>роверки, ревизии, обследования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отношении одного объекта контроля и одной темы контрольного мероприятия составляет не более одного раза в два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7. Порядок проведения экспертно-аналитических мероприятий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оведение экспертно-аналитических мероприятий осуществляется в соответствии с Регламентом Контрольно-счетной палаты и стандартами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тандарты внешнего муниципального финансового контроля для проведения экспертно-аналитических мероприятий разрабатываются и утверждаются Контрольно-счетной палатой самостоятельно в соответствии с общими требованиями, утвержденными Счетной палатой Российской Федерации и (или) контрольно-счетной палатой субъект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Экспертно-аналитические мероприятия</w:t>
      </w:r>
      <w:r>
        <w:rPr>
          <w:color w:val="000000"/>
          <w:sz w:val="28"/>
          <w:szCs w:val="28"/>
        </w:rPr>
        <w:t xml:space="preserve"> осуществляются должностными лицами Контрольно-счетной палаты, и, </w:t>
      </w:r>
      <w:r>
        <w:rPr>
          <w:sz w:val="28"/>
          <w:szCs w:val="28"/>
        </w:rPr>
        <w:t xml:space="preserve">как правило, проводится по месту нахождения </w:t>
      </w:r>
      <w:r>
        <w:rPr>
          <w:color w:val="000000"/>
          <w:sz w:val="28"/>
          <w:szCs w:val="28"/>
        </w:rPr>
        <w:t xml:space="preserve">Контрольно-счетной палаты. </w:t>
      </w:r>
      <w:r>
        <w:rPr>
          <w:sz w:val="28"/>
          <w:szCs w:val="28"/>
        </w:rPr>
        <w:t>При необходимости может производиться осмотр объектов с составлением соответствующего акта (акт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 участию в проведении экспертно-аналитических мероприятий могут привлекаться в качестве внешних экспертов аудиторские организации и независимые специалисты (эксперты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Экспертно-аналитические мероприятия проводятся должностными лицами Контрольно-счетной палаты непрерывно, начиная со стадии составления проекта бюджета муниципального округа на очередной финансовый год и заканчивая подготовкой заключения об исполнении бюджета муниципального округа за отчетный финансовый год, с учетом результатов проведенных контрольных мероприятий, а также по мере поступления проектов муниципальных правовых актов Апанасенковского муниципального округ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. Проекты муниципальных правовых актов Апанасенковского муниципального округа </w:t>
      </w:r>
      <w:r>
        <w:rPr>
          <w:sz w:val="28"/>
          <w:szCs w:val="28"/>
        </w:rPr>
        <w:t xml:space="preserve">Ставропольского края </w:t>
      </w:r>
      <w:r>
        <w:rPr>
          <w:sz w:val="28"/>
          <w:szCs w:val="28"/>
          <w:shd w:fill="FFFFFF" w:val="clear"/>
        </w:rPr>
        <w:t xml:space="preserve">в целях проведения экспертизы направляются в Контрольно-счетную палату соответствующими органами местного самоуправления с приложением пояснительной записки и финансово-экономического обосн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. Результаты экспертно-аналитических мероприятий оформляются заключением или отчетом. </w:t>
      </w:r>
      <w:r>
        <w:rPr>
          <w:sz w:val="28"/>
          <w:szCs w:val="28"/>
        </w:rPr>
        <w:t>Заключение (отчет) о результатах экспертно-аналитического мероприятия подписывается должностным лицом Контрольно-счетной палаты, ответственным за его провед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shd w:fill="FFFFFF" w:val="clear"/>
        </w:rPr>
        <w:t>7</w:t>
      </w:r>
      <w:r>
        <w:rPr>
          <w:sz w:val="28"/>
          <w:szCs w:val="28"/>
        </w:rPr>
        <w:t xml:space="preserve">. Порядок проведения </w:t>
      </w:r>
      <w:r>
        <w:rPr>
          <w:color w:val="000000"/>
          <w:sz w:val="28"/>
          <w:szCs w:val="28"/>
        </w:rPr>
        <w:t>экспертно-аналитического мероприятия</w:t>
      </w:r>
      <w:r>
        <w:rPr>
          <w:sz w:val="28"/>
          <w:szCs w:val="28"/>
        </w:rPr>
        <w:t xml:space="preserve">  и оформления  заключения (отчета) о результатах экспертно-аналитического мероприятия, а также сроки его проведения и направления его соответствующему органу местного самоуправления, представившему проект муниципального правового акта на экспертизу, определяется Регламентом Контрольно-счетной палаты и Стандартами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Заключения (отчеты) </w:t>
      </w:r>
      <w:r>
        <w:rPr>
          <w:color w:val="000000"/>
          <w:sz w:val="28"/>
          <w:szCs w:val="28"/>
        </w:rPr>
        <w:t>Контрольно-счетной палаты не могут содержать политических оценок решений, принимаемых органами местного самоуправления и другими органами по вопросам их вед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8. Внешняя проверка годового отчета об исполнении бюджета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. Годовой отчет об исполнении бюджета муниципального округа до его рассмотрения в Совете округа подлежит внешней проверке Контрольно-счетной палат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Целью проведения внешней проверки является контроль достоверности годового отчета об исполнении бюджета</w:t>
      </w:r>
      <w:r>
        <w:rPr>
          <w:sz w:val="28"/>
          <w:szCs w:val="28"/>
          <w:shd w:fill="FFFFFF" w:val="clear"/>
        </w:rPr>
        <w:t xml:space="preserve"> муниципального округа</w:t>
      </w:r>
      <w:r>
        <w:rPr>
          <w:color w:val="000000"/>
          <w:sz w:val="28"/>
          <w:szCs w:val="28"/>
        </w:rPr>
        <w:t xml:space="preserve"> и бюджетной отчетности </w:t>
      </w:r>
      <w:r>
        <w:rPr>
          <w:sz w:val="28"/>
          <w:szCs w:val="28"/>
        </w:rPr>
        <w:t>главных администраторов бюджетных средств</w:t>
      </w:r>
      <w:r>
        <w:rPr>
          <w:color w:val="000000"/>
          <w:sz w:val="28"/>
          <w:szCs w:val="28"/>
        </w:rPr>
        <w:t xml:space="preserve">, законности и результативности деятельности по исполнению бюджета </w:t>
      </w:r>
      <w:r>
        <w:rPr>
          <w:sz w:val="28"/>
          <w:szCs w:val="28"/>
        </w:rPr>
        <w:t>муниципального округа</w:t>
      </w:r>
      <w:r>
        <w:rPr>
          <w:color w:val="000000"/>
          <w:sz w:val="28"/>
          <w:szCs w:val="28"/>
        </w:rPr>
        <w:t xml:space="preserve"> в отчетном финансовом году, с учетом имеющихся огранич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3. Внешняя проверка годового отчета об исполнении бюджета муниципального округа включает в себ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внешнюю проверку бюджетной отчетности главных распорядителей бюджетных средств, главных администраторов доходов бюджета, главных администраторов источников финансирования дефицита бюджета муниципального округа (далее - главные администраторы бюджетных средств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- подготовку заключения на годовой отчет об исполнении бюджета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 Бюджетная отчетность главных администраторов бюджетных средств должна соответствовать требованиям, установленным бюджетным законодательст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езультаты внешней проверки годовой бюджетной отчетности главных администраторов бюджетных средств учитываются при подготовке заключения на годовой отчет об исполнении бюджета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5. Внешняя проверка годового отчета об исполнении бюджета муниципального округа проводится в порядке, установленном решением Совета округа и Стандартами внешнего муниципального финансового контроля </w:t>
      </w:r>
      <w:r>
        <w:rPr>
          <w:color w:val="000000"/>
          <w:sz w:val="28"/>
          <w:szCs w:val="28"/>
          <w:shd w:fill="FFFFFF" w:val="clear"/>
        </w:rPr>
        <w:t>Контрольно-счетной палаты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Cs/>
          <w:sz w:val="28"/>
          <w:szCs w:val="28"/>
        </w:rPr>
        <w:t xml:space="preserve">Статья 9. </w:t>
      </w:r>
      <w:r>
        <w:rPr>
          <w:bCs/>
          <w:color w:val="000000"/>
          <w:sz w:val="28"/>
          <w:szCs w:val="28"/>
        </w:rPr>
        <w:t>Аудит в сфере закупок</w:t>
      </w:r>
    </w:p>
    <w:p>
      <w:pPr>
        <w:pStyle w:val="Normal"/>
        <w:ind w:firstLine="567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. Контрольно-счетная палата в пределах своих полномочий осуществляет аудит в сфере закупок, в рамках которого проводит анализ и оценку результатов закупок, достижения целей осуществления закупок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Аудит в сфере закупок осуществляется Контрольно-счетной палатой в соответствии с Федеральным законом № 44-ФЗ и Стандартами внешнего муниципального финансового контроля Контрольно-счетной палаты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0. Реализация результатов контрольных и экспертно-аналитических мероприятий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Контрольно-счетная палата по результатам проведенных контрольного или экспертно-аналитического мероприятия вправе вносить в органы местного самоуправления и муниципальные органы, проверяемые органы и организации и их должностным лицам представления для их рассмотрения и принятия мер по устранению выявленных бюджетных и иных нарушений и недостатков, предотвращению нанесения материального ущерба Апанасенковскому муниципальному округу Ставропольского края,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таких наруш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едставление Контрольно-счетной палаты </w:t>
      </w:r>
      <w:r>
        <w:rPr>
          <w:color w:val="000000"/>
          <w:sz w:val="28"/>
          <w:szCs w:val="28"/>
        </w:rPr>
        <w:t>составляется</w:t>
      </w:r>
      <w:r>
        <w:rPr>
          <w:sz w:val="28"/>
          <w:szCs w:val="28"/>
        </w:rPr>
        <w:t xml:space="preserve"> должностным лицом Контрольно-счетной палаты, ответственным за проведение контрольного или экспертно-аналитического мероприятия, и подписывается председателем Контрольно-счетной палаты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О</w:t>
      </w:r>
      <w:r>
        <w:rPr>
          <w:sz w:val="28"/>
          <w:szCs w:val="28"/>
        </w:rPr>
        <w:t>рганы местного самоуправления и муниципальные органы, а также иные организации в указанный в представлении срок, или, если срок не указан, в течение 30 дней со дня его получения обязаны уведомить в письменной форме Контрольно-счетную палату о принятых по результатам выполнения представления решениях и ме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выполнения представления может быть продлен по решению Контрольно-счетной палаты, но не более одного раз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4. В </w:t>
      </w:r>
      <w:r>
        <w:rPr>
          <w:sz w:val="28"/>
          <w:szCs w:val="28"/>
        </w:rPr>
        <w:t xml:space="preserve">случае выявления нарушений, требующих безотлагательных мер по их пресечению и предупреждению, невыполнения представлений Контрольно-счетной палаты, а также в случае воспрепятствования проведению должностными лицами Контрольно-счетной палаты контрольных мероприятий, Контрольно-счетная палата направляет </w:t>
      </w: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органы местного самоуправления и муниципальные органы, проверяемые органы и организации и их должностным лицам предписани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 Предписание Контрольно-счетной палаты должно содержать указание на конкретные допущенные нарушения и конкретные основания вынесения предписа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Предписание Контрольно-счетной палаты подписывается председателем Контрольно-счетной палаты и должно быть исполнено в установленные в нем сро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ок выполнения предписания может быть продлен по решению Контрольно-счетной палаты, но не более одного раз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евыполнение представления или предписания Контрольно-счетной палаты влечет за собой ответственность, установленную законодательством Российской Федерации и (или) законодательством Ставропольского кра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8. Контроль за рассмотрением представлений и исполнением предписаний Контрольно-счетной палаты осуществляют должностные лица Контрольно-счетной палаты, ответственные за проведение контрольных и экспертно-аналитических мероприят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9. Организация контроля в Контрольно-счетной палате за        рассмотрением представлений и исполнением предписаний осуществляется в соответствии со Стандартами внешнего муниципального финансового контро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В случае если при проведении контрольных мероприятий Контрольно-счетной палатой выявлены факты незаконного использования средств бюджета муниципального округа, в которых усматриваются признаки преступления или коррупционного правонарушения, Контрольно-счетная палата в установленном порядке незамедлительно передает материалы контрольных мероприятий в правоохранительные орган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материалам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1. При выявлении в ходе проведения контрольного мероприятия бюджетных нарушений Контрольно-счетный орган составляет уведомление о применении бюджетных мер принужд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12. Уведомление Контрольно-счетной палаты </w:t>
      </w:r>
      <w:r>
        <w:rPr>
          <w:color w:val="000000"/>
          <w:sz w:val="28"/>
          <w:szCs w:val="28"/>
          <w:shd w:fill="FFFFFF" w:val="clear"/>
        </w:rPr>
        <w:t xml:space="preserve">о применении        бюджетных мер принуждения составляется </w:t>
      </w:r>
      <w:r>
        <w:rPr>
          <w:sz w:val="28"/>
          <w:szCs w:val="28"/>
        </w:rPr>
        <w:t>должностными лицами Контрольно-счетной палаты</w:t>
      </w:r>
      <w:r>
        <w:rPr>
          <w:color w:val="000000"/>
          <w:sz w:val="28"/>
          <w:szCs w:val="28"/>
          <w:shd w:fill="FFFFFF" w:val="clear"/>
        </w:rPr>
        <w:t xml:space="preserve">, </w:t>
      </w:r>
      <w:r>
        <w:rPr>
          <w:sz w:val="28"/>
          <w:szCs w:val="28"/>
          <w:shd w:fill="FFFFFF" w:val="clear"/>
        </w:rPr>
        <w:t xml:space="preserve">ответственным за проведение контрольного мероприятия, подписывается председателем Контрольно-счетной палаты и направляется финансовому органу </w:t>
      </w:r>
      <w:r>
        <w:rPr>
          <w:color w:val="000000"/>
          <w:sz w:val="28"/>
          <w:szCs w:val="28"/>
          <w:shd w:fill="FFFFFF" w:val="clear"/>
        </w:rPr>
        <w:t>не позднее 30 календарных дней со дня окончания контрольного мероприят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пия уведомления направляется участнику бюджетного процесса, в отношении которого проводилось контрольное мероприятие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3. Производство по делам об административных правонарушениях осуществляется Контрольно-счетной палатой в соответствии с законодательством Российской Федерации, Ставропольского края и Стандартами внешнего муниципального финансового контрол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роизводство по делу об административном правонарушении возбуждается должностным лицом Контрольно-счетной палаты путем составления протокола об административном правонарушении или вынесения определения о возбуждении дела об административном правонарушении при необходимости проведения административного расследов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4. Обращения Контрольно-счетной палаты в правоохранительные органы, органы государственной власти, возбуждающие (рассматривающие) дела об административных правонарушениях, подготавливаются и направляются в случае, если при проведении контрольного и (или) экспертно-аналитического мероприятия выявлены факты незаконного использования средств местного бюджета, муниципального имущества, в которых усматриваются признаки административного правонарушения, преступления или коррупционного правонаруш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5. Обращением Контрольно-счетной палаты в органы местного самоуправления и структурные подразделения администрации Апанасенковского муниципального округа Ставропольского края в случае необходимости доведения до их сведения основных результатов мероприятий является документ в форме информационного пись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6.</w:t>
      </w:r>
      <w:r>
        <w:rPr>
          <w:sz w:val="28"/>
          <w:szCs w:val="28"/>
        </w:rPr>
        <w:t xml:space="preserve">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Объекты контроля и их должностные лица вправе обратиться с</w:t>
      </w:r>
      <w:r>
        <w:rPr>
          <w:color w:val="000000"/>
          <w:sz w:val="28"/>
          <w:szCs w:val="28"/>
        </w:rPr>
        <w:t xml:space="preserve"> жалобой на действия (бездействия) Контрольно-счетной палаты в </w:t>
      </w:r>
      <w:r>
        <w:rPr>
          <w:sz w:val="28"/>
          <w:szCs w:val="28"/>
        </w:rPr>
        <w:t>Совет округ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11. Порядок опубликования информации о деятельности Контрольно-счетного палаты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Контрольно-счетная палата в целях обеспечения доступа к информации о своей деятельности размещает на официальном сайте органов местного самоуправления Апанасенковского муниципального округа Ставропольского края в информационно-телекоммуникационной сети Интернет и опубликовывает в средствах массовой информации и в официальном печатном издании органов местного самоуправления Апанасенковского муниципального округа Ставропольского края информацию о проведенных контрольных и экспертно-аналитических мероприятиях,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Контрольно-счетная палата ежегодно представляет отчет о своей деятельности в Совет округа. Указанный отчет опубликовывается в средствах массовой информации и размещается в сети Интернет только после его рассмотрения Советом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ние в средствах массовой информации и размещение в сети Интернет информации о деятельности Контрольно-счетной палаты осуществляется в соответствии с Регламентом Контрольно-счетной палаты и </w:t>
      </w:r>
      <w:r>
        <w:rPr>
          <w:color w:val="000000"/>
          <w:sz w:val="28"/>
          <w:szCs w:val="28"/>
          <w:shd w:fill="FFFFFF" w:val="clear"/>
        </w:rPr>
        <w:t>Стандартами внешнего муниципального финансового контроля Контрольно-счетной палат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57:00Z</dcterms:created>
  <dc:creator>1</dc:creator>
  <dc:description/>
  <dc:language>en-US</dc:language>
  <cp:lastModifiedBy>Sovet_konsultant</cp:lastModifiedBy>
  <cp:lastPrinted>2022-03-05T10:59:00Z</cp:lastPrinted>
  <dcterms:modified xsi:type="dcterms:W3CDTF">2022-04-06T09:05:00Z</dcterms:modified>
  <cp:revision>4</cp:revision>
  <dc:subject/>
  <dc:title>СОВЕТ  АПАНАСЕНКОВСКОГО  МУНИЦИПАЛЬНОГО РАЙОНА</dc:title>
</cp:coreProperties>
</file>