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5 апреля 2022 г.                               с.Дивное                                               № 257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змещения свед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 лиц, замещающих муниципальные должности Апанасенковского муниципального округа Ставропольского края, и членов их семей на официальном сайте Апанасенковского муниципального округа Ставропольского края и предоставления этих сведений средствам массовой информации для опубликования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и законами от 06 октября 2003 г.                        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от 25 декабря 2008 г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273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противодействии коррупции»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зидента Российской Федерации от 08 июля 2013г. № 613 «Вопросы противодействия коррупции», </w:t>
      </w:r>
      <w:r>
        <w:rPr>
          <w:rFonts w:cs="Times New Roman" w:ascii="Times New Roman" w:hAnsi="Times New Roman"/>
          <w:sz w:val="28"/>
          <w:szCs w:val="28"/>
        </w:rPr>
        <w:t xml:space="preserve">Совет Апанасенковского муниципального округа Ставропольского края первого созыв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й </w:t>
      </w:r>
      <w:hyperlink w:anchor="p4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Апанасенковского муниципального округа Ставропольского края, и членов их семей на официальном сайте Апанасенковского муниципального округа Ставропольского края и предоставления этих сведений средствам массовой информации для опублик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Признать утратившим силу решение Совета Апанасенковского муниципального округа Ставропольского края от 17 августа 2021г. № 187 «О порядке предоставления депутатами Совета Апанасенковского муниципального округа Ставропольского кра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проведения проверки достоверности и полноты представленных сведений, размещения сведений на официальном сайте администрации Апанасенковского муниципального округа Ставропольского края и предоставления этих сведений средствам массовой информации для опубликования»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6630" w:leader="none"/>
        </w:tabs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 xml:space="preserve">         В.В.Русановский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енно исполняющий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номочия главы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 xml:space="preserve">          А.И.Андрега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5832&amp;date=15.03.2022" TargetMode="External"/><Relationship Id="rId3" Type="http://schemas.openxmlformats.org/officeDocument/2006/relationships/hyperlink" Target="https://login.consultant.ru/link/?req=doc&amp;base=LAW&amp;n=405958&amp;date=15.03.2022" TargetMode="External"/><Relationship Id="rId4" Type="http://schemas.openxmlformats.org/officeDocument/2006/relationships/hyperlink" Target="https://login.consultant.ru/link/?req=doc&amp;base=LAW&amp;n=370716&amp;date=15.03.202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11:00Z</dcterms:created>
  <dc:creator>RePack by SPecialiST</dc:creator>
  <dc:description/>
  <cp:keywords/>
  <dc:language>en-US</dc:language>
  <cp:lastModifiedBy>Sovet_konsultant</cp:lastModifiedBy>
  <cp:lastPrinted>2022-03-15T16:00:00Z</cp:lastPrinted>
  <dcterms:modified xsi:type="dcterms:W3CDTF">2022-04-12T11:24:00Z</dcterms:modified>
  <cp:revision>5</cp:revision>
  <dc:subject/>
  <dc:title/>
</cp:coreProperties>
</file>