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</w:t>
      </w:r>
    </w:p>
    <w:p>
      <w:pPr>
        <w:pStyle w:val="Normal"/>
        <w:spacing w:lineRule="exact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панасенковского </w:t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круга</w:t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ропольского края первого созыв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5 апреля 2022 г. № 2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p42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РЯДОК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Апанасенковского муниципального округа Ставропольского края, и членов их семей на официальном сайте Апанасенковского муниципального округа Ставропольского края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м Порядком устанавливается обязанность по размещению сведений о доходах, расходах, об имуществе и обязательствах имущественного характера лиц, замещающих муниципальные должности Апанасенковского муниципального округа Ставропольского края, и членов их семей на официальном сайте Апанасенковского муниципального округа Ставропольского края в информационно-телекоммуникационной сети "Интернет" (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amrs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(далее - официальный сайт), а также по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p54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змещаются на официальном сайте и предоставляются средствам массовой информации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 Апанасенковского  муниципального округа Ставропольского края, а также сведений о доходах, расходах, об имуществе и обязательствах имущественного характера их супруг (супругов) и несовершеннолетних детей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еречень объектов недвижимого имущества, принадлежащих лицу, замещающему муниципальную должность Апанасенковского муниципального округа Ставропольского кра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еречень транспортных средств, с указанием вида и марки, принадлежащих на праве собственности лицу, замещающему муниципальную должность Апанасенковского муниципального округа Ставропольского края, его супруге (супругу) и несовершеннолетним детям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декларированный годовой доход лица, замещающего муниципальную должность Апанасенковского муниципального округа Ставропольского края, его супруги (супруга) и несовершеннолетних дет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иные сведения (кроме указанных в </w:t>
      </w:r>
      <w:hyperlink w:anchor="p5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рядка) о доходах лица, замещающего муниципальную должность Апанасенковского муниципального округа Ставропольского кра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ерсональные данные супруги (супруга), детей и иных членов семьи лица, замещающего муниципальную должность Апанасенковского муниципального округа Ставропольского кра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Апанасенковского муниципального округа Ставропольского края, его супруги (супруга), детей и иных членов семь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данные, позволяющие определить местонахождение объектов недвижимого имущества, принадлежащих лицу, замещающему муниципальную должность Апанасенковского муниципального округа Ставропольского края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информацию, отнесенную к государственной тайне или являющуюся конфиденциально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5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рядка, за весь период замещения лицом муниципальной должности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панасенковского муниципального округа Ставропольского края и ежегодно обновляются в течение 14 рабочих дней со дня истечения срока, установленного для их подач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5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рядка, представленных лицами, замещающими муниципальные должности Апанасенковского муниципального округа Ставропольского края, обеспечивается лицом, ответственным за работу по профилактике коррупционных и иных правонарушений в аппарате Совета Апанасен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Лица, ответственные за работу по профилактике коррупционных и иных правонарушен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3-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7-дневный срок со дня поступления запроса от средства массовой информации обеспечивает предоставление ему сведений, указанных в    </w:t>
      </w:r>
      <w:hyperlink w:anchor="p5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рядка, в том случае, если запрашиваемые сведения отсутствуют на официальном сай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Лица, ответственные за работу по профилактике коррупционных и иных правонарушений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2:00Z</dcterms:created>
  <dc:creator>RePack by SPecialiST</dc:creator>
  <dc:description/>
  <cp:keywords/>
  <dc:language>en-US</dc:language>
  <cp:lastModifiedBy>Sovet_konsultant</cp:lastModifiedBy>
  <cp:lastPrinted>2022-03-15T16:00:00Z</cp:lastPrinted>
  <dcterms:modified xsi:type="dcterms:W3CDTF">2022-04-06T13:14:00Z</dcterms:modified>
  <cp:revision>3</cp:revision>
  <dc:subject/>
  <dc:title/>
</cp:coreProperties>
</file>