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АПАНАСЕНКОВСКОГО МУНИЦИПАЛЬНОГО ОКРУГА СТАВРОПОЛЬСКОГО КРАЯ 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05 мая 2022 г.                                   с. Дивное                                               № 268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отчете о результатах деятельности главы Апанасенковского муниципального округа Ставропольского края и деятельности администрации Апанасенковского муниципального округа Ставропольского края з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1.1 статьи 35 Федерального закона от                        06 октября 2003 года № 131-ФЗ «Об общих принципах организации местного самоуправления в Российской Федерации», частью 11 статьи 37 Устава Апанасенковского муниципального округ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, заслушав  отчет временно исполняющего полномочия главы Апанасенковского муниципального округа Ставропольского края,</w:t>
      </w:r>
      <w:r>
        <w:rPr/>
        <w:t xml:space="preserve"> </w:t>
      </w:r>
      <w:r>
        <w:rPr>
          <w:sz w:val="28"/>
          <w:szCs w:val="28"/>
        </w:rPr>
        <w:t>первого заместителя главы администрации Апанасенковского муниципального округа Ставропольского края Андрега А.И. о результатах деятельности главы Апанасенковского муниципального округа Ставропольского края и деятельности администрации Апанасенковского муниципального округа Ставропольского края за 2021 год, в том числе о решении вопросов, поставленных Советом Апанасенковского муниципального округа Ставропольского края, Совет Апанасенковского муниципального округа Ставропольского края первого созы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 результатах деятельности главы Апанасенковского муниципального округа Ставропольского края и деятельности администрации Апанасенковского муниципального округа Ставропольского края за 2021 год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деятельность главы Апанасенковского муниципального округа Ставропольского края и деятельность администрации Апанасенковского муниципального округа Ставропольского края за 2021 год удовлетворительно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Вестник Апанасенковского района» и разместить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подписания.</w:t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В.В. Русановский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04:00Z</dcterms:created>
  <dc:creator>я</dc:creator>
  <dc:description/>
  <cp:keywords/>
  <dc:language>en-US</dc:language>
  <cp:lastModifiedBy>Sovet_konsultant</cp:lastModifiedBy>
  <cp:lastPrinted>2022-04-20T16:58:00Z</cp:lastPrinted>
  <dcterms:modified xsi:type="dcterms:W3CDTF">2022-05-11T12:03:00Z</dcterms:modified>
  <cp:revision>3</cp:revision>
  <dc:subject/>
  <dc:title>СОВЕТ АПАНАСЕНКОВСКОГО МУНИЦИПАЛЬНОГО РАЙОНА СТАВРОПОЛЬСКОГО КРАЯ ВТОРОГО СОЗЫВА</dc:title>
</cp:coreProperties>
</file>