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панасенк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го созыв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 июня 2022 г. № 276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789"/>
        <w:gridCol w:w="3981"/>
        <w:gridCol w:w="3050"/>
        <w:gridCol w:w="2062"/>
      </w:tblGrid>
      <w:tr>
        <w:trPr>
          <w:trHeight w:val="121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вестка дня собра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инициативного проекта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нициатор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Дата, время, место проведен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Ответственны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лица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емонт участка автомобильной дороги общего пользования местного значения по пер.Широкий (от ул.Володарца до ул.Полтавской)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селе Вознесеновское Апанасенковского муниципального округа Ставропольского края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нициативная группа граждан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5.06.2022 г. в 18-30 ча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по адресу: Ставропольский край, Апанасенковский район, с.Вознесеновское, пер.Широкий (в промежутке от ул.Володарца до ул.Полтавской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Ставропольский край, Апанасенковский район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Вознесеновское, пер. Широки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от ул.Володарца до ул.Полтавской)/18 челове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Сокольцова Анна Сергее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701" w:footer="54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56:00Z</dcterms:created>
  <dc:creator>максимов</dc:creator>
  <dc:description/>
  <cp:keywords/>
  <dc:language>en-US</dc:language>
  <cp:lastModifiedBy>Sovet_konsultant</cp:lastModifiedBy>
  <cp:lastPrinted>2022-06-03T10:57:00Z</cp:lastPrinted>
  <dcterms:modified xsi:type="dcterms:W3CDTF">2022-06-07T13:39:00Z</dcterms:modified>
  <cp:revision>5</cp:revision>
  <dc:subject/>
  <dc:title>Документ предоставлен КонсультантПлюс</dc:title>
</cp:coreProperties>
</file>