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10"/>
        <w:gridCol w:w="3950"/>
        <w:gridCol w:w="3021"/>
        <w:gridCol w:w="2031"/>
      </w:tblGrid>
      <w:tr>
        <w:trPr>
          <w:trHeight w:val="182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емонт электропроводки в здании МКУК  «Киевский СДК» Апанасенковского муниципального округа Ставропольского кра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09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адресу: Ставропольский край, Апанасенковский район, с.Киевка, ул.Октябрьская, 82, МКУК «Киевский СДК»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евка, ул. Октябрьская, 82/1675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учма Елена Станиславо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40:00Z</dcterms:created>
  <dc:creator>максимов</dc:creator>
  <dc:description/>
  <dc:language>en-US</dc:language>
  <cp:lastModifiedBy>Sovet_konsultant</cp:lastModifiedBy>
  <cp:lastPrinted>2022-06-03T10:57:00Z</cp:lastPrinted>
  <dcterms:modified xsi:type="dcterms:W3CDTF">2022-06-14T09:40:00Z</dcterms:modified>
  <cp:revision>2</cp:revision>
  <dc:subject/>
  <dc:title>Документ предоставлен КонсультантПлюс</dc:title>
</cp:coreProperties>
</file>