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>
          <w:color w:val="000000"/>
        </w:rPr>
        <w:t>Ставропольского края первого созыв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>от 10 июня 2022 г. № 277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910"/>
        <w:gridCol w:w="3950"/>
        <w:gridCol w:w="3021"/>
        <w:gridCol w:w="2031"/>
      </w:tblGrid>
      <w:tr>
        <w:trPr>
          <w:trHeight w:val="1673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вестка дня собр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инициативного проект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ициатор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ата, время, место провед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лица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устройство территории прилегающей к зданию МКУК «Киевский СДК» Апанасенковского муниципального округа Ставропольского края 1 этап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ициативная группа граждан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.06.2022г. в 10-00 час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о адресу: Ставропольский край, Апанасенковский район, с.Киевка, ул.Октябрьская, 82, МКУК «Киевский СДК»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тавропольский край, Апанасенковский район, </w:t>
            </w:r>
            <w:r>
              <w:rPr>
                <w:sz w:val="28"/>
                <w:szCs w:val="28"/>
              </w:rPr>
              <w:t xml:space="preserve">с. Киевка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82/1675 человек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уланова Анастасия Ивано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418" w:footer="54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41:00Z</dcterms:created>
  <dc:creator>максимов</dc:creator>
  <dc:description/>
  <dc:language>en-US</dc:language>
  <cp:lastModifiedBy>Sovet_konsultant</cp:lastModifiedBy>
  <cp:lastPrinted>2022-06-03T10:57:00Z</cp:lastPrinted>
  <dcterms:modified xsi:type="dcterms:W3CDTF">2022-06-14T09:41:00Z</dcterms:modified>
  <cp:revision>2</cp:revision>
  <dc:subject/>
  <dc:title>Документ предоставлен КонсультантПлюс</dc:title>
</cp:coreProperties>
</file>