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1693"/>
        <w:gridCol w:w="3582"/>
        <w:gridCol w:w="3191"/>
        <w:gridCol w:w="2075"/>
      </w:tblGrid>
      <w:tr>
        <w:trPr>
          <w:trHeight w:val="1667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ициато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ца</w:t>
            </w:r>
          </w:p>
        </w:tc>
      </w:tr>
      <w:tr>
        <w:trPr>
          <w:trHeight w:val="2573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стадиона в селе Манычском Апанасенковского муниципального округа Ставропольского края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Инициатив-ная группа граждан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17.06.2022г. в 09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адресу: Ставропольский край, Апанасенковский район, с.Манычское, ул.Октябрьская, 48, МКУК «Манычский СД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нычское, ул. Октябрьская (от детского сада «Ладушки» до переулка Матросова), кадастровый номер 26:03:050302:445, площадь 17776 ± 93 кв.м, протяженность 448 метров/ 2182 челове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ревянко Татьяна Александр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46:00Z</dcterms:created>
  <dc:creator>максимов</dc:creator>
  <dc:description/>
  <cp:keywords/>
  <dc:language>en-US</dc:language>
  <cp:lastModifiedBy>Sovet_konsultant</cp:lastModifiedBy>
  <cp:lastPrinted>2022-06-15T15:08:00Z</cp:lastPrinted>
  <dcterms:modified xsi:type="dcterms:W3CDTF">2022-06-15T12:13:00Z</dcterms:modified>
  <cp:revision>4</cp:revision>
  <dc:subject/>
  <dc:title>Документ предоставлен КонсультантПлюс</dc:title>
</cp:coreProperties>
</file>