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 xml:space="preserve">к  решению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 xml:space="preserve">Апанасенковского муниципальн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>
          <w:color w:val="000000"/>
        </w:rPr>
        <w:t>Ставропольского края первого созыва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color w:val="000000"/>
        </w:rPr>
      </w:pPr>
      <w:r>
        <w:rPr>
          <w:color w:val="000000"/>
        </w:rPr>
        <w:t>от 10 июня 2022 г. № 277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НАЗНАЧЕНИИ СОБРАНИЯ ГРАЖДАН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1910"/>
        <w:gridCol w:w="3950"/>
        <w:gridCol w:w="3021"/>
        <w:gridCol w:w="2031"/>
      </w:tblGrid>
      <w:tr>
        <w:trPr>
          <w:trHeight w:val="1967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овестка дня собр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инициативного проект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нициатор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ата, время, место проведения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Границы территории, численность граждан, проживающих на этой территор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Ответственны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лица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Модернизация парка в селе Киевка Апанасенковского муниципального округа Ставропольского края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нициативная группа граждан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7.06.2022г. в 10-00 час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по адресу: Ставропольский край, Апанасенковский район, с.Киевка, ул.Советская, 27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Ставропольский край, Апанасенковский район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иевка, ул. Советская/1675 человек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ражевская Светлана Николаев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___________________________</w:t>
      </w:r>
    </w:p>
    <w:sectPr>
      <w:type w:val="nextPage"/>
      <w:pgSz w:orient="landscape" w:w="16838" w:h="11906"/>
      <w:pgMar w:left="851" w:right="851" w:gutter="0" w:header="0" w:top="1418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alibri" w:hAnsi="Calibri" w:cs="Calibri"/>
      <w:sz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cs="Calibri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9:36:00Z</dcterms:created>
  <dc:creator>максимов</dc:creator>
  <dc:description/>
  <cp:keywords/>
  <dc:language>en-US</dc:language>
  <cp:lastModifiedBy>Sovet_konsultant</cp:lastModifiedBy>
  <cp:lastPrinted>2022-06-03T10:57:00Z</cp:lastPrinted>
  <dcterms:modified xsi:type="dcterms:W3CDTF">2022-06-14T09:43:00Z</dcterms:modified>
  <cp:revision>3</cp:revision>
  <dc:subject/>
  <dc:title>Документ предоставлен КонсультантПлюс</dc:title>
</cp:coreProperties>
</file>