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ПАНАСЕНКОВСКОГО МУНИЦИПАЛЬНОГО ОКРУГА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 ПЕРВОГО СОЗЫВА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10 июня 2022 г.                                с.Дивное                                                № 277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exact" w:line="240" w:before="0" w:after="0"/>
        <w:jc w:val="both"/>
        <w:rPr/>
      </w:pPr>
      <w:r>
        <w:rPr>
          <w:color w:val="000000"/>
          <w:sz w:val="28"/>
        </w:rPr>
        <w:t xml:space="preserve">О назначении проведения собраний граждан на территории </w:t>
      </w:r>
      <w:r>
        <w:rPr>
          <w:color w:val="000000"/>
          <w:sz w:val="28"/>
          <w:szCs w:val="28"/>
        </w:rPr>
        <w:t>Апанасенковского муниципального округа Ставропольского края</w:t>
      </w:r>
    </w:p>
    <w:p>
      <w:pPr>
        <w:pStyle w:val="Western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06 октября 2003 года                 № 131-ФЗ «Об общих принципах организации местного самоуправления в Российской Федерации», решением Совета Апанасенковского муниципального округа Ставропольского края от 17 августа 2021 г. № 170 «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назначения собраний, конференций граждан (собраний делегатов) в целях рассмотрения и обсуждения вопросов внесения инициативных проектов в Апанасенковском муниципальном округе Ставропольского края» и на основании уведомлений о намерении проведения собрания граждан, Совет Апанасенковского муниципального округа Ставропольского края первого созыва</w:t>
      </w:r>
    </w:p>
    <w:p>
      <w:pPr>
        <w:pStyle w:val="Western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Western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Western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начить на территории Апанасенковского муниципального округа Ставропольского края собрания граждан по вопросам внесения следующих инициативных проектов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«Установка системы видеонаблюдения по улице Советской в селе Киевка Апанасенковского муниципального округа Ставропольского края» в соответствии с приложением 1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«Модернизация парка в селе Киевка Апанасенковского муниципального округа Ставропольского края» в соответствии с приложением 2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«Ремонт электропроводки в здании МКУК  «Киевский СДК» Апанасенковского муниципального округа Ставропольского края» в соответствии с приложением 3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«Благоустройство территории прилегающей к зданию МКУК «Киевский СДК» Апанасенковского муниципального округа Ставропольского края 1 этап» в соответствии с приложением 4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«Ремонт фасада Дома Быта и замена окон в селе Манычском Апанасенковского муниципального округа Ставропольского края» в соответствии с приложением 5;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«Ремонт автомобильной дороги по ул. Юности в селе Манычском Апанасенковского муниципального округа Ставропольского края» в соответствии с приложением 6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«Замена ограждения рыночной площади в селе Манычском Апанасенковского муниципального округа Ставропольского края» в соответствии с приложением 7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«Благоустройство стадиона в селе Манычском Апанасенковского муниципального округа Ставропольского края» в соответствии с приложением 8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чальникам территориальных отделов администрации Апанасенковского муниципального округа Ставропольского края оповестить граждан о назначении проведения собрания граждан через средства массовой информации и (или) другими доступными способами (досках объявлений, информационных стендах) не менее чем за 5 дней до его проведения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настоящее решение 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 и опубликовать в газете «Вестник Апанасенковского района»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одписани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</w:t>
      </w:r>
    </w:p>
    <w:p>
      <w:pPr>
        <w:pStyle w:val="Style17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панасенковского </w:t>
      </w:r>
    </w:p>
    <w:p>
      <w:pPr>
        <w:pStyle w:val="Style17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круга</w:t>
      </w:r>
    </w:p>
    <w:p>
      <w:pPr>
        <w:pStyle w:val="Style17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                                                                 В.В. Русановский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0B2A5F5A57E9FE5E8E1BA81201465601143AD1DB095B321B122D4BC8CEC5236796764026o7zA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9:33:00Z</dcterms:created>
  <dc:creator>RePack by SPecialiST</dc:creator>
  <dc:description/>
  <dc:language>en-US</dc:language>
  <cp:lastModifiedBy>Sovet_konsultant</cp:lastModifiedBy>
  <cp:lastPrinted>2022-05-25T16:41:00Z</cp:lastPrinted>
  <dcterms:modified xsi:type="dcterms:W3CDTF">2022-06-14T09:33:00Z</dcterms:modified>
  <cp:revision>2</cp:revision>
  <dc:subject/>
  <dc:title/>
</cp:coreProperties>
</file>