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689"/>
        <w:gridCol w:w="3724"/>
        <w:gridCol w:w="2764"/>
        <w:gridCol w:w="2073"/>
      </w:tblGrid>
      <w:tr>
        <w:trPr>
          <w:trHeight w:val="1966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>
          <w:trHeight w:val="257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монт фасада Дома Быта и замена окон в селе Манычском Апанасенковского муниципального округа Ставропольского края»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10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 адресу: Ставропольский край, Апанасенковский район, с.Манычское, ул.Октябрьская, 48, МКУК «Манычский СДК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нычское, ул. Советская,15, кадастровый номер 26:03:050301:416, площадь 648 кв.м./ 2182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чергина Екатерина Васи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1689"/>
        <w:gridCol w:w="3724"/>
        <w:gridCol w:w="2764"/>
        <w:gridCol w:w="2073"/>
      </w:tblGrid>
      <w:tr>
        <w:trPr>
          <w:trHeight w:val="1815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>
          <w:trHeight w:val="2573" w:hRule="atLeast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автомобильной дороги по ул. Юности в селе Манычском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10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 адресу: Ставропольский край, Апанасенковский район, с.Манычское, ул.Октябрьская, 48,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КУК «Манычский СДК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нычск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ности, кадастровый номер 26:03:050302:950, протяженность 440м./80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очергина Екатерина Васильевна</w:t>
            </w:r>
          </w:p>
        </w:tc>
      </w:tr>
    </w:tbl>
    <w:p>
      <w:pPr>
        <w:pStyle w:val="Normal"/>
        <w:tabs>
          <w:tab w:val="clear" w:pos="708"/>
          <w:tab w:val="left" w:pos="506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1695"/>
        <w:gridCol w:w="3578"/>
        <w:gridCol w:w="3472"/>
        <w:gridCol w:w="2087"/>
      </w:tblGrid>
      <w:tr>
        <w:trPr>
          <w:trHeight w:val="167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>
          <w:trHeight w:val="257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мена ограждения рыночной площади в селе Манычском Апанасенковского муниципального округа Ставропольского края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Инициатив-ная группа гражда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17.06.2022г. в 10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 адресу: Ставропольский край, Апанасенковский район, с.Манычское, ул.Октябрьская, 48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К «Манычский СДК»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нычск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Октябрьская,19 (между Домом Быта и магазином «Маныч»), кадастровый номер 26:03:050301:385, протяженностью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 кв.м/ 2182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чергина Екатерина Васильевна</w:t>
            </w:r>
          </w:p>
        </w:tc>
      </w:tr>
    </w:tbl>
    <w:p>
      <w:pPr>
        <w:pStyle w:val="Normal"/>
        <w:tabs>
          <w:tab w:val="clear" w:pos="708"/>
          <w:tab w:val="left" w:pos="127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78" w:leader="none"/>
        </w:tabs>
        <w:jc w:val="center"/>
        <w:rPr/>
      </w:pPr>
      <w:r>
        <w:rPr/>
        <w:t>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39:00Z</dcterms:created>
  <dc:creator>максимов</dc:creator>
  <dc:description/>
  <cp:keywords/>
  <dc:language>en-US</dc:language>
  <cp:lastModifiedBy>Sovet_konsultant</cp:lastModifiedBy>
  <cp:lastPrinted>2022-06-15T15:05:00Z</cp:lastPrinted>
  <dcterms:modified xsi:type="dcterms:W3CDTF">2022-06-15T12:07:00Z</dcterms:modified>
  <cp:revision>5</cp:revision>
  <dc:subject/>
  <dc:title>Документ предоставлен КонсультантПлюс</dc:title>
</cp:coreProperties>
</file>