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/>
      </w:pPr>
      <w:r>
        <w:rPr/>
        <w:t>Приложение 12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/>
      </w:pPr>
      <w:r>
        <w:rPr/>
        <w:t>Ставропольского края четвертого созыва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/>
      </w:pPr>
      <w:r>
        <w:rPr/>
        <w:t>«О бюджете Апанасенковского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/>
      </w:pPr>
      <w:r>
        <w:rPr/>
        <w:t>Ставропольского края на 2020 год и плановый период 2021 и 2022 годов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/>
      </w:pPr>
      <w:r>
        <w:rPr/>
        <w:t>от 20 декабря 2019 г. № 112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/>
      </w:pPr>
      <w:r>
        <w:rPr/>
        <w:t>(в редакции решения совета Апанасенковского муниципального района Ставропольского края четвертого созыва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387" w:leader="none"/>
        </w:tabs>
        <w:spacing w:lineRule="exact" w:line="200"/>
        <w:ind w:left="5387" w:hanging="0"/>
        <w:jc w:val="center"/>
        <w:rPr/>
      </w:pPr>
      <w:r>
        <w:rPr/>
        <w:t>от 11 сентября 2020 г. № 167)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uppressAutoHyphens w:val="true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классификации расходов бюджетов на 2020 год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753"/>
        <w:gridCol w:w="638"/>
        <w:gridCol w:w="1559"/>
      </w:tblGrid>
      <w:tr>
        <w:trPr>
          <w:trHeight w:val="631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 551,6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4,5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4 717,2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34 837,9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14 001,73</w:t>
            </w:r>
          </w:p>
        </w:tc>
      </w:tr>
      <w:tr>
        <w:trPr/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2 485,0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40 019,9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66,7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6 966,7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 187,9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23,2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9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112 468,8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0</w:t>
            </w:r>
          </w:p>
        </w:tc>
      </w:tr>
      <w:tr>
        <w:trPr/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,00</w:t>
            </w:r>
          </w:p>
        </w:tc>
      </w:tr>
      <w:tr>
        <w:trPr/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 923,3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571,6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323 438,9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77,8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  <w:r>
              <w:rPr>
                <w:color w:val="CC3300"/>
                <w:sz w:val="24"/>
                <w:szCs w:val="24"/>
              </w:rPr>
              <w:t xml:space="preserve">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9,8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94,9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076,6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46,8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3 029,84</w:t>
            </w:r>
          </w:p>
        </w:tc>
      </w:tr>
      <w:tr>
        <w:trPr/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 111,8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438,1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564,7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08,8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52,9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97,6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426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3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94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2 577,08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9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614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14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5875" tIns="15875" rIns="15875" bIns="158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95pt;height:13.8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173611111111111in,0.0173611111111111in,0.0173611111111111in,0.0173611111111111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702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0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5875" tIns="15875" rIns="15875" bIns="158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6pt;height:13.4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173611111111111in,0.0173611111111111in,0.0173611111111111in,0.0173611111111111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708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6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7">
    <w:name w:val="Нумерованный абзац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9">
    <w:name w:val="Маркер"/>
    <w:basedOn w:val="Normal"/>
    <w:qFormat/>
    <w:pPr>
      <w:tabs>
        <w:tab w:val="clear" w:pos="708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42:00Z</dcterms:created>
  <dc:creator>google1586866198</dc:creator>
  <dc:description/>
  <dc:language>en-US</dc:language>
  <cp:lastModifiedBy>Sovet_konsultant</cp:lastModifiedBy>
  <cp:lastPrinted>1995-11-21T17:41:00Z</cp:lastPrinted>
  <dcterms:modified xsi:type="dcterms:W3CDTF">2021-01-29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