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июля 2021 г.                                 с. Дивное                                              № 164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Об утверждении промежуточного ликвидационного баланса администрации </w:t>
      </w:r>
      <w:r>
        <w:rPr>
          <w:b w:val="false"/>
        </w:rPr>
        <w:t>муниципального образования села Белые Копани Апанасенковского района Ставропольского края</w:t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3 Гражданского кодекса Российской Федерации, решением совета муниципального образования села Белые Копани Апанасенковского района Ставропольского края от 14 августа                 2020 года № 177 «О ликвидации администрации муниципального образования села Белые Копани Апанасенковского района Ставропольского края», Совет Апанасенковского муниципального округа Ставропольского края первого созыва</w:t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ромежуточный ликвидационный баланс администрации муниципального образования села Белые Копани Апанасенковского района Ставропольского края.</w:t>
      </w:r>
    </w:p>
    <w:p>
      <w:pPr>
        <w:pStyle w:val="ConsPlus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едателю ликвидационной комиссии по ликвидации администрации муниципального образования села Белые Копани Апанасенковского района Ставропольского края Шедренко Е.М. уведомить регистрирующий орган о составлении промежуточного ликвидационного баланса администрации муниципального образования села Белые Копани Апанасенковского района Ставропольского края.</w:t>
      </w:r>
    </w:p>
    <w:p>
      <w:pPr>
        <w:pStyle w:val="Normal"/>
        <w:autoSpaceDE w:val="false"/>
        <w:spacing w:lineRule="auto" w:line="24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подлежит опубликованию в газете «Вестник Апанасенковского района» и размещ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насенковск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В.В. Русановски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ильное выделение"/>
    <w:qFormat/>
    <w:rPr>
      <w:i/>
      <w:iCs/>
      <w:color w:val="5B9BD5"/>
    </w:rPr>
  </w:style>
  <w:style w:type="character" w:styleId="Style1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4"/>
    <w:rPr/>
  </w:style>
  <w:style w:type="character" w:styleId="Style20">
    <w:name w:val="Без интервала Знак"/>
    <w:basedOn w:val="Style14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69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32:00Z</dcterms:created>
  <dc:creator>Glazev_KV</dc:creator>
  <dc:description/>
  <cp:keywords/>
  <dc:language>en-US</dc:language>
  <cp:lastModifiedBy>Sovet_konsultant</cp:lastModifiedBy>
  <cp:lastPrinted>2021-04-13T12:59:00Z</cp:lastPrinted>
  <dcterms:modified xsi:type="dcterms:W3CDTF">2021-07-14T14:05:00Z</dcterms:modified>
  <cp:revision>3</cp:revision>
  <dc:subject/>
  <dc:title>ПРОЕКТ</dc:title>
</cp:coreProperties>
</file>