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сентября 2022 г.                           с.Дивное                                               № 289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я о применении к депутату Совета Апанасенковского муниципального округа Ставропольского края, выборному должностному лицу местного самоуправления Апанасенковского муниципального округа Ставропольского края меры ответственности, предусмотр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.3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40 Федерального закона «Об общих принципах организации местного самоуправления в Российской Федераци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                      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20 июля 2017 г. № 92-кз «О порядке предоставления сведений о доходах, расходах, об имуществе и обязательствах имущественного характера гражданами Российской Федерации, претендующими на замещение муниципальных должностей в Ставропольском крае, и лицами, замещающими муниципальные должности в Ставропольском крае, и порядке осуществления проверки достоверности и полноты представляемых сведений»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Апанасенковского муниципального округа Ставропольского края, Совет Апанасенковского муниципального округа Ставропольского края первого созыв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я о применении к депутату Совета Апанасенковского муниципального округа Ставропольского края, выборному должностному лицу местного самоуправления Апанасенковского муниципального округа Ставропольского края меры ответственности, предусмотренн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.3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та Апанасенк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 Е.С.Виноградня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еменно исполняющий </w:t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мочия главы Апанасенковского</w:t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Style20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  <w:tab/>
        <w:t xml:space="preserve">                                                                 А.И.Андрега</w:t>
      </w:r>
    </w:p>
    <w:sectPr>
      <w:type w:val="nextPage"/>
      <w:pgSz w:w="11906" w:h="16838"/>
      <w:pgMar w:left="1985" w:right="567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05832&amp;dst=880&amp;field=134&amp;date=26.07.2022" TargetMode="External"/><Relationship Id="rId3" Type="http://schemas.openxmlformats.org/officeDocument/2006/relationships/hyperlink" Target="https://login.consultant.ru/link/?req=doc&amp;base=LAW&amp;n=405832&amp;date=21.07.2022&amp;dst=886&amp;field=134" TargetMode="External"/><Relationship Id="rId4" Type="http://schemas.openxmlformats.org/officeDocument/2006/relationships/hyperlink" Target="https://login.consultant.ru/link/?req=doc&amp;base=RLAW077&amp;n=193109&amp;date=21.07.2022" TargetMode="External"/><Relationship Id="rId5" Type="http://schemas.openxmlformats.org/officeDocument/2006/relationships/hyperlink" Target="https://login.consultant.ru/link/?req=doc&amp;base=RLAW077&amp;n=179829&amp;date=21.07.2022&amp;dst=100023&amp;field=134" TargetMode="External"/><Relationship Id="rId6" Type="http://schemas.openxmlformats.org/officeDocument/2006/relationships/hyperlink" Target="https://login.consultant.ru/link/?req=doc&amp;base=LAW&amp;n=405832&amp;dst=880&amp;field=134&amp;date=26.07.2022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41:00Z</dcterms:created>
  <dc:creator>Sovet_konsultant</dc:creator>
  <dc:description/>
  <dc:language>en-US</dc:language>
  <cp:lastModifiedBy>Sovet_konsultant</cp:lastModifiedBy>
  <cp:lastPrinted>2022-09-07T12:32:00Z</cp:lastPrinted>
  <dcterms:modified xsi:type="dcterms:W3CDTF">2022-09-14T08:41:00Z</dcterms:modified>
  <cp:revision>2</cp:revision>
  <dc:subject/>
  <dc:title>Решение Ставропольской городской Думы от 26.10.2020 N 497"Об утверждении Порядка принятия решения о применении к депутату Ставропольской городской Думы, выборному должностному лицу местного самоуправления города Ставрополя меры ответственности, предусмотр</dc:title>
</cp:coreProperties>
</file>