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820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/>
        <w:t>решением Совета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/>
        <w:t>Апанасенковского муниципального округа Ставропольского края первого созыва</w:t>
      </w:r>
    </w:p>
    <w:p>
      <w:pPr>
        <w:pStyle w:val="ConsPlusNormal"/>
        <w:ind w:left="4820" w:hanging="0"/>
        <w:jc w:val="center"/>
        <w:rPr/>
      </w:pPr>
      <w:r>
        <w:rPr/>
        <w:t>от 13 сентября 2022г. № 289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решения о применении к депутату Совета Апанасенковского муниципального округа Ставропольского края, выборному должностному лицу местного самоуправления Апанасенковского муниципального округа Ставропольского края меры ответственности, предусмотренной </w:t>
      </w:r>
      <w:hyperlink r:id="rId2">
        <w:r>
          <w:rPr>
            <w:rStyle w:val="InternetLink"/>
            <w:b/>
            <w:sz w:val="28"/>
            <w:szCs w:val="28"/>
          </w:rPr>
          <w:t>частью 7.3-1</w:t>
        </w:r>
      </w:hyperlink>
      <w:r>
        <w:rPr>
          <w:b/>
          <w:sz w:val="28"/>
          <w:szCs w:val="28"/>
        </w:rPr>
        <w:t xml:space="preserve">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инятия решения о применении к депутату Совета Апанасенковского муниципального округа Ставропольского края, выборному должностному лицу местного самоуправления Апанасенковского муниципального округа Ставропольского края меры ответственности, предусмотр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.3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40 Федерального закона «Об общих принципах организации местного самоуправления в Российской Федерации» (далее - Порядок), определяет процедуру принятия решения о применении к депутату Совета Апанасенковского муниципального округа Ставропольского края, выборному должностному лицу местного самоуправления Апанасенковского муниципального округа Ставропольского края (далее - депутат, выборное должностное лицо)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.3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40 Федерального закона «Об общих принципах организации местного самоуправления в Российской Федерации» (далее - меры ответственности)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для рассмотрения вопроса о применении в отношении депутата, выборного должностного лица мер ответственности является заявление Губернатора Ставропольского края о применении одной из мер ответственности (далее - заявление)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епутат, выборное должностное лицо, в отношении которого поступило заявление, в срок не позднее 5 рабочих дней со дня поступления заявления письменно уведомляется о содержании поступившего заявления, а также о дате, времени и месте его рассмотрения на заседании Совета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Апанасенковского муниципального округа Ставропольского края о применении к депутату, выборному должностному лицу меры ответственности принимается не позднее чем через                                  30 календарных дней со дня поступления в Совет Апанасенковского муниципального округа Ставропольского края заявления, а в случае поступления заявления в период между сессиями представительного органа, - не позднее чем через три месяца со дня поступления заявления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5. Депутату, выборному должностному лицу, в отношении которого на заседании Совета Апанасенковского муниципального округа Ставропольского края рассматривается вопрос о применении к нему меры ответственности, предоставляется право выступить и предоставить дополнительные материалы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В случае если депутат, выборное должностное лицо, в отношении которого рассматривается вопрос о применении к нему меры ответственности, надлежащим образом извещенное о времени и месте проведения заседания Совета Апанасенковского муниципального округа Ставропольского края, не явилось, вопрос о применении к нему меры ответственности может быть рассмотрен в его отсутствие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6. Решение Совета Апанасенковского муниципального округа Ставропольского края о применении к депутату, выборному должностному лицу меры ответственности принимается на основе общих принципов юридической ответственности, таких как справедливость, соразмерность, пропорциональность и неотвратимость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и принятии решения о применении к депутату, выборному должностному лицу одной из мер ответственности учитываются характер допущенного нарушения, его тяжесть, обстоятельства, при которых оно совершено, соблюдение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ение о применении к депутату, выборному должностному лицу одной из мер ответственности принимается большинством голосов от установленной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панасенковского муниципального округа Ставропольского края численности депутатов Совета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, в отношении которого рассматривается вопрос о применении мер ответственности, не участвует в голосовании при принятии решения о применении к нему меры ответственност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пия решения о применении меры ответственности к депутату, выборному должностному лицу направляется Губернатору Ставропольского края в срок, не превышающий 10 календарных дней со дня его принятия, а также вручается лицу, в отношении которого рассматривался вопрос о применении меры ответственност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Решение о применении к депутату, выборному должностному лицу одной из мер ответственности может быть обжаловано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5832&amp;dst=880&amp;field=134&amp;date=26.07.2022" TargetMode="External"/><Relationship Id="rId3" Type="http://schemas.openxmlformats.org/officeDocument/2006/relationships/hyperlink" Target="https://login.consultant.ru/link/?req=doc&amp;base=LAW&amp;n=405832&amp;dst=880&amp;field=134&amp;date=26.07.2022" TargetMode="External"/><Relationship Id="rId4" Type="http://schemas.openxmlformats.org/officeDocument/2006/relationships/hyperlink" Target="https://login.consultant.ru/link/?req=doc&amp;base=LAW&amp;n=405832&amp;dst=880&amp;field=134&amp;date=26.07.2022" TargetMode="External"/><Relationship Id="rId5" Type="http://schemas.openxmlformats.org/officeDocument/2006/relationships/hyperlink" Target="https://login.consultant.ru/link/?req=doc&amp;base=RLAW077&amp;n=179829&amp;date=21.07.2022&amp;dst=100023&amp;fie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5:00Z</dcterms:created>
  <dc:creator>Sovet_konsultant</dc:creator>
  <dc:description/>
  <dc:language>en-US</dc:language>
  <cp:lastModifiedBy>Sovet_konsultant</cp:lastModifiedBy>
  <cp:lastPrinted>2022-09-14T11:35:00Z</cp:lastPrinted>
  <dcterms:modified xsi:type="dcterms:W3CDTF">2022-09-14T08:39:00Z</dcterms:modified>
  <cp:revision>3</cp:revision>
  <dc:subject/>
  <dc:title>Решение Ставропольской городской Думы от 26.10.2020 N 497"Об утверждении Порядка принятия решения о применении к депутату Ставропольской городской Думы, выборному должностному лицу местного самоуправления города Ставрополя меры ответственности, предусмотр</dc:title>
</cp:coreProperties>
</file>