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АПАНАСЕНК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ПЕРВО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 сентября 2022 г.                             с.Дивное                                             № 290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размещения сведений о доходах, расходах, об имуществе и обязательствах имущественного характера муниципальных служащих Совета Апанасенковского муниципального округа Ставропольского края, их супруг (супругов) и несовершеннолетних детей на 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 декабря 2008 года       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03 декабря 2012 года    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3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8 июля 2013 года № 613 «Вопросы противодействия коррупции», Совет Апанасенковского муниципального округа Ставропольского края первого созыв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муниципальных служащих Совета Апанасенковского муниципального округа Ставропольского края, их супруг (супругов) и несовершеннолетних детей на официальном сайте администрации Апанасенковского муниципального округа Ставропольского края в информационно-телекоммуникационной сети «Интернет» и предоставления этих сведений средствам массовой информации для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                                                                  Е.С.Виноградняя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енно исполняющий 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номочия главы Апанасенковского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pacing w:lineRule="exact" w:line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вропольского края</w:t>
        <w:tab/>
        <w:t xml:space="preserve">                                                                    А.И.Андрег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11082&amp;date=28.03.2022" TargetMode="External"/><Relationship Id="rId3" Type="http://schemas.openxmlformats.org/officeDocument/2006/relationships/hyperlink" Target="https://login.consultant.ru/link/?req=doc&amp;base=LAW&amp;n=405956&amp;date=28.03.2022" TargetMode="External"/><Relationship Id="rId4" Type="http://schemas.openxmlformats.org/officeDocument/2006/relationships/hyperlink" Target="https://login.consultant.ru/link/?req=doc&amp;base=LAW&amp;n=370716&amp;date=28.03.202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51:00Z</dcterms:created>
  <dc:creator>RePack by SPecialiST</dc:creator>
  <dc:description/>
  <cp:keywords/>
  <dc:language>en-US</dc:language>
  <cp:lastModifiedBy>Sovet_konsultant</cp:lastModifiedBy>
  <cp:lastPrinted>2022-08-17T12:06:00Z</cp:lastPrinted>
  <dcterms:modified xsi:type="dcterms:W3CDTF">2022-09-14T08:54:00Z</dcterms:modified>
  <cp:revision>3</cp:revision>
  <dc:subject/>
  <dc:title/>
</cp:coreProperties>
</file>