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4678" w:hanging="0"/>
        <w:jc w:val="center"/>
        <w:rPr>
          <w:caps/>
        </w:rPr>
      </w:pPr>
      <w:r>
        <w:rPr>
          <w:caps/>
        </w:rPr>
        <w:t>Утвержден</w:t>
      </w:r>
    </w:p>
    <w:p>
      <w:pPr>
        <w:pStyle w:val="ConsPlusNormal"/>
        <w:spacing w:lineRule="exact" w:line="240"/>
        <w:ind w:left="4678" w:hanging="0"/>
        <w:jc w:val="center"/>
        <w:rPr/>
      </w:pPr>
      <w:r>
        <w:rPr/>
        <w:t>решением Совета</w:t>
      </w:r>
    </w:p>
    <w:p>
      <w:pPr>
        <w:pStyle w:val="ConsPlusNormal"/>
        <w:spacing w:lineRule="exact" w:line="240"/>
        <w:ind w:left="4678" w:hanging="0"/>
        <w:jc w:val="center"/>
        <w:rPr/>
      </w:pPr>
      <w:r>
        <w:rPr/>
        <w:t>Апанасенковского муниципального округа Ставропольского края первого созыва</w:t>
      </w:r>
    </w:p>
    <w:p>
      <w:pPr>
        <w:pStyle w:val="ConsPlusNormal"/>
        <w:spacing w:lineRule="exact" w:line="240"/>
        <w:ind w:left="4678" w:hanging="0"/>
        <w:jc w:val="center"/>
        <w:rPr/>
      </w:pPr>
      <w:r>
        <w:rPr/>
        <w:t>от 13 сентября 2022г. № 290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38"/>
      <w:bookmarkStart w:id="1" w:name="p38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3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РЯДОК</w:t>
        </w:r>
      </w:hyperlink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мещения сведений о доходах, расходах, об имуществе и обязательствах имущественного характера муниципальных служащих Совета Апанасенковского муниципального округа Ставропольского края, их супруг (супругов) и несовершеннолетних детей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предоставления этих сведений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м Порядком размещения сведений о доходах, расходах, об имуществе и обязательствах имущественного характера муниципальных служащих Совета Апанасенковского муниципального округа Ставропольского края, их супруг (супругов) и несовершеннолетних детей на официальном сайте администрации Апанасенковского муниципального округа Ставропольского края в информационно-телекоммуникационной сети "Интернет" и предоставления этих сведений средствам массовой информации для опубликования (далее - Порядок) регулируется процедура размещения сведений о доходах, расходах, об имуществе и обязательствах имущественного характера отдельных категорий лиц, их супруг (супругов) и несовершеннолетних детей, должность которых предусмотрена перечнем должностей муниципальной службы в Совете Апанасенковского муниципального округа Ставропольского края, при назначении на которые граждане и при замещении которых муниципальные служащие Совета Апанасенковского муниципального округа Ставропольского края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(далее - муниципальные служащие), утверждаемым решением Совета Апанасенковского муниципального округа Ставропольского края, на официальном сайте администрации Апанасенковского муниципального округа Ставропольского края в информационно-телекоммуникационной сети "Интернет" (далее - официальный сайт) и предоставления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48"/>
      <w:bookmarkEnd w:id="2"/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размещаются и средствам массовой информации предоставляются для опубликования в отношении муниципальных служащих, а также их супруг (супругов) и несовершеннолетних детей следующие свед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кларированный годовой доход муниципального служащего, его супруги (супруга) и несовершеннолетних детей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служащего (работника) и его супруги (супруга) за три последних года, предшествующих отчетному период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иные сведения (кроме указанных в </w:t>
      </w:r>
      <w:hyperlink w:anchor="p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ерсональные данные супруги (супруга), детей и иных членов семьи муниципального служащего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нформацию, отнесенную к государственной тайне или являющуюся конфиденциально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 о доходах, расходах, об имуществе и обязательствах имущественного характера, указанные в </w:t>
      </w:r>
      <w:hyperlink w:anchor="p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четырнадцати рабочих дней со дня истечения срока, установленного для их подач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ых сайтах сведений о доходах, расходах, об имуществе и обязательствах имущественного характера, указанных в                    </w:t>
      </w:r>
      <w:hyperlink w:anchor="p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еспечивается должностным лицом, ответственным за работу по профилактике коррупционных и иных правонарушений в аппарате Совета Апанасенковского муниципального округа Ставропольского края (далее - ответственное лицо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Ответственное лицо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течение трех рабочих дней со дня поступления запроса от средства массовой информации сообщает о нем муниципальному служащему, в отношении которого поступил запрос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течение семи рабочих дней со дня поступления запроса от средства массовой информации обеспечивает предоставление ему сведений, указанных в </w:t>
      </w:r>
      <w:hyperlink w:anchor="p4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запрашиваемые средствами массовой информации сведения размещены на официальном сайте, ответственное лицо в течение семи дней со дня поступления запроса от средств массовой информации письменно уведомляет его об адресе размещения запрашиваемых сведе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Лицо, ответственное за размещение сведений о доходах, расходах, об имуществе и обязательствах имущественного характера на официальном сайте и их предо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52:00Z</dcterms:created>
  <dc:creator>RePack by SPecialiST</dc:creator>
  <dc:description/>
  <dc:language>en-US</dc:language>
  <cp:lastModifiedBy>Sovet_konsultant</cp:lastModifiedBy>
  <cp:lastPrinted>2022-08-17T12:06:00Z</cp:lastPrinted>
  <dcterms:modified xsi:type="dcterms:W3CDTF">2022-09-14T08:52:00Z</dcterms:modified>
  <cp:revision>2</cp:revision>
  <dc:subject/>
  <dc:title/>
</cp:coreProperties>
</file>