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сентября 2022 г.                            с.Дивное                                              № 29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которых вопросах противодействия коррупции в Совете Апанасенк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Указами Президента Российской Федерации от 18 мая 2009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т 21 июля 2010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ах по реализации отдельных положений Федерального закона «О противодействии коррупции», от 08 марта 2015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торых вопросах противодействия коррупции», 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должностей муниципальной службы Совета Апанасенковского муниципального округа Ставропольского края, при назначении на которые граждане и при замещении которых муниципальные служащие Совета Апанасенковского муниципального округа Ставропольского кра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чень должностей муниципальной службы Совета Апанасенковского муниципальн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Апанасенк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Е.С.Виноградня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енно исполняющий 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мочия главы Апанасенковск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 xml:space="preserve">                                                                    А.И.Андрега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3544&amp;date=17.08.2022" TargetMode="External"/><Relationship Id="rId3" Type="http://schemas.openxmlformats.org/officeDocument/2006/relationships/hyperlink" Target="https://login.consultant.ru/link/?req=doc&amp;base=LAW&amp;n=371713&amp;date=17.08.2022" TargetMode="External"/><Relationship Id="rId4" Type="http://schemas.openxmlformats.org/officeDocument/2006/relationships/hyperlink" Target="https://login.consultant.ru/link/?req=doc&amp;base=LAW&amp;n=102793&amp;date=17.08.2022" TargetMode="External"/><Relationship Id="rId5" Type="http://schemas.openxmlformats.org/officeDocument/2006/relationships/hyperlink" Target="https://login.consultant.ru/link/?req=doc&amp;base=LAW&amp;n=183027&amp;date=17.08.202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09:00Z</dcterms:created>
  <dc:creator>RePack by SPecialiST</dc:creator>
  <dc:description/>
  <cp:keywords/>
  <dc:language>en-US</dc:language>
  <cp:lastModifiedBy>Sovet_konsultant</cp:lastModifiedBy>
  <cp:lastPrinted>2022-08-17T16:25:00Z</cp:lastPrinted>
  <dcterms:modified xsi:type="dcterms:W3CDTF">2022-09-15T08:27:00Z</dcterms:modified>
  <cp:revision>4</cp:revision>
  <dc:subject/>
  <dc:title/>
</cp:coreProperties>
</file>