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820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/>
        <w:t>решением Совета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/>
        <w:t>Апанасенковского муниципального округа Ставропольского края первого созыва</w:t>
      </w:r>
    </w:p>
    <w:p>
      <w:pPr>
        <w:pStyle w:val="ConsPlusNormal"/>
        <w:ind w:left="4820" w:hanging="0"/>
        <w:jc w:val="center"/>
        <w:rPr/>
      </w:pPr>
      <w:r>
        <w:rPr/>
        <w:t>от 13 сентября 2022 г. № 29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овета Апанасенковского муниципального округа Ставропольского края, при назначении на которые граждане и при замещении которых муниципальные служащие Совета Апанасенковского муниципального округа Ставропольского кра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жности муниципальной службы, отнес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Ставропольского края, являющимся приложением к Закону Ставропольского края от 18 декабря 2007 г. № 65-кз «О Реестре должностей муниципальной службы в Ставропольском крае», к высшей группе должностей муниципальной службы Ставропольского кра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правляющий дел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лжности муниципальной службы, отнес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Ставропольского края, являющимся приложением к Закону Ставропольского края от 18 декабря 2007 г. № 65-кз «О Реестре должностей муниципальной службы в Ставропольском крае» к ведущей группе должностей муниципальной служб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сульта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4820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/>
        <w:t>решением Совета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/>
        <w:t>Апанасенковского муниципального округа Ставропольского края первого созыва</w:t>
      </w:r>
    </w:p>
    <w:p>
      <w:pPr>
        <w:pStyle w:val="ConsPlusNormal"/>
        <w:ind w:left="4820" w:hanging="0"/>
        <w:jc w:val="center"/>
        <w:rPr/>
      </w:pPr>
      <w:r>
        <w:rPr/>
        <w:t>от 13 сентября 2022 г. № 2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овета Апанасенковского муниципальн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96"/>
      <w:bookmarkStart w:id="1" w:name="p96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жности муниципальной службы, отнес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Ставропольского края, являющимся приложением к Закону Ставропольского края от 18 декабря 2007 г. № 65-кз «О Реестре должностей муниципальной службы в Ставропольском крае», к высшей группе должностей муниципальной службы Ставропольского кра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правляющий дел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лжности муниципальной службы, отнес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Ставропольского края, являющимся приложением к Закону Ставропольского края от 18 декабря 2007 г. № 65-кз «О Реестре должностей муниципальной службы в Ставропольском крае» к ведущей группе должностей муниципальной служб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суль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7&amp;n=182598&amp;dst=100221&amp;field=134&amp;date=17.08.2022" TargetMode="External"/><Relationship Id="rId3" Type="http://schemas.openxmlformats.org/officeDocument/2006/relationships/hyperlink" Target="https://login.consultant.ru/link/?req=doc&amp;base=RLAW077&amp;n=182598&amp;dst=100221&amp;field=134&amp;date=17.08.2022" TargetMode="External"/><Relationship Id="rId4" Type="http://schemas.openxmlformats.org/officeDocument/2006/relationships/hyperlink" Target="https://login.consultant.ru/link/?req=doc&amp;base=RLAW077&amp;n=182598&amp;dst=100221&amp;field=134&amp;date=17.08.2022" TargetMode="External"/><Relationship Id="rId5" Type="http://schemas.openxmlformats.org/officeDocument/2006/relationships/hyperlink" Target="https://login.consultant.ru/link/?req=doc&amp;base=RLAW077&amp;n=182598&amp;dst=100221&amp;field=134&amp;date=17.08.2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10:00Z</dcterms:created>
  <dc:creator>RePack by SPecialiST</dc:creator>
  <dc:description/>
  <cp:keywords/>
  <dc:language>en-US</dc:language>
  <cp:lastModifiedBy>Sovet_konsultant</cp:lastModifiedBy>
  <cp:lastPrinted>2022-09-14T12:10:00Z</cp:lastPrinted>
  <dcterms:modified xsi:type="dcterms:W3CDTF">2022-09-15T08:35:00Z</dcterms:modified>
  <cp:revision>4</cp:revision>
  <dc:subject/>
  <dc:title/>
</cp:coreProperties>
</file>