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22 г.                         с. Дивное                                                № 29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осуществления муниципального земельного контроля на территории  Апанасенковского муниципальн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 июля 2020 года № 248-ФЗ           «О государственном контроле (надзоре) и муниципальном контроле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ом Апанасенковского муниципального округа Ставропольского края, рассмотрев протест прокурора Апанасенковского района от 30 июня 2022 г. № 7-05-2022/Прдп 10-22-20070004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рганизации и осуществления муниципального земельного контроля на территор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31 августа 2021 г. №191 «Об утверждении Положения о порядке организации и осуществления муниципального земельного контроля на территории Апанасенковского муниципального округа Ставропольского края» (с изменениями, внесенными решением Совета Апанасенковского муниципального округа Ставропольского края первого созыва от 21 декабря 2021 г. № 227) (далее –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звание Полож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Положение о порядке организации и осуществления муниципального земельного контроля на территории Апанасенковского муниципального округа Ставропольского кра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одпункт 2 пункта 8 изложить в следующей редакции: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>«2) ведущий специалист отдела имущественных и земельных отношений администрации Апанасенковского муниципального округа Ставропольского края, в должностные обязанности которого в соответствии с должностной инструкцией входит осуществление полномочий по муниципальному контролю, в том числе проведение профилактических и контрольных мероприятий (далее также - инспектор).»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2: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бзац первый изложить в следующей редакции: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2. Профилактический визит проводится контрольным органом в форме профилактической беседы по месту осуществления деятельности контролируемого лица либо путем использования видеоконференц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»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Абзац четвертый изложить в следующей редакции: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>«В ходе профилактического визита осуществляется осмотр принадлежащих контролируемому лицу производственных объектов, производится сбор сведений, в том числе для ознакомления запрашиваются сведения, необходимые для соотнесения объектов контроля с индикаторами риска нарушения обязательных требований, установленными контрольным органом и указанными в приложении 2 к настоящему Положению.»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бзацы девятый, десятый, одиннадцатый, двенадцатый и тринадцатый исключить.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>1.4. В пункте 26 подпункт 3) изложить в следующей редакции: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>«3) в случае, если нарушены обязательные требования земельного законодательства, за которое законодательством субъекта РФ предусмотрена административная ответственность - выдавать предписания об устранении выявленных нарушений с указанием разумных сроков их устранения.».</w:t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35 изложить в следующей редакции: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«35. </w:t>
      </w:r>
      <w:r>
        <w:rPr>
          <w:iCs/>
          <w:sz w:val="28"/>
          <w:szCs w:val="28"/>
        </w:rPr>
        <w:t>Индивидуальный предприниматель, гражданин</w:t>
      </w:r>
      <w:r>
        <w:rPr>
          <w:sz w:val="28"/>
          <w:szCs w:val="28"/>
        </w:rPr>
        <w:t>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, в случа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хождения на стационарном лечении в медицинском учрежд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хождения за пределами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го аре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евозможности проведения контрольного мероприятия в отношении индивидуального предпринимателя, гражданина, являющихся контролируемыми лицами, направляется непосредственно индивидуальным предпринимателем, гражданином, являющимися контролируемыми лицами, или их законными представителями в контрольный орган, вынесший решение о проведении контроль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настоящем пункте, проведение контрольного мероприятия в отношении индивидуального предпринимателя, гражданина, являющихся контролируемыми лицами, предоставившими такую информацию, переносится на срок до устранения причин, препятствующих присутствию при проведении контрольного мероприят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ункт 39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9. Для принятия решения о проведении и выборе вида внепланового контрольного (надзорного) мероприятия контрольным органом применяются установленные индикаторы риска нарушения обязательных требований, указанные в приложении 2 к настоящему Положению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одпункт 1 пункта 5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) с учетом положения подпункта 3 пункта 26 выдать после оформления акта контрольного мероприятия контролируемому лицу предписание об устранении выявленных нарушений, по форме согласно приложению 3 к настоящему Положению,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8"/>
        </w:rPr>
        <w:t>2. Приложение 1, 2, 3 к Положению о порядке организации и осуществления муниципального земельного контроля на территории  Апанасенковского муниципального округа Ставропольского края,</w:t>
      </w:r>
      <w:r>
        <w:rPr>
          <w:sz w:val="28"/>
          <w:szCs w:val="24"/>
        </w:rPr>
        <w:t xml:space="preserve"> изложить в новой прилагаемой редакции, согласно приложению 1, 2, 3 к настоящему решению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А.И. Андрег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b/>
      <w:color w:val="000000"/>
      <w:sz w:val="28"/>
      <w:szCs w:val="28"/>
      <w:lang w:val="en-US"/>
    </w:rPr>
  </w:style>
  <w:style w:type="character" w:styleId="ConsPlusNormal1">
    <w:name w:val="ConsPlusNormal1"/>
    <w:qFormat/>
    <w:rPr>
      <w:sz w:val="22"/>
      <w:szCs w:val="22"/>
      <w:lang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b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55150F16AC9666EECC9EBB99FF8765F7E36456290D48A77CF9B95B544D66BD924FF3040CE95DF46EEC55CB2AB9453783EEF78E453AFDD916A7E2DL02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5:00Z</dcterms:created>
  <dc:creator>RePack by SPecialiST</dc:creator>
  <dc:description/>
  <cp:keywords/>
  <dc:language>en-US</dc:language>
  <cp:lastModifiedBy>Sovet_konsultant</cp:lastModifiedBy>
  <cp:lastPrinted>2022-08-11T14:47:00Z</cp:lastPrinted>
  <dcterms:modified xsi:type="dcterms:W3CDTF">2022-09-14T12:02:00Z</dcterms:modified>
  <cp:revision>9</cp:revision>
  <dc:subject/>
  <dc:title>Проект</dc:title>
</cp:coreProperties>
</file>