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3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>
          <w:iCs/>
          <w:sz w:val="24"/>
          <w:szCs w:val="24"/>
        </w:rPr>
        <w:t>«Приложение 3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осуществления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земельного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на территории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анасенковского муниципального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(оформляется на продольном бланке контрольного органа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ЕДПИСАНИЕ №_____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б устранении нарушений, выявленных в результате контрольного мероприят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______________________________________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«___»______________ 20____ г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 основании акта контрольного мероприятия от «_____» ______________ 20____ г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№ </w:t>
      </w:r>
      <w:r>
        <w:rPr>
          <w:iCs/>
          <w:sz w:val="24"/>
          <w:szCs w:val="24"/>
        </w:rPr>
        <w:t>_____,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я, ___________________________________________________________________________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фамилия, имя, отчество и должность должностного лица, номер его служебного удостоверения)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 Р Е Д П И С Ы В А Ю: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наименование (фамилия, имя, отчество) юридического лица,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индивидуального предпринимателя, гражданина, которому выдается предписание)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11"/>
        <w:gridCol w:w="3817"/>
        <w:gridCol w:w="2361"/>
        <w:gridCol w:w="2465"/>
      </w:tblGrid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одержание предписания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рок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исполнения предписания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авовое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основание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ынесения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едписания</w:t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left" w:pos="586" w:leader="none"/>
              </w:tabs>
              <w:snapToGrid w:val="false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tabs>
                <w:tab w:val="clear" w:pos="708"/>
                <w:tab w:val="left" w:pos="586" w:leader="none"/>
              </w:tabs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tabs>
                <w:tab w:val="clear" w:pos="708"/>
                <w:tab w:val="left" w:pos="586" w:leader="none"/>
              </w:tabs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tabs>
                <w:tab w:val="clear" w:pos="708"/>
                <w:tab w:val="left" w:pos="586" w:leader="none"/>
              </w:tabs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tabs>
                <w:tab w:val="clear" w:pos="708"/>
                <w:tab w:val="left" w:pos="586" w:leader="none"/>
              </w:tabs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Formattext"/>
              <w:tabs>
                <w:tab w:val="clear" w:pos="708"/>
                <w:tab w:val="left" w:pos="586" w:leader="none"/>
              </w:tabs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Лицо, которому выдано предписание, обязано проинформировать об исполнении соответствующих пунктов настоящего предписания уполномоченное должностное лицо, которым выдано настоящее предписание, в течение 7 дней от даты истечения срока их исполнения.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Прилагаемые документы: _______________________________________________________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>Подпись уполномоченного должностного лица, выдавшего предписание: ___________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С предписанием ознакомлен (а), копию предписания со всеми приложениями получил (а): _____________________________________________________________________________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фамилия, имя, отчество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«_____» _______________ 20____г.         ___________________________________________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.И.О., подпись)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тметка об отказе ознакомления с предписанием и от получения копии предписания:__________________________________________________________________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подпись уполномоченного должностного лица, которым выдано предписание)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тметка об отправлении предписания почтой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«_____» _____________ 20____г.         __________________________________».</w:t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 xml:space="preserve">                                                                                           </w:t>
      </w:r>
      <w:r>
        <w:rPr>
          <w:iCs/>
          <w:sz w:val="16"/>
          <w:szCs w:val="16"/>
        </w:rPr>
        <w:t xml:space="preserve">(подпись уполномоченного должностного лица) </w:t>
      </w:r>
    </w:p>
    <w:p>
      <w:pPr>
        <w:pStyle w:val="ConsPlus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b/>
      <w:color w:val="000000"/>
      <w:sz w:val="28"/>
      <w:szCs w:val="28"/>
      <w:lang w:val="en-US"/>
    </w:rPr>
  </w:style>
  <w:style w:type="character" w:styleId="ConsPlusNormal1">
    <w:name w:val="ConsPlusNormal1"/>
    <w:qFormat/>
    <w:rPr>
      <w:sz w:val="22"/>
      <w:szCs w:val="22"/>
      <w:lang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b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38:00Z</dcterms:created>
  <dc:creator>RePack by SPecialiST</dc:creator>
  <dc:description/>
  <cp:keywords/>
  <dc:language>en-US</dc:language>
  <cp:lastModifiedBy>Sovet_konsultant</cp:lastModifiedBy>
  <cp:lastPrinted>2022-08-11T14:47:00Z</cp:lastPrinted>
  <dcterms:modified xsi:type="dcterms:W3CDTF">2022-09-14T09:42:00Z</dcterms:modified>
  <cp:revision>3</cp:revision>
  <dc:subject/>
  <dc:title>Проект</dc:title>
</cp:coreProperties>
</file>