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сентября 2022 г.                           с. Дивное                                              № 2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0" w:name="_Hlk85723536"/>
      <w:r>
        <w:rPr>
          <w:sz w:val="28"/>
          <w:szCs w:val="28"/>
        </w:rPr>
        <w:t xml:space="preserve">О внесении изменений в решение </w:t>
      </w:r>
      <w:bookmarkStart w:id="1" w:name="_Hlk110431179"/>
      <w:r>
        <w:rPr>
          <w:sz w:val="28"/>
          <w:szCs w:val="28"/>
        </w:rPr>
        <w:t xml:space="preserve">Совета Апанасенковского муниципального округа Ставропольского края первого созыва </w:t>
      </w:r>
      <w:bookmarkEnd w:id="1"/>
      <w:r>
        <w:rPr>
          <w:sz w:val="28"/>
          <w:szCs w:val="28"/>
        </w:rPr>
        <w:t>от 31 августа 2021 г. № 188 «Об утверждении Положения о муниципальном контроле в сфере благоустройства на территории Апанасенковского муниципального округа Ставропольского края»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2" w:name="_Hlk85723606"/>
      <w:bookmarkStart w:id="3" w:name="_Hlk85724521"/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унктом 1 части 2 статьи 90, частью 8 статьи 31,</w:t>
      </w:r>
      <w:r>
        <w:rPr>
          <w:rFonts w:eastAsia="Calibri"/>
          <w:bCs/>
          <w:sz w:val="28"/>
          <w:szCs w:val="28"/>
        </w:rPr>
        <w:t xml:space="preserve"> пунктом 9 статьи 23 </w:t>
      </w:r>
      <w:r>
        <w:rPr>
          <w:sz w:val="28"/>
          <w:szCs w:val="28"/>
        </w:rPr>
        <w:t>Федерального закона от 31 июля 2020 года № 248-ФЗ «О государственном контроле (надзоре) и муниципальном контроле в Российской Федерации», Уставом Апанасенковского муниципального округа Ставропольского края</w:t>
      </w:r>
      <w:bookmarkEnd w:id="3"/>
      <w:r>
        <w:rPr>
          <w:sz w:val="28"/>
          <w:szCs w:val="28"/>
        </w:rPr>
        <w:t>, рассмотрев протест прокурора Апанасенковского района от 30 июня 2022 г. № 7-05-2022/Прдп 12-22-20070004, Совет Апанасенковского муниципального округа Ставропольского края первого созыва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Апанасенковского муниципального округа Ставропольского края первого созыва от 31 августа 2021 года № 188 «Об утверждении Положения о муниципальном </w:t>
      </w:r>
      <w:bookmarkStart w:id="4" w:name="_Hlk85720322"/>
      <w:r>
        <w:rPr>
          <w:sz w:val="28"/>
          <w:szCs w:val="28"/>
        </w:rPr>
        <w:t>контроле в сфере благоустройства на территории Апанасенковского муниципального округа Ставропольского края</w:t>
      </w:r>
      <w:bookmarkEnd w:id="4"/>
      <w:r>
        <w:rPr>
          <w:sz w:val="28"/>
          <w:szCs w:val="28"/>
        </w:rPr>
        <w:t>» (с изменениями, внесенными решением Совета администрации Апанасенковского муниципального округа Ставропольского каря первого созыва от 16 ноября 2021 г. № 215)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5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чет объектов контроля осуществляется в соответствии с настоящим Положением посредств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ня объектов контроля, утвержденного постановлением администрации Апанасенковского муниципального округа Ставропольского края и размещенного на официальном сайте администрации Апанасенковского муниципального округа Ставропольского края в сети «Интерн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х федеральных или региональных информационных систем, в том числе путем получения в порядке межведомственного информационного взаимодейств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сборе, обработке, анализе и учете сведений об объектах контроля для целей их учета используется информация, представляемая в соответствии с нормативными правовыми актами, информация, получаемая в рамках межведомственного взаимодействия, а также общедоступная информац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 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бъектов контроля содержит следующую информацию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лное наименование юридического лица или фамилия, имя и отчество (при наличии) индивидуального предпринимателя, деятельности и (или) производственным объектам которых присвоена категория риска (при наличии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сновной государственный регистрационный номер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идентификационный номер налогоплательщик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аименование объекта контроля (при наличии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место нахождения объекта контрол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дата и номер решения о присвоении объекту контроля категории риска, указание на категорию риска, а также сведения, на основании которых было принято решение об отнесении объекта контроля к категории риска (при наличии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ение информации в перечне объектов контроля и на официальном сайте администрации Апанасенковского муниципального округа Ставропольского края осуществляется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3 пункта 19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" w:name="_Hlk110427935"/>
      <w:bookmarkEnd w:id="5"/>
      <w:r>
        <w:rPr>
          <w:sz w:val="28"/>
          <w:szCs w:val="28"/>
        </w:rPr>
        <w:t>1.3. Пункт 21 изложить в следующей редакции:</w:t>
      </w:r>
    </w:p>
    <w:p>
      <w:pPr>
        <w:pStyle w:val="Normal"/>
        <w:ind w:firstLine="567"/>
        <w:jc w:val="both"/>
        <w:rPr/>
      </w:pPr>
      <w:bookmarkStart w:id="6" w:name="_Hlk110427935"/>
      <w:bookmarkEnd w:id="6"/>
      <w:r>
        <w:rPr>
          <w:sz w:val="28"/>
          <w:szCs w:val="28"/>
        </w:rPr>
        <w:t xml:space="preserve">«21. </w:t>
      </w:r>
      <w:r>
        <w:rPr>
          <w:sz w:val="28"/>
          <w:szCs w:val="28"/>
          <w:lang w:eastAsia="ru-RU"/>
        </w:rPr>
        <w:t xml:space="preserve">Профилактический визит проводится </w:t>
      </w:r>
      <w:r>
        <w:rPr>
          <w:sz w:val="28"/>
          <w:szCs w:val="28"/>
          <w:lang w:eastAsia="en-US"/>
        </w:rPr>
        <w:t>инспектором</w:t>
      </w:r>
      <w:r>
        <w:rPr>
          <w:sz w:val="28"/>
          <w:szCs w:val="28"/>
          <w:lang w:eastAsia="ru-RU"/>
        </w:rPr>
        <w:t xml:space="preserve"> в форме профилактической беседы по месту осуществления деятельности контролируемого лица либо путем использования видео-конференц-связ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должительность профилактического визита составляет не более двух часов в течение рабочего дня.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филактического визита инспектором может осуществляться консультирование контролируемого лица в порядке, установленном статьей 50 Федерального закона от 31.07.2020 года № 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илактические визиты проводятся по согласованию с контролируемыми лицам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ируемое лицо вправе отказаться от проведения профилактического визита (включая обязательный профилактический визит), уведомив об этом Контрольный орган не позднее, чем за три рабочих дня до даты его проведе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тогам профилактического визита инспектор составляет акт о проведении профилактического визита, форма которого утверждается Контрольным орган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ый орган осуществляет учет проведенных профилактических визитов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одпункт 3 пункта 24 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) выдавать предписания об устранении выявленных нарушений с указанием разумных сроков их устранения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ункт 3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4. Случаи, при наступлении которых индивидуальный предприниматель, гражданин, вправе представить в контрольный орган информацию о невозможности присутствия при проведении контрольного мероприятия, в связи с чем проведение контрольного мероприятия переносится контрольным органом на срок, необходимый для устранения обстоятельств, послуживших поводом для данного обращения индивидуального предпринимателя, гражданина в контрольный орга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ременная нетрудоспособ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еобходимость явки по вызову (извещениям, повесткам) судов, правоохранительных органов, военных комиссари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избрания в соответствии с Уголовно-процессуальным кодексом Российской Федерации меры пресечения, исключающей возможность присутствия при проведении контрольны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хождения в служебной командировке за пределами населенного пункт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 к Положению о муниципальном контроле с сфере благоустройства на территории Апанасенковского муниципального округа Ставропольского края изложить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bookmarkStart w:id="7" w:name="_Hlk110437806"/>
      <w:bookmarkEnd w:id="7"/>
      <w:r>
        <w:rPr>
          <w:szCs w:val="28"/>
        </w:rPr>
        <w:t>2. Дополнить Положение о муниципальном контроле в сфере благоустройства на территории Апанасенковского муниципального округа Ставропольского края приложением 2 согласно Приложению 2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3. Дополнить Положение о муниципальном контроле в сфере благоустройства на территории Апанасенковского муниципального округа Ставропольского края приложением 3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4. Дополнить Положение о муниципальном контроле в сфере благоустройства на территории Апанасенковского муниципального округа Ставропольского края приложением 4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5. Дополнить Положение о муниципальном контроле в сфере благоустройства на территории Апанасенковского муниципального округа Ставропольского края приложением 5 согласно Приложению 5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110437806"/>
      <w:bookmarkStart w:id="9" w:name="_Hlk110437806"/>
      <w:bookmarkEnd w:id="9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вета Апанасенковского 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вропольского края                                                                  Е.С.Виноградня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/>
        <w:ind w:left="-36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                                                                       А.И. Андрег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ConsPlusNormal1">
    <w:name w:val="ConsPlusNormal1"/>
    <w:qFormat/>
    <w:rPr>
      <w:sz w:val="28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02:00Z</dcterms:created>
  <dc:creator>1</dc:creator>
  <dc:description/>
  <cp:keywords/>
  <dc:language>en-US</dc:language>
  <cp:lastModifiedBy>Sovet_konsultant</cp:lastModifiedBy>
  <cp:lastPrinted>2022-09-14T14:59:00Z</cp:lastPrinted>
  <dcterms:modified xsi:type="dcterms:W3CDTF">2022-09-15T08:30:00Z</dcterms:modified>
  <cp:revision>9</cp:revision>
  <dc:subject/>
  <dc:title>ПРОЕКТ</dc:title>
</cp:coreProperties>
</file>