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bookmarkStart w:id="0" w:name="_Hlk110437906"/>
      <w:r>
        <w:rPr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5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о муниципаль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сфере благоустройств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на территории Апанасенк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«___» _________ 20___ г.  ____ час. ___ ми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(место составления акта)                                       (дата составления акта)                              (время составления а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оведения контрольного мероприят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м муниципального контроля в отношении граждан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/адресам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проведения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 с указанием реквизитов (номер, дата))</w:t>
      </w:r>
    </w:p>
    <w:p>
      <w:pPr>
        <w:pStyle w:val="Normal"/>
        <w:jc w:val="both"/>
        <w:rPr/>
      </w:pPr>
      <w:r>
        <w:rPr>
          <w:sz w:val="28"/>
          <w:szCs w:val="28"/>
        </w:rPr>
        <w:t>было проведено контрольное мероприятие в отношении: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, фамилия, имя, отчество (последнее - при наличии), паспортные данные, адрес прожи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контрольного мероприятия __________________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рабочих дней/час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  <w:r>
        <w:rPr>
          <w:sz w:val="16"/>
          <w:szCs w:val="16"/>
        </w:rPr>
        <w:t>(фамилия, инициалы, подпись, дата, врем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о(а), проводившее контрольное мероприятие: 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амилия, имя, отчество (последнее - при наличии), должность должностного лица (должностных лиц), проводившего(их) контрольное мероприятие; в случае привлечения к участию в контрольном мероприятии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контрольного мероприятия присутствовали: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- при наличии), должность руководителя, иного должностного лица (должностных лиц) или уполномоченного представителя гражданина по довер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проведения контрольного мероприятия выявлены нарушения обязательных требований или требований, установленных муниципальными правовыми актами (с указанием положений нормативных правовых актов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с указанием характера нарушений; лиц, допустивших нару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выя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               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одпись проверяющего)                                                                 подпись гражданина, либо уполномоченного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акту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иси лиц, проводивших контрольное мероприят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ктом проведения контрольного мероприятия ознакомлен(а), копию акта со всеми приложениями получил(а)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) </w:t>
      </w:r>
    </w:p>
    <w:p>
      <w:pPr>
        <w:pStyle w:val="Normal"/>
        <w:jc w:val="center"/>
        <w:rPr/>
      </w:pPr>
      <w:r>
        <w:rPr/>
        <w:t>«____» ____________ 20___ г.                              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тка об отказе ознакомления с актом проведения контрольного мероприятия _____________________________________________________». </w:t>
      </w:r>
    </w:p>
    <w:p>
      <w:pPr>
        <w:pStyle w:val="Normal"/>
        <w:ind w:firstLine="1418"/>
        <w:jc w:val="center"/>
        <w:rPr/>
      </w:pPr>
      <w:r>
        <w:rPr>
          <w:sz w:val="16"/>
          <w:szCs w:val="16"/>
        </w:rPr>
        <w:t>(подпись уполномоченного должностного лица, проводившего контрольное мероприят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Hlk110437906"/>
      <w:r>
        <w:rPr>
          <w:sz w:val="28"/>
          <w:szCs w:val="28"/>
        </w:rPr>
        <w:t>___________________________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1:00Z</dcterms:created>
  <dc:creator>1</dc:creator>
  <dc:description/>
  <cp:keywords/>
  <dc:language>en-US</dc:language>
  <cp:lastModifiedBy>Sovet_konsultant</cp:lastModifiedBy>
  <cp:lastPrinted>2022-09-05T10:59:00Z</cp:lastPrinted>
  <dcterms:modified xsi:type="dcterms:W3CDTF">2022-09-14T11:57:00Z</dcterms:modified>
  <cp:revision>4</cp:revision>
  <dc:subject/>
  <dc:title>ПРОЕКТ</dc:title>
</cp:coreProperties>
</file>