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/>
      </w:pPr>
      <w:bookmarkStart w:id="0" w:name="_Hlk110437906"/>
      <w:r>
        <w:rPr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4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lang w:eastAsia="ru-RU"/>
        </w:rPr>
      </w:pPr>
      <w:r>
        <w:rPr>
          <w:lang w:eastAsia="ru-RU"/>
        </w:rPr>
        <w:t>«Приложение 3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к Положению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о муниципальном контроле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 сфере благоустройства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на территории Апанасенковского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тавропольского края</w:t>
      </w:r>
    </w:p>
    <w:p>
      <w:pPr>
        <w:pStyle w:val="Normal"/>
        <w:spacing w:lineRule="exact" w:line="24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мероприятия по муниципа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 _______ 20__ г.                                                  с.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У: 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физического лица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РЕС: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муниципального хозяйства уведомляет Вас о том, ч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проведено мероприятие по муниципальному контролю в сфере благоустройств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Вас явиться для участия в мероприятии по контролю или направить полномочного представителя по адресу: 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в ____ час. ___ ми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мероприятия по муниципальному контролю в сфере благоустройства прошу предостав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______        _________________________</w:t>
      </w:r>
    </w:p>
    <w:p>
      <w:pPr>
        <w:pStyle w:val="Normal"/>
        <w:ind w:firstLine="2410"/>
        <w:jc w:val="center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                     (расшифровка подпис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лучил: ________________ _____________  _________».</w:t>
      </w:r>
    </w:p>
    <w:p>
      <w:pPr>
        <w:pStyle w:val="Normal"/>
        <w:ind w:firstLine="4111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ИО)                                      (подпись)                    (дат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bookmarkStart w:id="1" w:name="_Hlk110437906"/>
      <w:r>
        <w:rPr>
          <w:bCs/>
          <w:sz w:val="28"/>
          <w:szCs w:val="28"/>
        </w:rPr>
        <w:t>_________________________</w:t>
      </w:r>
      <w:bookmarkEnd w:id="1"/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50:00Z</dcterms:created>
  <dc:creator>1</dc:creator>
  <dc:description/>
  <cp:keywords/>
  <dc:language>en-US</dc:language>
  <cp:lastModifiedBy>Sovet_konsultant</cp:lastModifiedBy>
  <cp:lastPrinted>2022-09-05T10:59:00Z</cp:lastPrinted>
  <dcterms:modified xsi:type="dcterms:W3CDTF">2022-09-14T11:55:00Z</dcterms:modified>
  <cp:revision>3</cp:revision>
  <dc:subject/>
  <dc:title>ПРОЕКТ</dc:title>
</cp:coreProperties>
</file>