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bookmarkStart w:id="0" w:name="_Hlk110437906"/>
      <w:r>
        <w:rPr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4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4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к Положению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о муниципаль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сфере благоустройства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на территории Апанасенков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авропольского кра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«___» _________ 20___ г.  ____ час. ___ ми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место составления акта)                                       (дата составления акта)                                  (время составления акт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проведения контрольного мероприят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м муниципального контроля в отношен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х лиц и индивидуальных предпринима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/адресам: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место проведения контрольного мероприятия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 с указанием реквизитов (номер, дата)</w:t>
      </w:r>
    </w:p>
    <w:p>
      <w:pPr>
        <w:pStyle w:val="Normal"/>
        <w:jc w:val="both"/>
        <w:rPr/>
      </w:pPr>
      <w:r>
        <w:rPr>
          <w:sz w:val="28"/>
          <w:szCs w:val="28"/>
        </w:rPr>
        <w:t>было проведено контрольное мероприятие в отношении: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, фамилия, имя, отчество (последнее - при наличии) индивидуального предпринима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 время проведения контрольного мероприяти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___» _______ 20___г. с ___час. ___ мин. до ___ час. ___ мин. Продолжительность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___» _______ 20___г. с ___час. ___ мин. до ___ час. ___ мин. Продолжительность 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(заполняется в случае проведения контрольного мероприятия юридического лица или при осуществлении деятельности индивидуального предпринимателя по нескольким адресам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продолжительность контрольного мероприятия __________________ </w:t>
      </w:r>
    </w:p>
    <w:p>
      <w:pPr>
        <w:pStyle w:val="Normal"/>
        <w:ind w:firstLine="6521"/>
        <w:jc w:val="center"/>
        <w:rPr>
          <w:sz w:val="16"/>
          <w:szCs w:val="16"/>
        </w:rPr>
      </w:pPr>
      <w:r>
        <w:rPr>
          <w:sz w:val="16"/>
          <w:szCs w:val="16"/>
        </w:rPr>
        <w:t>(рабочих дней/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 составлен: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копией распоряжения/приказа о проведении контрольного мероприятия ознакомлен(ы)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при проведении выездной проверки) (фамилии, инициалы, подпись, дата, врем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 и номер решения прокурора (его заместителя) о согласовании проведения контрольного мероприятия: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аполняется в случае необходимости согласования контрольного мероприятия с органами прокуратуры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цо(а), проводившее контрольное мероприятие: 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  <w:r>
        <w:rPr>
          <w:sz w:val="16"/>
          <w:szCs w:val="16"/>
        </w:rPr>
        <w:t>(фамилия, имя, отчество (последнее - при наличии), должность должностного лица (должностных лиц), проводившего (их) контрольное мероприятие; в случае привлечения к участию в контрольном мероприятии экспертов, экспертных организаций указываются фамилии, имена, отчества (последнее - при наличии), должности экспертов и/или наименования экспертных организаций с указанием реквизитов свидетельства об аккредитации и наименования органа по аккредитации, выдавшего свидетель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ведении контрольного мероприятия присутствовал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оследнее - при наличии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контрольного мероприяти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контрольного мероприятия 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, характера нарушений; лиц, допустивших наруш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о несоответствие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 нарушений не выявлено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 учета контрольных мероприятий в отношении юридического лица индивидуального предпринимателя, проводимых органами государственного контроля (надзора), органами муниципального контроля, внесена (заполняется при проведении выездной проверки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10430431"/>
      <w:bookmarkStart w:id="2" w:name="_Hlk110430431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           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подпись проверяющего)                                                      (подпись уполномоченного представителя юридического лица, </w:t>
      </w:r>
    </w:p>
    <w:p>
      <w:pPr>
        <w:pStyle w:val="Normal"/>
        <w:ind w:firstLine="3969"/>
        <w:rPr>
          <w:sz w:val="16"/>
          <w:szCs w:val="16"/>
        </w:rPr>
      </w:pPr>
      <w:r>
        <w:rPr>
          <w:sz w:val="16"/>
          <w:szCs w:val="16"/>
        </w:rPr>
        <w:t>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3" w:name="_Hlk110430431"/>
      <w:bookmarkStart w:id="4" w:name="_Hlk110430431"/>
      <w:bookmarkEnd w:id="4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учета контрольных мероприятий в отношении юридического лица индивидуального предпринимателя, проводимых органами государственного контроля (надзора), органами муниципального контроля, отсутствует (заполняется при проведении выездной проверки)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подпись проверяющего)                                                      (подпись уполномоченного представителя юридического лица, </w:t>
      </w:r>
    </w:p>
    <w:p>
      <w:pPr>
        <w:pStyle w:val="Normal"/>
        <w:ind w:firstLine="3969"/>
        <w:rPr/>
      </w:pPr>
      <w:r>
        <w:rPr>
          <w:sz w:val="16"/>
          <w:szCs w:val="16"/>
        </w:rPr>
        <w:t>индивидуального предпринимателя, его уполномоченного представител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агаемые к акту документы: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и лиц, проводивших контрольное мероприятие: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ктом проведения контрольного мероприятия ознакомлен(а), копию акта со всеми приложениями получил(а): 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__________________________________________________________________ </w:t>
      </w:r>
      <w:r>
        <w:rPr>
          <w:sz w:val="16"/>
          <w:szCs w:val="16"/>
        </w:rPr>
        <w:t>(фамилия, имя, отчество (последнее - при наличии), должнос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 ________ 20__ г.                             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етка об отказе ознакомления с актом проведения контрольного мероприятия: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дпись уполномоченного должностного лица (лиц), проводившего контрольное мероприятие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/>
      </w:pPr>
      <w:bookmarkStart w:id="5" w:name="_Hlk110437906"/>
      <w:r>
        <w:rPr/>
        <w:t>____________________________________</w:t>
      </w:r>
      <w:bookmarkEnd w:id="5"/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51:00Z</dcterms:created>
  <dc:creator>1</dc:creator>
  <dc:description/>
  <cp:keywords/>
  <dc:language>en-US</dc:language>
  <cp:lastModifiedBy>Sovet_konsultant</cp:lastModifiedBy>
  <cp:lastPrinted>2022-09-05T10:59:00Z</cp:lastPrinted>
  <dcterms:modified xsi:type="dcterms:W3CDTF">2022-09-14T12:06:00Z</dcterms:modified>
  <cp:revision>4</cp:revision>
  <dc:subject/>
  <dc:title>ПРОЕКТ</dc:title>
</cp:coreProperties>
</file>