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1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к Положению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/>
      </w:pPr>
      <w:r>
        <w:rPr>
          <w:lang w:eastAsia="ru-RU"/>
        </w:rPr>
        <w:t>о муниципальном жилищ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/>
      </w:pPr>
      <w:r>
        <w:rPr>
          <w:lang w:eastAsia="ru-RU"/>
        </w:rPr>
        <w:t>на территории Апанасенковского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Ставропольского кра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widowControl w:val="false"/>
        <w:suppressAutoHyphens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дикаторов риска нарушения обязательных требований при осуществлении муниципального жилищного контроля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ступление в контрольный орган обращения гражданина или организации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порядку осуществления перевода жилого помещения в нежилое помещение и нежилого помещения в жилое в многоквартирном доме; 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рядку осуществления перепланировки и (или) переустройства помещений в многоквартирном доме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к обеспечению доступности для инвалидов помещений в многоквартирных домах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к деятельности юридических лиц, осуществляющих управление многоквартирными домами, в части осуществления аварийно-диспетчерского обслуживания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к обеспечению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(надзорного) мероприятия незамедлительно в соответствии с частью 12 статьи 66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ступление в контрольный орган обращения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их типовых индикаторов, и обращений, послуживших основанием для проведения внепланового контрольного (надзорного) мероприятия в соответствии с частью 12 статьи 66 Федерального закона от 31 июля 2020 года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Контрольным органом объявлялись предостережения о недопустимости нарушения аналогичных обязательных требований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3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50:00Z</dcterms:created>
  <dc:creator>1</dc:creator>
  <dc:description/>
  <cp:keywords/>
  <dc:language>en-US</dc:language>
  <cp:lastModifiedBy>Sovet_konsultant</cp:lastModifiedBy>
  <cp:lastPrinted>2022-09-05T11:39:00Z</cp:lastPrinted>
  <dcterms:modified xsi:type="dcterms:W3CDTF">2022-09-14T12:55:00Z</dcterms:modified>
  <cp:revision>3</cp:revision>
  <dc:subject/>
  <dc:title>ПРОЕКТ</dc:title>
</cp:coreProperties>
</file>