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4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о муниципальном жилищ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на территории Апанасенковского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«___» _________ 20___ г.  ____ час. ___ мин.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место составления акта)                               (дата составления акта)                                 (время составления а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проведения контрольного мероприят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м муниципального контроля в отношении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/адресам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проведения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, на основании которого проводится контрольное мероприятие, либо в соответствии с планом проведения контрольных мероприятий)</w:t>
      </w:r>
    </w:p>
    <w:p>
      <w:pPr>
        <w:pStyle w:val="Normal"/>
        <w:jc w:val="both"/>
        <w:rPr/>
      </w:pPr>
      <w:r>
        <w:rPr>
          <w:sz w:val="28"/>
          <w:szCs w:val="28"/>
        </w:rPr>
        <w:t>было проведено контрольное мероприятие в отношении: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- при наличии), нанимателя жилого помещения, либо его представителя, паспортные данные, адрес проживания, основания проживания: договор найма, орд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контрольного мероприятия __________________ </w:t>
      </w:r>
    </w:p>
    <w:p>
      <w:pPr>
        <w:pStyle w:val="Normal"/>
        <w:ind w:firstLine="6237"/>
        <w:jc w:val="center"/>
        <w:rPr>
          <w:sz w:val="16"/>
          <w:szCs w:val="16"/>
        </w:rPr>
      </w:pPr>
      <w:r>
        <w:rPr>
          <w:sz w:val="16"/>
          <w:szCs w:val="16"/>
        </w:rPr>
        <w:t>(рабочих дней/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жилищного контро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  <w:r>
        <w:rPr>
          <w:sz w:val="16"/>
          <w:szCs w:val="16"/>
        </w:rPr>
        <w:t>(фамилия, инициалы, подпись, дата, врем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о(а), проводившее контрольное мероприятие: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 (последнее - при наличии), должность должностного лица (должностных лиц), проводившего(их) контрольное мероприятие; в случае привлечения к участию в контрольном мероприятии экспертов, экспертных организаций 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контрольного мероприятия присутствовали: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- при наличии), должность руководителя, иного должностного лица (должностных лиц) или уполномоченного представителя гражданина по довер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дения контрольного мероприятия выявлены нарушения обязательных требований или требований, установленных муниципальными правовыми актами (с указанием положений нормативных правовых актов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с указанием характера нарушений; лиц, допустивших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выя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                    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дпись проверяющего)                                                     подпись гражданина, либо уполномоченного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акту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ктом проведения контрольного мероприятия ознакомлен(а), копию акта со всеми приложениями получил(а)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фамилия, имя, отчество нанимателя жилого помещения, либо его уполномоченного представителя) </w:t>
      </w:r>
    </w:p>
    <w:p>
      <w:pPr>
        <w:pStyle w:val="Normal"/>
        <w:jc w:val="center"/>
        <w:rPr/>
      </w:pPr>
      <w:r>
        <w:rPr/>
        <w:t>«____» ____________ 20___ г.                              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тка об отказе ознакомления с актом проведения контрольного мероприятия _______________________________________________________ </w:t>
      </w:r>
    </w:p>
    <w:p>
      <w:pPr>
        <w:pStyle w:val="Normal"/>
        <w:ind w:firstLine="1418"/>
        <w:jc w:val="center"/>
        <w:rPr/>
      </w:pPr>
      <w:r>
        <w:rPr>
          <w:sz w:val="16"/>
          <w:szCs w:val="16"/>
        </w:rPr>
        <w:t>(подпись уполномоченного должностного лица, проводившего контрольное мероприятие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1:00Z</dcterms:created>
  <dc:creator>1</dc:creator>
  <dc:description/>
  <cp:keywords/>
  <dc:language>en-US</dc:language>
  <cp:lastModifiedBy>Sovet_konsultant</cp:lastModifiedBy>
  <cp:lastPrinted>2022-09-05T11:39:00Z</cp:lastPrinted>
  <dcterms:modified xsi:type="dcterms:W3CDTF">2022-09-14T12:58:00Z</dcterms:modified>
  <cp:revision>3</cp:revision>
  <dc:subject/>
  <dc:title>ПРОЕКТ</dc:title>
</cp:coreProperties>
</file>