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сентября 2022 г.                      с. Дивное                                          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0" w:name="_Hlk109377246"/>
      <w:bookmarkStart w:id="1" w:name="_Hlk85723536"/>
      <w:bookmarkEnd w:id="0"/>
      <w:r>
        <w:rPr>
          <w:sz w:val="28"/>
          <w:szCs w:val="28"/>
        </w:rPr>
        <w:t>О внесении изменений в решение Совета Апанасенковского муниципального округа Ставропольского края первого созыва от 31 августа 2021 г. № 190 «Об утверждении Положения о муниципальном жилищном контроле на территории Апанасенковского муниципального округа Ставропольского края»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09377246"/>
      <w:bookmarkStart w:id="3" w:name="_Hlk109377246"/>
      <w:bookmarkEnd w:id="3"/>
    </w:p>
    <w:p>
      <w:pPr>
        <w:pStyle w:val="Normal"/>
        <w:ind w:firstLine="567"/>
        <w:jc w:val="both"/>
        <w:rPr/>
      </w:pPr>
      <w:bookmarkStart w:id="4" w:name="_Hlk85724521"/>
      <w:bookmarkStart w:id="5" w:name="_Hlk85723606"/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унктом 1 части 2 статьи 90, частью 8 статьи 31,</w:t>
      </w:r>
      <w:r>
        <w:rPr>
          <w:rFonts w:eastAsia="Calibri"/>
          <w:bCs/>
          <w:sz w:val="28"/>
          <w:szCs w:val="28"/>
        </w:rPr>
        <w:t xml:space="preserve"> пунктом 9 статьи 23 </w:t>
      </w:r>
      <w:r>
        <w:rPr>
          <w:sz w:val="28"/>
          <w:szCs w:val="28"/>
        </w:rPr>
        <w:t>Федерального закона от 31 июля 2020 года № 248-ФЗ «О государственном контроле (надзоре) и муниципальном контроле в Российской Федерации», Уставом Апанасенковского муниципального округа Ставропольского края</w:t>
      </w:r>
      <w:bookmarkEnd w:id="4"/>
      <w:r>
        <w:rPr>
          <w:sz w:val="28"/>
          <w:szCs w:val="28"/>
        </w:rPr>
        <w:t>, рассмотрев протест прокурора Апанасенковского района от 30 июня 2022 г. № 7-05-2022/Прдп 11-22-20070004, Совет Апанасенковского муниципального округа Ставропольского края первого созыва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31 августа 2021 г. № 190 «Об утверждении Положения о муниципальном жилищном контроле на территории Апанасенковского муниципального округа Ставропольского края (с изменениями, внесенными решениями Совета Апанасенковского муниципального округа Ставропольского края первого созыва от 16 ноября 2021 г. № 217, от 10 февраля 2022 г. № 238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чет объектов контроля осуществляется в соответствии с настоящим Положением посредств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ня объектов контроля, утвержденного постановлением администрации Апанасенковского муниципального округа Ставропольского края и размещенного на официальном сайте администрации Апанасенковского муниципального округа Ставропольского края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х федеральных или региональных информационных систем, в том числе путем получения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боре, обработке, анализе и учете сведений об объектах контроля для целей их учета используется информация, представляемая в соответствии с нормативными правовыми актами, информация, получаемая в рамках межведомственного взаимодействия, а также общедоступная информац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бъектов контроля содержит следующую информацию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ное наименование юридического лица или фамилия, имя и отчество (при наличии) индивидуального предпринимателя, деятельности и (или) производственным объектам которых присвоена категория риска (при наличии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сновной государственный регистрационный номер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дентификационный номер налогоплательщик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аименование объекта контроля (при наличии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место нахождения объекта контрол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дата и номер решения о присвоении объекту контроля категории риска, указание на категорию риска, а также сведения, на основании которых было принято решение об отнесении объекта контроля к категории риска (при наличии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бзац 3 пункта 19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2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1.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) выборочный контроль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) инспекционный визит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) рейдовый осмотр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4) документарная проверк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) выездная проверк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Подпункт 3 пункта 24 изложить </w:t>
      </w:r>
      <w:bookmarkStart w:id="6" w:name="_Hlk110437226"/>
      <w:r>
        <w:rPr>
          <w:sz w:val="28"/>
          <w:szCs w:val="28"/>
        </w:rPr>
        <w:t>в следующей редакции:</w:t>
      </w:r>
      <w:bookmarkEnd w:id="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выдавать предписания об устранении выявленных нарушений с указанием разумных сроков их устран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3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4. Случаи, при наступлении которых индивидуальный предприниматель, гражданин, вправе представить в контрольный орган информацию о невозможности присутствия при проведении контрольного мероприятия, в связи с чем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орг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ременная нетрудоспособ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обходимость явки по вызову (извещениям, повесткам) судов, правоохранительных органов, военных комиссари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брания в соответствии с Уголовно-процессуальным кодексом Российской Федерации меры пресечения, исключающей возможность присутствия при проведении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хождения в служебной командировке за пределами населенного пунк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40 цифры «50» заменить на «39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bookmarkStart w:id="7" w:name="_Hlk110435435"/>
      <w:r>
        <w:rPr>
          <w:sz w:val="28"/>
          <w:szCs w:val="28"/>
        </w:rPr>
        <w:t>Приложение 1 к Положению о муниципальном жилищном контроле на территории Апанасенковского муниципального округа Ставропольского края изложить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1.8. Приложение 2 к Положению о муниципальном жилищном контроле на территории Апанасенковского муниципального округа Ставропольского края, изложить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2. Дополнить Положение о муниципальном жилищном контроле на территории Апанасенковского муниципального округа Ставропольского края приложением 3 согласно Приложению 3 к настоящему решению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3. Дополнить Положение о муниципальном жилищном контроле на территории Апанасенковского муниципального округа Ставропольского края приложением 4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А.И. Андрег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0:00Z</dcterms:created>
  <dc:creator>1</dc:creator>
  <dc:description/>
  <cp:keywords/>
  <dc:language>en-US</dc:language>
  <cp:lastModifiedBy>Sovet_konsultant</cp:lastModifiedBy>
  <cp:lastPrinted>2022-09-05T11:39:00Z</cp:lastPrinted>
  <dcterms:modified xsi:type="dcterms:W3CDTF">2022-09-14T12:53:00Z</dcterms:modified>
  <cp:revision>3</cp:revision>
  <dc:subject/>
  <dc:title>ПРОЕКТ</dc:title>
</cp:coreProperties>
</file>