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 июня 2022 г.                                 с. Дивное                                              № 2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исполнении бюджета Апанасенковского муниципального округа Ставропольского края за 2021 год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Апанасенковского муниципального округа 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. № 18 «Об утверждении Положения о бюджетном процессе в Апанасенковском муниципальном округе Ставропольского края», рассмотрев представленный временно исполняющим  полномочия главы Апанасенковского муниципального округа Ставропольского края,</w:t>
        <w:tab/>
        <w:t xml:space="preserve">первым заместителем главы администрации Апанасенковского муниципального округа Ставропольского края               отчет об исполнении бюджета Апанасенковского муниципального округа Ставропольского края за 2021 год, Совет Апанасенковского муниципального округа Ставропольского края первого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Апанасенковского муниципального округа Ставропольского края (далее - бюджет округа) за 2021 год по доходам в сумме 1 603 147 086,40 руб. и по расходам в сумме 1 528 034 891,59 руб. с профицитом в сумме 75 112 194,81 руб. и со следующими показателям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оходы бюджета округа по кодам классификации доходов бюджетов бюджетной классификации Российской Федерации за 2021 год согласно приложению 1 к настоящему решению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округа по ведомственной структуре расходов бюджета за 2021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округа по разделам и подразделам классификации расходов бюджетов за 2021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бюджета округа 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за                  2021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4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 и фактические затраты на оплату их труда за 2021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5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В.В. Рус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</w:t>
      </w:r>
    </w:p>
    <w:p>
      <w:pPr>
        <w:pStyle w:val="Normal"/>
        <w:spacing w:lineRule="exact" w:line="240"/>
        <w:ind w:right="-6" w:hanging="0"/>
        <w:jc w:val="both"/>
        <w:rPr>
          <w:sz w:val="20"/>
          <w:szCs w:val="20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А.И.Андрег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Footer">
    <w:name w:val="Footer"/>
    <w:basedOn w:val="Normal"/>
    <w:pPr/>
    <w:rPr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">
    <w:name w:val="Заголовок1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Заголовок_ТАБ"/>
    <w:basedOn w:val="Normal"/>
    <w:qFormat/>
    <w:pPr>
      <w:keepNext w:val="true"/>
      <w:spacing w:before="0" w:after="120"/>
    </w:pPr>
    <w:rPr/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4">
    <w:name w:val="Список2"/>
    <w:basedOn w:val="List"/>
    <w:qFormat/>
    <w:pPr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3">
    <w:name w:val="Список3"/>
    <w:basedOn w:val="Normal"/>
    <w:qFormat/>
    <w:pPr>
      <w:spacing w:before="20" w:after="20"/>
      <w:ind w:left="2055" w:hanging="1155"/>
      <w:jc w:val="both"/>
    </w:pPr>
    <w:rPr>
      <w:sz w:val="22"/>
      <w:szCs w:val="20"/>
    </w:rPr>
  </w:style>
  <w:style w:type="paragraph" w:styleId="15">
    <w:name w:val="Номер1"/>
    <w:basedOn w:val="List"/>
    <w:qFormat/>
    <w:pPr>
      <w:ind w:left="1620" w:hanging="360"/>
    </w:pPr>
    <w:rPr>
      <w:sz w:val="22"/>
    </w:rPr>
  </w:style>
  <w:style w:type="paragraph" w:styleId="25">
    <w:name w:val="Номер2"/>
    <w:basedOn w:val="24"/>
    <w:qFormat/>
    <w:pPr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20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26:00Z</dcterms:created>
  <dc:creator>krtosi</dc:creator>
  <dc:description/>
  <cp:keywords/>
  <dc:language>en-US</dc:language>
  <cp:lastModifiedBy>Sovet_konsultant</cp:lastModifiedBy>
  <cp:lastPrinted>2022-06-09T11:45:00Z</cp:lastPrinted>
  <dcterms:modified xsi:type="dcterms:W3CDTF">2022-06-20T06:26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628C48600F48059D94E1CB2002D53E</vt:lpwstr>
  </property>
  <property fmtid="{D5CDD505-2E9C-101B-9397-08002B2CF9AE}" pid="3" name="KSOProductBuildVer">
    <vt:lpwstr>1049-11.2.0.11029</vt:lpwstr>
  </property>
</Properties>
</file>