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 первого созыва</w:t>
      </w:r>
    </w:p>
    <w:p>
      <w:pPr>
        <w:pStyle w:val="Style17"/>
        <w:spacing w:lineRule="exact" w:line="240"/>
        <w:ind w:left="567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июня 2022 г. № 27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ЕК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ИКИ И СЛУЖЕБНОГО ПОВЕДЕНИЯ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АЩИХ АПАНАСЕНК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декс этики и служебного поведения муниципальных служащих Апанасенковского муниципального округа Ставропольского края (далее - кодекс) разработан в соответствии с положениями федеральных закон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 противодействии коррупции»</w:t>
        </w:r>
      </w:hyperlink>
      <w:r>
        <w:rPr>
          <w:rFonts w:cs="Times New Roman" w:ascii="Times New Roman" w:hAnsi="Times New Roman"/>
          <w:sz w:val="28"/>
          <w:szCs w:val="28"/>
        </w:rPr>
        <w:t>,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других федеральных законов, содержащих ограничения, запреты и обязанности для муниципальных служащих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4 декабря 2007 г. № 78-кз «Об отдельных вопросах муниципальной службы в Ставропольском крае» и иными нормативными правовыми актами Ставропольского края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панасенковского муниципального округа Ставропольского края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панасенковского муниципального округа Ставропольского края (далее - муниципальные служащие) независимо от замещаемой ими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выступает инструментом общественного контроля и определяет профессионально-этический стандарт антикоррупционного поведения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ные принципы и прав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ебного поведения муниципальных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е принципы служебного поведения муниципальных служащих являются основой поведения граждан в связи с нахождением их на муниципальной 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ть свою профессиональную деятельность в пределах полномоч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ть равное, беспристрастное отношение ко всем физическим и юридическим лица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граждан и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оявлять терпимость и уважение к обычаям и традициям народов Российской Федерац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Муниципальные служащие обязаны соблюда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а также законы Ставропольского края, иные нормативные правовые акты Ставропольского края, муниципальные правовые акты Апанасенк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уведомить представителя нанимателя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ый служащий, замещающий должность муниципальной службы, включенную в перечень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обязан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униципальный служащий обязан воздерживаться от поведения (высказываний, жестов, действий), которое может быть воспринято окружающими как обещание или предложение дачи взятки либо как согласие принять взятку или как просьба о даче взя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либо органы местного самоуправлени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другими официальными мероприятиями, признаются муниципальной собственностью Апанасенековского муниципального округа Ставропольского края  и передаются муниципальным служащим по акту в тот орган местного самоуправления, в котором он замещает должность муниципальной службы в соответствии с Положением о сообщении лицами, замещающими муниципальные должности, и муниципальными служащими Апанасенковского муниципального округа Ставропольского кра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униципальный служащий, исполняющий организационно-распорядительные полномочия по отношению к другим муниципальным служащим, должен быть для них образцом профессионализма, безупречной репутации, способствовать формированию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униципальный служащий, исполняющий организационно-распорядительные полномочия по отношению к другим муниципальным служащим, призв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меры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ый служащий, исполняющий организационно-распорядительные полномочия по отношению к другим муниципальным служащим, своим личным поведением должен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униципальный служащий, исполняющий организационно-распорядительные полномочия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Этические правила служебн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дения муниципальных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служебном поведении муниципальный служащий воздерживается 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Апанасенковского муниципального округа Ставропольского кра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опросы, связанные с соблюдением требований к служебному поведению муниципальных служащих, рассматриваются на заседаниях комиссий органов местного самоуправления Апанасенковского муниципального округа Ставропольского края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Апанасенковского муниципального округа Ставропольского края,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блюдения положений настоящего кодекса муниципальный служащий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муниципальными служащими положений настоящего кодекса учитывается при проведении аттестаций, формировании кадрового резерва для выдвижения на вышестоящие должности муниципальной службы, а также при применении дисциплинарных взыск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D8A8330282DC2CAE0034C73C27E5DB86A45936292DA9C1C109A308379EA97B6FC7DC9F7F97010AB29CD25144CFED092CF0EB50D9C9G" TargetMode="External"/><Relationship Id="rId3" Type="http://schemas.openxmlformats.org/officeDocument/2006/relationships/hyperlink" Target="consultantplus://offline/ref=5FD8A8330282DC2CAE0034C73C27E5DB81AD59362F2DA9C1C109A308379EA97B7DC7849B7B9B4B5BF3D7DD5341DDC3G" TargetMode="External"/><Relationship Id="rId4" Type="http://schemas.openxmlformats.org/officeDocument/2006/relationships/hyperlink" Target="consultantplus://offline/ref=5FD8A8330282DC2CAE002ACA2A4BBBD185AE043E2C21A0929459A55F68CEAF2E2F87DAC228D80056F4CEC15346CFEF0C30DFC0G" TargetMode="External"/><Relationship Id="rId5" Type="http://schemas.openxmlformats.org/officeDocument/2006/relationships/hyperlink" Target="consultantplus://offline/ref=5FD8A8330282DC2CAE002ACA2A4BBBD185AE043E2C2EAB9F9F54A55F68CEAF2E2F87DAC23AD8585AF6C9DF5140DAB95D76A7E6509CF4DEAAE63A54E2D8C9G" TargetMode="External"/><Relationship Id="rId6" Type="http://schemas.openxmlformats.org/officeDocument/2006/relationships/hyperlink" Target="consultantplus://offline/ref=5FD8A8330282DC2CAE0034C73C27E5DB80AD5D36267FFEC3905CAD0D3FCEF36B798ED391679C5045F4C9DDD5C1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47:00Z</dcterms:created>
  <dc:creator>User</dc:creator>
  <dc:description/>
  <cp:keywords/>
  <dc:language>en-US</dc:language>
  <cp:lastModifiedBy>Sovet_konsultant</cp:lastModifiedBy>
  <cp:lastPrinted>2022-06-15T14:30:00Z</cp:lastPrinted>
  <dcterms:modified xsi:type="dcterms:W3CDTF">2022-06-15T11:31:00Z</dcterms:modified>
  <cp:revision>4</cp:revision>
  <dc:subject/>
  <dc:title/>
</cp:coreProperties>
</file>