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ПЕРВО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 июня 2022г.                                 с.Дивное                                             № 281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организации и проведения мониторинга правоприменения в Совете Апанасенковского муниципального округа Ставропольского кра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.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убернатора Ставропольского края от                        05 августа 2011 года № 569 «Об организации мониторинга правоприменения в Ставропольском крае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Апанасенковского муниципального округа Ставропольского края, Совет Апанасенковского муниципального округа Ставропольского края первого созыв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w:anchor="Par48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рганизации и проведения мониторинга правоприменения в Совете Апанасенковского муниципального округа Ставропольского кра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Style17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</w:t>
      </w:r>
    </w:p>
    <w:p>
      <w:pPr>
        <w:pStyle w:val="Style17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Style17"/>
        <w:spacing w:lineRule="exact" w:line="240"/>
        <w:jc w:val="both"/>
        <w:rPr/>
      </w:pPr>
      <w:r>
        <w:rPr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енно исполняющий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лномочия главы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панасенковск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20"/>
          <w:tab w:val="left" w:pos="7980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        А.И.Андрега</w:t>
      </w:r>
    </w:p>
    <w:p>
      <w:pPr>
        <w:pStyle w:val="ConsPlus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05832&amp;date=30.05.2022" TargetMode="External"/><Relationship Id="rId3" Type="http://schemas.openxmlformats.org/officeDocument/2006/relationships/hyperlink" Target="https://login.consultant.ru/link/?req=doc&amp;base=RLAW077&amp;n=108542&amp;date=30.05.2022&amp;dst=100020&amp;field=134" TargetMode="External"/><Relationship Id="rId4" Type="http://schemas.openxmlformats.org/officeDocument/2006/relationships/hyperlink" Target="https://login.consultant.ru/link/?req=doc&amp;base=RLAW077&amp;n=183105&amp;date=30.05.2022&amp;dst=100014&amp;fie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4:01:00Z</dcterms:created>
  <dc:creator>Sovet_konsultant</dc:creator>
  <dc:description/>
  <dc:language>en-US</dc:language>
  <cp:lastModifiedBy>Sovet_konsultant</cp:lastModifiedBy>
  <cp:lastPrinted>2022-05-31T12:55:00Z</cp:lastPrinted>
  <dcterms:modified xsi:type="dcterms:W3CDTF">2022-06-15T14:01:00Z</dcterms:modified>
  <cp:revision>2</cp:revision>
  <dc:subject/>
  <dc:title>Решение Думы Изобильненского городского округа Ставропольского края от 29.06.2018 N 151"О Порядке организации и проведения мониторинга правоприменения в Думе Изобильненского городского округа Ставропольского края"(вместе с "Планом мониторинга правопримене</dc:title>
</cp:coreProperties>
</file>