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ноября 2021 г.                                 с. Дивное                                           № 218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промежуточного ликвидационного баланса администрации </w:t>
      </w:r>
      <w:r>
        <w:rPr>
          <w:b w:val="false"/>
        </w:rPr>
        <w:t>муниципального образования Айгурского сельсовета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Айгурского сельсовета Апанасенковского района Ставропольского края от 14 августа                2020 года № 20 «О ликвидации администрации муниципального образования Айгурского сельсовета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Айгурского сельсовета Апанасенковского района Ставропольского края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Айгурского сельсовета Апанасенковского района Ставропольского края Т.Ю. Веденской уведомить регистрирующий орган о составлении промежуточного ликвидационного баланса администрации муниципального образования Айгурского сельсовета Апанасенковск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Вестник Апанасенковского района»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17:00Z</dcterms:created>
  <dc:creator>Glazev_KV</dc:creator>
  <dc:description/>
  <dc:language>en-US</dc:language>
  <cp:lastModifiedBy>Sovet_konsultant</cp:lastModifiedBy>
  <cp:lastPrinted>2021-09-28T11:44:00Z</cp:lastPrinted>
  <dcterms:modified xsi:type="dcterms:W3CDTF">2021-11-17T14:17:00Z</dcterms:modified>
  <cp:revision>2</cp:revision>
  <dc:subject/>
  <dc:title>ПРОЕКТ</dc:title>
</cp:coreProperties>
</file>