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294"/>
          <w:tab w:val="left" w:pos="9072" w:leader="none"/>
        </w:tabs>
        <w:spacing w:lineRule="exact" w:line="240"/>
        <w:ind w:left="9923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10</w:t>
      </w:r>
    </w:p>
    <w:p>
      <w:pPr>
        <w:pStyle w:val="Normal"/>
        <w:tabs>
          <w:tab w:val="clear" w:pos="294"/>
          <w:tab w:val="left" w:pos="9072" w:leader="none"/>
        </w:tabs>
        <w:spacing w:lineRule="exact" w:line="240"/>
        <w:ind w:left="9923" w:hanging="0"/>
        <w:jc w:val="center"/>
        <w:rPr>
          <w:sz w:val="22"/>
          <w:szCs w:val="22"/>
        </w:rPr>
      </w:pPr>
      <w:r>
        <w:rPr>
          <w:sz w:val="22"/>
          <w:szCs w:val="22"/>
        </w:rPr>
        <w:t>к решению Совета Апанасенковского</w:t>
      </w:r>
    </w:p>
    <w:p>
      <w:pPr>
        <w:pStyle w:val="Normal"/>
        <w:tabs>
          <w:tab w:val="clear" w:pos="294"/>
          <w:tab w:val="left" w:pos="9072" w:leader="none"/>
        </w:tabs>
        <w:spacing w:lineRule="exact" w:line="240"/>
        <w:ind w:left="9923" w:hanging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круга Ставропольского края первого созыва «О бюджете Апанасенковского муниципального округа Ставропольского края на 2021 год и плановый период 2022 и 2023 годов»</w:t>
      </w:r>
    </w:p>
    <w:p>
      <w:pPr>
        <w:pStyle w:val="Normal"/>
        <w:tabs>
          <w:tab w:val="clear" w:pos="294"/>
          <w:tab w:val="left" w:pos="9072" w:leader="none"/>
        </w:tabs>
        <w:spacing w:lineRule="exact" w:line="240"/>
        <w:ind w:left="992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т 22 декабря 2020 г. № 62 </w:t>
      </w:r>
    </w:p>
    <w:p>
      <w:pPr>
        <w:pStyle w:val="Normal"/>
        <w:tabs>
          <w:tab w:val="clear" w:pos="294"/>
          <w:tab w:val="left" w:pos="9072" w:leader="none"/>
        </w:tabs>
        <w:spacing w:lineRule="exact" w:line="240"/>
        <w:ind w:left="992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в редакции решения Совета Апанасенковского муниципального округа Ставропольского края </w:t>
      </w:r>
    </w:p>
    <w:p>
      <w:pPr>
        <w:pStyle w:val="Normal"/>
        <w:tabs>
          <w:tab w:val="clear" w:pos="294"/>
          <w:tab w:val="left" w:pos="9072" w:leader="none"/>
        </w:tabs>
        <w:spacing w:lineRule="exact" w:line="240"/>
        <w:ind w:left="9923" w:hanging="0"/>
        <w:jc w:val="center"/>
        <w:rPr>
          <w:sz w:val="22"/>
          <w:szCs w:val="22"/>
        </w:rPr>
      </w:pPr>
      <w:r>
        <w:rPr>
          <w:sz w:val="22"/>
          <w:szCs w:val="22"/>
        </w:rPr>
        <w:t>первого созыва от 01 февраля 2021 г. № 75)</w:t>
      </w:r>
    </w:p>
    <w:p>
      <w:pPr>
        <w:pStyle w:val="Normal"/>
        <w:ind w:left="52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Распределение бюджетных ассигнований по целевым статьям (муниципальным программам и непрограммным направлениям деятельности) (ЦСР) и группам видов расходов (ВР) классификации расходов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бюджетов на 2021 год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(тыс. рублей)</w:t>
      </w:r>
    </w:p>
    <w:tbl>
      <w:tblPr>
        <w:tblW w:w="15489" w:type="dxa"/>
        <w:jc w:val="left"/>
        <w:tblInd w:w="-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21"/>
        <w:gridCol w:w="1279"/>
        <w:gridCol w:w="711"/>
        <w:gridCol w:w="1278"/>
      </w:tblGrid>
      <w:tr>
        <w:trPr>
          <w:trHeight w:val="722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07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52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ЗАЩИТА НАСЕЛЕНИЯ И ТЕРРИТОРИИ ОТ ЧРЕЗВЫЧАЙНЫХ СИТУАЦИЙ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 428,39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«Защита населения и территории от чрезвычайных ситуаций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 128,39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>
                <w:bCs/>
              </w:rPr>
              <w:t xml:space="preserve">Основное мероприятие "Развитие системы обеспечения вызова экстренных оперативных служб по единому номеру "112" </w:t>
            </w:r>
            <w:r>
              <w:rPr/>
              <w:t>и организация и проведение поисково-спасательных, аварийно-спасательных и других неотложных рабо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1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6 829,39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6 829,39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 945,59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77,35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6,45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П</w:t>
            </w:r>
            <w:r>
              <w:rPr>
                <w:color w:val="000000"/>
              </w:rPr>
              <w:t>редупреждение и ликвидация последствий чрезвычайных ситуаций муниципального характера</w:t>
            </w:r>
            <w:r>
              <w:rPr/>
              <w:t>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102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10220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10220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"Антитеррористическая защищенность и защита населения и территории Апанасенковского муниципального округа Ставропольского края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Создание безопасных условий функционирования объектов образования Апанасенковского муниципального округа Ставропольского края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Оснащение системами видеонаблюдения в местах массового пребывания людей на объектах социальной сферы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12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12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ОБРАЗОВАНИЯ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>
                <w:b/>
              </w:rPr>
              <w:t>544 205,68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Развитие дошкольного, общего и дополнительного образования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14 366,02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51 140,81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8 666,81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  <w:t>57 271,95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  <w:t>29 785,86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  <w:t>1 609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2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01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2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01,00</w:t>
            </w:r>
          </w:p>
        </w:tc>
      </w:tr>
      <w:tr>
        <w:trPr>
          <w:trHeight w:val="427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76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 732,79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76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5,16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76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 677,63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77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8 640,21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77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9 683,91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77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 956,3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83 532,43</w:t>
            </w:r>
          </w:p>
        </w:tc>
      </w:tr>
      <w:tr>
        <w:trPr>
          <w:trHeight w:val="170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24 067,91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63 985,4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5 933,72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99,8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 428,99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6 220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форматизация системы образ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87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50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7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70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77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58 527,52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77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41 562,61</w:t>
            </w:r>
          </w:p>
        </w:tc>
      </w:tr>
      <w:tr>
        <w:trPr>
          <w:trHeight w:val="262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77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 156,35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77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4 808,56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Проведение в Апанасенковском муниципальном округе Ставропольского края мероприятий с детьми и обеспечение деятельности организаций дополнительного образования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3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0 842,02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3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0 842,02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3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9 359,95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3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403,57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3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8,5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4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6 349,09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2104768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6 349,09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2104768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3 462,09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104768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787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104768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Создание условий для сохранения и укрепления здоровья детей и подростков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105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отдыха детей и подростков в каникулярное время в лагерях дневного пребывания дет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1052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1052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836,2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1052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07,2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1052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07,7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Снижение потерь тепловой энергии (замена оконных блоков) в образовательных учреждениях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6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867,5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Проведение работ по замене оконных блоков в муниципальных образовательных организациях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6</w:t>
            </w:r>
            <w:r>
              <w:rPr>
                <w:lang w:val="en-US"/>
              </w:rPr>
              <w:t>S6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867,5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6S6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867,5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Обеспечение горячим питанием обучающихся 1-4 классов муниципальных общеобразовательных организаций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2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5 681,54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5 681,54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4 080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 601,54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Ежемесячное денежное вознаграждение за классное руководств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4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5 077,16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5 077,16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3 592,88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 484,28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"Современная школа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1Е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 604,76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центров образования цифрового и гуманитарного профил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1Е1S1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 604,76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1Е1S1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 823,56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Е1S1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97,28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Е1S1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 483,92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"Успех каждого ребенка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E2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 919,61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E2509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 919,61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E2509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 919,61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Подпрограмма «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»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2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0 974,66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 "Создание в Апанасенковском муниципальном округ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2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 048,9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денежных средств на содержание ребенка опекуну (попечителю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20178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 048,9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20178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 048,9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202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 925,76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20278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 925,76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20278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 925,76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Обеспечение реализации муниципальной программы Апанасенковского муниципального округа Ставропольского края «Развитие образования» и общепрограммные мероприятия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8 865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рганизация, обеспечение и руководство в области дошкольного, общего и дополнительного образования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 959,77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36,5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94,3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40,2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Иные бюджетные ассигнования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 086,5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 086,5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176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636,77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176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530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176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06,77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Организация и осуществление экономического, правового, кадрового, хозяйственного обеспечения образовательных учреждений, учреждений дошкольного образования и дополнительного образования детей. Обеспечение научно-методического, информационного сопровождения деятельности образовательных учреждений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2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2 905,23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2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2 905,23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2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0 258,64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2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 553,59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2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329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ЭКОНОМИКИ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>
                <w:b/>
                <w:bCs/>
              </w:rPr>
              <w:t>9 383,6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Развитие малого и среднего предпринимательства в Апанасенковском муниципальном округе Ставропольского края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Пропаганда и популяризация предпринимательской деятельности в Апанасенковском муниципальном округе Ставропольского края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1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Мероприятия по организации и проведению мероприятий, оказание содействия по участию в мероприятиях, проводимых при содействии Правительства Ставропольского кра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10121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10121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ая поддержка субъектов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102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убсидирование организаций и индивидуальных предпринимателей на создание на территории Апанасенковского муниципального округа Ставропольского края собственного бизнес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10260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10260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«Развитие пищевой и перерабатывающей промышленности и потребительского рынка в Апанасенковском муниципальном округе Ставропольского края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Привлечение к участию специалистов сферы торговли, общественного питания, бытового обслуживания, пищевой и перерабатывающей промышленности в совещаниях, конференциях, конкурсах, выставках, семинарах по вопросам профессиональной деятельности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2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Мероприятия по привлечению к участию специалистов сферы торговли, общественного питания, бытового обслуживания в конкурсах, семинарах по вопросам профессиональной деятельн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20121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20121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сширение и обновление действующих и открытие новых предприятий бытового обслуживания населения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202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казание мер государственной (финансовой) поддержки субъектам малого и среднего предпринимательства в Апанасенковском муниципальном округе Ставропольского кра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202603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202603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Формирование благоприятного инвестиционного климата в Апанасенковском муниципальном округе Ставропольского края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3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«Формирование информационной привлекательности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3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казание информационной и консультационной поддержки субъектам инвестиционной деятельн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30121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30121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4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 826,6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ом центре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4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 826,6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4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 826,6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4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 122,9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4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433,7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4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СОЦИАЛЬНАЯ ПОДДЕРЖКА ГРАЖДАН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1 051,17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Подпрограмма «Социальное обеспечение населения Апанасенковского муниципального округа Ставропольского края»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77 961,15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07 455,83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5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 842,75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5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>
                <w:lang w:val="en-US"/>
              </w:rPr>
              <w:t>27,</w:t>
            </w:r>
            <w:r>
              <w:rPr/>
              <w:t>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5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815,52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5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8 233,71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1015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9,41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1015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  <w:t>18 094,3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52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,78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52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>
                <w:lang w:val="en-US"/>
              </w:rPr>
              <w:t>0,0</w:t>
            </w:r>
            <w:r>
              <w:rPr/>
              <w:t>4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52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,74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1762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8,53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1762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8,53</w:t>
            </w:r>
          </w:p>
        </w:tc>
      </w:tr>
      <w:tr>
        <w:trPr>
          <w:trHeight w:val="247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Компенсация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7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,9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7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,51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7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,39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7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 726,46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410177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8,22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7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 668,24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4 462,1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22,1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4 140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5 323,19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40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4 783,19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4101782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 738,00</w:t>
            </w:r>
          </w:p>
        </w:tc>
      </w:tr>
      <w:tr>
        <w:trPr>
          <w:trHeight w:val="227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8,00</w:t>
            </w:r>
          </w:p>
        </w:tc>
      </w:tr>
      <w:tr>
        <w:trPr>
          <w:trHeight w:val="227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 700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1,11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0,17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0,94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1,82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0,56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410178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1,26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 847,85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17,85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 730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,07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48,93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/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R4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6 470,21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R4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6 470,21</w:t>
            </w:r>
          </w:p>
        </w:tc>
      </w:tr>
      <w:tr>
        <w:trPr>
          <w:trHeight w:val="209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Компенсация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101</w:t>
            </w:r>
            <w:r>
              <w:rPr>
                <w:lang w:val="en-US"/>
              </w:rPr>
              <w:t>R</w:t>
            </w:r>
            <w:r>
              <w:rPr/>
              <w:t>46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39,42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101R46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39,42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2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27 998,07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53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7 151,28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53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>
                <w:highlight w:val="white"/>
              </w:rPr>
              <w:t>7</w:t>
            </w:r>
            <w:r>
              <w:rPr>
                <w:highlight w:val="white"/>
                <w:lang w:val="en-US"/>
              </w:rPr>
              <w:t>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53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7 144,28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08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17,63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08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17,63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3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25,27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3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>
                <w:highlight w:val="white"/>
                <w:lang w:val="en-US"/>
              </w:rPr>
              <w:t>25,27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1,81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>
                <w:highlight w:val="white"/>
              </w:rPr>
              <w:t>0,9</w:t>
            </w:r>
            <w:r>
              <w:rPr/>
              <w:t>6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04102762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0,85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Выплата пособия на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276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7 700,38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276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276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7 695,38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Выплата ежемесячной денежной компенсации на каждого ребёнка в возрасте до 18 лет многодетным семьям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3 282,48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60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3 122,48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277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910,54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277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9,35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277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901,19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76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26,32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76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,19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76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18,13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R3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8 012,36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R3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8 012,36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Региональный проект "Финансовая поддержка семей при рождении детей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2 507,25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508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2 894,47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504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2 894,47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ая выплата в связи с рождением (усыновлением) перв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Р1557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9 512,78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Р1557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 512,78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762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762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Обеспечение реализации муниципальной программы Апанасенковского муниципального округа Ставропольского края «Социальная поддержка граждан» и общепрограммные мероприятия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3 090,02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3 090,02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2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2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в области труда социальной защиты отдельных категорий гражда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420176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>
                <w:lang w:val="en-US"/>
              </w:rPr>
              <w:t>13 03</w:t>
            </w:r>
            <w:r>
              <w:rPr/>
              <w:t>8</w:t>
            </w:r>
            <w:r>
              <w:rPr>
                <w:lang w:val="en-US"/>
              </w:rPr>
              <w:t>,</w:t>
            </w:r>
            <w:r>
              <w:rPr/>
              <w:t>02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20176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2 484,49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20176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28,93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20176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4,6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ТРАНСПОРТНОЙ СИСТЕМЫ И ОБЕСПЕЧЕНИЕ БЕЗОПАСНОСТИ ДОРОЖНОГО ДВИЖЕНИЯ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51 553,33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Развитие сети автомобильных дорог общего пользования местного значения, находящихся в собственности Апанасенковского муниципального округа Ставропольского края</w:t>
            </w:r>
            <w:r>
              <w:rPr>
                <w:color w:val="000000"/>
              </w:rPr>
              <w:t>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0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51 045,33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Содержание автомобильных дорог общего пользования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001205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 875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001205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 875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дорожную деятельность (дорожный фонд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001205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9 998,5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001205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9 998,5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 их капитальный ремонт и ремонт (Реконструкция автомобильной дороги общего пользования местного значения "Манычское - Белые Копани", находящейся в собственности Апанасенковского муниципального района Ставропольского кр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05001S648</w:t>
            </w:r>
            <w:r>
              <w:rPr>
                <w:bCs/>
              </w:rPr>
              <w:t>Ж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23 171,83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05001S648</w:t>
            </w:r>
            <w:r>
              <w:rPr>
                <w:bCs/>
              </w:rPr>
              <w:t>Ж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23 171,83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округа</w:t>
            </w:r>
            <w:r>
              <w:rPr>
                <w:bCs/>
              </w:rPr>
              <w:t xml:space="preserve"> Ставропольского края</w:t>
            </w:r>
            <w:r>
              <w:rPr>
                <w:color w:val="000000"/>
              </w:rPr>
              <w:t>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002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8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убсидии юридическим лицам (кроме муниципальных учреждений) и физическим лицам-производителям товаров, работ, услу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002603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8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002603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8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СОХРАНЕНИЕ, РАЗВИТИЕ КУЛЬТУРЫ И ИСКУССТВА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0</w:t>
            </w:r>
            <w:r>
              <w:rPr>
                <w:b/>
              </w:rPr>
              <w:t>64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15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Организация культурно-досуговой деятельности в Апанасенковском округе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 567,81</w:t>
            </w:r>
          </w:p>
        </w:tc>
      </w:tr>
      <w:tr>
        <w:trPr>
          <w:trHeight w:val="279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Организация деятельности клубных формирований и формирований самодеятельного народного творчества</w:t>
            </w:r>
            <w:r>
              <w:rPr>
                <w:color w:val="000000"/>
              </w:rPr>
              <w:t>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1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 382,63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 382,63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1 649,52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 248,85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61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6,97</w:t>
            </w:r>
          </w:p>
        </w:tc>
      </w:tr>
      <w:tr>
        <w:trPr>
          <w:trHeight w:val="15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0 734,79</w:t>
            </w:r>
          </w:p>
        </w:tc>
      </w:tr>
      <w:tr>
        <w:trPr>
          <w:trHeight w:val="15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02,5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Организация и проведение культурно-массовых мероприятий учреждениями культурно - досугового типа в Апанасенковском округе</w:t>
            </w:r>
            <w:r>
              <w:rPr>
                <w:color w:val="000000"/>
              </w:rPr>
              <w:t>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6102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Организация и проведение культурно- массовых мероприятий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22107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22107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Участие в программе поддержки местных инициатив Ставропольского края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103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 058,18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Реализация проектов развития территорий муниципальных образований, основанных на местных инициативах (О</w:t>
            </w:r>
            <w:r>
              <w:rPr>
                <w:sz w:val="21"/>
              </w:rPr>
              <w:t>бустройство уличной сцены с благоустройством территории площади Дома культуры села Белые Копани Апанасенковского округа Ставропольского кр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103</w:t>
            </w:r>
            <w:r>
              <w:rPr>
                <w:lang w:val="en-US"/>
              </w:rPr>
              <w:t>S84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79,88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6103S84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79,88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Реализация проектов развития территорий муниципальных образований, основанных на местных инициативах (</w:t>
            </w:r>
            <w:r>
              <w:rPr>
                <w:sz w:val="21"/>
              </w:rPr>
              <w:t>Обустройство уличной сцены с благоустройством территории площади Дома культуры села Белые Копани Апанасенковского округа Ставропольского кр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6103G84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8,3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6103G84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8,3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Развитие системы библиотечного обслуживания населения Апанасенковского округа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4 719,87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Основное мероприятие "Библиотечное, </w:t>
            </w:r>
            <w:r>
              <w:rPr>
                <w:bCs/>
              </w:rPr>
              <w:t>библиографическое и информационное обслуживание пользователей библиотеки</w:t>
            </w:r>
            <w:r>
              <w:rPr>
                <w:color w:val="000000"/>
              </w:rPr>
              <w:t>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62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4 655,87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4 451,47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2 888,49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516,9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7,58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,5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ование книжных фондов библиотек Апанасенковского муниципаль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0620121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11,6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6201</w:t>
            </w:r>
            <w:r>
              <w:rPr>
                <w:color w:val="000000"/>
                <w:lang w:val="en-US"/>
              </w:rPr>
              <w:t>21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11,6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201S85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92,8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201S85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92,8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«Проведение цикла мероприятий для несовершеннолетних «Факультатив знаний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202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мероприятий для несовершеннолетни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2022107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2022107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, проведение окружного конкурса профессионального мастерства «Лучший библиотекарь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3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конкурса профессионального мастер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32107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32107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Организация участников волонтерского движения «Волонтеры культуры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4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оведение мероприятий волонтерского движ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42107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42107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Развитие дополнительного образования в Апанасенковском округе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3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2 220,87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ализация дополнительных общеобразовательных предпрофессиональных и общеразвивающих программ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1 922,87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3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1 922,87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3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1 922,87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Предоставление мер социальной поддержки педагогическим работникам образовательных учреждений</w:t>
            </w:r>
            <w:r>
              <w:rPr>
                <w:color w:val="000000"/>
              </w:rPr>
              <w:t>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302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ой населенных пунктах, рабочих поселках (поселках городского типа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302768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302768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Обеспечение реализации муниципальной программы Апанасенковского муниципального округа Ставропольского края «Сохранение, развитие культуры и искусства» и общепрограммные мероприятия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4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 555,6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4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 555,6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4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14,26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4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7,26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4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60,2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4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4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 141,34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4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 141,34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ФИЗИЧЕСКОЙ КУЛЬТУРЫ И СПОРТА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 040,33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занятий физической культурой и спортом в Апанасенковском муниципальном округе Ставропольского края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0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4 542,55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0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4 542,55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0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9 109,55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0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 125,6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0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307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Основное мероприятие "Обеспечение участия спортсменов и сборных команд </w:t>
            </w:r>
            <w:r>
              <w:rPr>
                <w:color w:val="000000"/>
                <w:kern w:val="2"/>
              </w:rPr>
              <w:t>округа</w:t>
            </w:r>
            <w:r>
              <w:rPr>
                <w:color w:val="000000"/>
              </w:rPr>
              <w:t xml:space="preserve"> в соревнованиях по видам спорта согласно положениям и вызовам. Проведение спортивных и физкультурных мероприятий округа в соответствии с календарным планом физкультурных мероприятий и спортивных мероприятий по развитию физической культуры и спорта в Апанасенковско</w:t>
            </w:r>
            <w:r>
              <w:rPr>
                <w:kern w:val="2"/>
              </w:rPr>
              <w:t>м</w:t>
            </w:r>
            <w:r>
              <w:rPr>
                <w:color w:val="000000"/>
              </w:rPr>
              <w:t xml:space="preserve"> муниципально</w:t>
            </w:r>
            <w:r>
              <w:rPr>
                <w:kern w:val="2"/>
              </w:rPr>
              <w:t>м</w:t>
            </w:r>
            <w:r>
              <w:rPr>
                <w:color w:val="000000"/>
              </w:rPr>
              <w:t xml:space="preserve"> </w:t>
            </w:r>
            <w:r>
              <w:rPr>
                <w:kern w:val="2"/>
              </w:rPr>
              <w:t xml:space="preserve">округе </w:t>
            </w:r>
            <w:r>
              <w:rPr>
                <w:color w:val="000000"/>
              </w:rPr>
              <w:t>Ставропольского края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002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497,78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беспечение проведения соревнований и участия сборных команд в соревнованиях по видам спор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700220</w:t>
            </w:r>
            <w:r>
              <w:rPr>
                <w:bCs/>
                <w:lang w:val="en-US"/>
              </w:rPr>
              <w:t>40</w:t>
            </w:r>
            <w:r>
              <w:rPr>
                <w:bCs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497,78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00220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700220</w:t>
            </w:r>
            <w:r>
              <w:rPr>
                <w:bCs/>
                <w:lang w:val="en-US"/>
              </w:rPr>
              <w:t>40</w:t>
            </w:r>
            <w:r>
              <w:rPr>
                <w:bCs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197,78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МОЛОДЕЖНАЯ ПОЛИТИКА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67,66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проведение мероприятий межпоселенческого характера по работе с детьми и молодежью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020,66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020,66</w:t>
            </w:r>
          </w:p>
        </w:tc>
      </w:tr>
      <w:tr>
        <w:trPr>
          <w:trHeight w:val="404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08,76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99,9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2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Проведение мероприятий по гражданскому и военно-патриотическому воспитанию молодых граждан, поддержке деятельности военно-спортивных патриотических, казачьих военно-патриотических клубов для молодежи</w:t>
            </w:r>
            <w:r>
              <w:rPr>
                <w:color w:val="000000"/>
              </w:rPr>
              <w:t>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2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14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2203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14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2203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14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П</w:t>
            </w:r>
            <w:r>
              <w:rPr>
                <w:bCs/>
              </w:rPr>
              <w:t>роведение мероприятий, направленных на поддержку деятельности детских, подростковых и молодежных общественных объединений и инициатив, развитие творческих способностей детей и молодежи, по организации участия инициативной, талантливой молодежи во всероссийских, межрегиональных, краевых мероприятиях по реализации молодежной политики</w:t>
            </w:r>
            <w:r>
              <w:rPr>
                <w:color w:val="000000"/>
              </w:rPr>
              <w:t>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3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3203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3203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П</w:t>
            </w:r>
            <w:r>
              <w:rPr>
                <w:bCs/>
              </w:rPr>
              <w:t>роведение мероприятий по профилактике употребления несовершеннолетними, молодежью алкогольных напитков, табачных изделий, наркотических веществ, направленных на предупреждение других асоциальных явлений в подростковой и молодежной среде, на формирование здорового образа жизни</w:t>
            </w:r>
            <w:r>
              <w:rPr>
                <w:color w:val="000000"/>
              </w:rPr>
              <w:t>"</w:t>
            </w:r>
            <w:r>
              <w:rPr>
                <w:bCs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4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4203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4203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410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УПРАВЛЕНИЕ ИМУЩЕСТВОМ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1,20</w:t>
            </w:r>
          </w:p>
        </w:tc>
      </w:tr>
      <w:tr>
        <w:trPr>
          <w:trHeight w:val="352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Управление муниципальной собственностью Апанасенковского муниципального округа Ставропольского края в области имущественных и земельных отношений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52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Оформление права муниципальной собственности Апанасенковского муниципального округа Ставропольского края на объекты недвижимого имущества, эффективное управление, распоряжение имуществом и его использование</w:t>
            </w:r>
            <w:r>
              <w:rPr>
                <w:color w:val="000000"/>
              </w:rPr>
              <w:t>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1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52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Мероприятия по оценке движимого и недвижимого имущества, оплате услуг аудиторских фир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1012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227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1012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211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по подготовке технической документации на объекты недвижим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101204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237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101204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166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публикацию информационных сообще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101204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66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101204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66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проведение подготовки межевых планов земельных участк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101204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166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101204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166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Обеспечение реализации муниципальной программы Апанасенковского муниципального округа Ставропольского края «Управление имуществом» и общепрограммные мероприятия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 321,20</w:t>
            </w:r>
          </w:p>
        </w:tc>
      </w:tr>
      <w:tr>
        <w:trPr>
          <w:trHeight w:val="166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 321,20</w:t>
            </w:r>
          </w:p>
        </w:tc>
      </w:tr>
      <w:tr>
        <w:trPr>
          <w:trHeight w:val="166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26,60</w:t>
            </w:r>
          </w:p>
        </w:tc>
      </w:tr>
      <w:tr>
        <w:trPr>
          <w:trHeight w:val="166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24,50</w:t>
            </w:r>
          </w:p>
        </w:tc>
      </w:tr>
      <w:tr>
        <w:trPr>
          <w:trHeight w:val="166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99,10</w:t>
            </w:r>
          </w:p>
        </w:tc>
      </w:tr>
      <w:tr>
        <w:trPr>
          <w:trHeight w:val="166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166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 594,60</w:t>
            </w:r>
          </w:p>
        </w:tc>
      </w:tr>
      <w:tr>
        <w:trPr>
          <w:trHeight w:val="166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 594,60</w:t>
            </w:r>
          </w:p>
        </w:tc>
      </w:tr>
      <w:tr>
        <w:trPr>
          <w:trHeight w:val="352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УПРАВЛЕНИЕ ФИНАНСАМИ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329,15</w:t>
            </w:r>
          </w:p>
        </w:tc>
      </w:tr>
      <w:tr>
        <w:trPr>
          <w:trHeight w:val="167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существление общего руководства организацией финансов на территории Апанасенковского муниципального округа Ставропольского края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3 329,15</w:t>
            </w:r>
          </w:p>
        </w:tc>
      </w:tr>
      <w:tr>
        <w:trPr>
          <w:trHeight w:val="167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 320,30</w:t>
            </w:r>
          </w:p>
        </w:tc>
      </w:tr>
      <w:tr>
        <w:trPr>
          <w:trHeight w:val="167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30,30</w:t>
            </w:r>
          </w:p>
        </w:tc>
      </w:tr>
      <w:tr>
        <w:trPr>
          <w:trHeight w:val="167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879,30</w:t>
            </w:r>
          </w:p>
        </w:tc>
      </w:tr>
      <w:tr>
        <w:trPr>
          <w:trHeight w:val="167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Иные бюджетные ассигнования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10,70</w:t>
            </w:r>
          </w:p>
        </w:tc>
      </w:tr>
      <w:tr>
        <w:trPr>
          <w:trHeight w:val="167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1 008,85</w:t>
            </w:r>
          </w:p>
        </w:tc>
      </w:tr>
      <w:tr>
        <w:trPr>
          <w:trHeight w:val="167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1 008,85</w:t>
            </w:r>
          </w:p>
        </w:tc>
      </w:tr>
      <w:tr>
        <w:trPr>
          <w:trHeight w:val="18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СЕЛЬСКОГО ХОЗЯЙСТВА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  <w:t>8 682,06</w:t>
            </w:r>
          </w:p>
        </w:tc>
      </w:tr>
      <w:tr>
        <w:trPr>
          <w:trHeight w:val="201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Подпрограмма «Обеспечение санитарно-эпидемиологического благополучия населения Апанасенковского муниципального </w:t>
            </w:r>
            <w:r>
              <w:rPr>
                <w:kern w:val="2"/>
              </w:rPr>
              <w:t xml:space="preserve">округа </w:t>
            </w:r>
            <w:r>
              <w:rPr>
                <w:color w:val="000000"/>
              </w:rPr>
              <w:t>Ставропольского края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 055,03</w:t>
            </w:r>
          </w:p>
        </w:tc>
      </w:tr>
      <w:tr>
        <w:trPr>
          <w:trHeight w:val="239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ведения мероприятий по борьбе с иксодовыми клещами-переносчиками крымской геморрагической лихорадки в природных биотопах (на пастбищах) Апанасенковского муниципального округа Ставропольского края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2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055,03</w:t>
            </w:r>
          </w:p>
        </w:tc>
      </w:tr>
      <w:tr>
        <w:trPr>
          <w:trHeight w:val="239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201765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239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201765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239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Основное мероприятие «Организация проведения мероприятий по обращению с животными без владельцев на территории Апанасенковского муниципального </w:t>
            </w:r>
            <w:r>
              <w:rPr>
                <w:kern w:val="2"/>
              </w:rPr>
              <w:t>округа</w:t>
            </w:r>
            <w:r>
              <w:rPr>
                <w:color w:val="000000"/>
              </w:rPr>
              <w:t xml:space="preserve"> Ставропольского края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12020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239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и деятельности по обращению с животными без владельце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20277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239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20277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239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  <w:color w:val="000000"/>
              </w:rPr>
              <w:t xml:space="preserve">Подпрограмма «Комплексное развитие сельских территорий Апанасенковского муниципального </w:t>
            </w:r>
            <w:r>
              <w:rPr>
                <w:bCs/>
                <w:kern w:val="2"/>
              </w:rPr>
              <w:t>округа</w:t>
            </w:r>
            <w:r>
              <w:rPr>
                <w:bCs/>
                <w:color w:val="000000"/>
              </w:rPr>
              <w:t xml:space="preserve"> Ставропольского края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3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 166</w:t>
            </w:r>
            <w:r>
              <w:rPr>
                <w:lang w:val="en-US"/>
              </w:rPr>
              <w:t>,</w:t>
            </w:r>
            <w:r>
              <w:rPr/>
              <w:t>42</w:t>
            </w:r>
          </w:p>
        </w:tc>
      </w:tr>
      <w:tr>
        <w:trPr>
          <w:trHeight w:val="239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Благоустройство сельских территорий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3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 166,42</w:t>
            </w:r>
          </w:p>
        </w:tc>
      </w:tr>
      <w:tr>
        <w:trPr>
          <w:trHeight w:val="21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Обеспечение комплексного развития сельских территорий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301</w:t>
            </w:r>
            <w:r>
              <w:rPr>
                <w:lang w:val="en-US"/>
              </w:rPr>
              <w:t>L5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 166,42</w:t>
            </w:r>
          </w:p>
        </w:tc>
      </w:tr>
      <w:tr>
        <w:trPr>
          <w:trHeight w:val="264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301</w:t>
            </w:r>
            <w:r>
              <w:rPr>
                <w:lang w:val="en-US"/>
              </w:rPr>
              <w:t>L5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 166,42</w:t>
            </w:r>
          </w:p>
        </w:tc>
      </w:tr>
      <w:tr>
        <w:trPr>
          <w:trHeight w:val="289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"Обеспечение реализации муниципальной программы Апанасенковского муниципальн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14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 460,61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 460,61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58,29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673,19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4,1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 520,9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 520,9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проведение соревнований в агропромышленном комплексе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01206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29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01206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29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01765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 052,42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01765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932,17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01765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20,25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ЖИЛИЩНО-КОММУНАЛЬНОГО ХОЗЯЙСТВА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0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работка (актуализация) схем теплоснабжения, водоснабжения и водоотведения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разработку и актуализацию схе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1209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1209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231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устройство площадок под сбор и транспортировку ТКО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2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Мероприятия по обустройству площад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2209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2209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ОБЕСПЕЧЕНИЕ ОБЩЕСТВЕННОГО ПОРЯДКА, ПРОФИЛАКТИКА ПРАВОНАРУШЕНИЙ, НЕЗАКОННОГО ПОТРЕБЛЕНИЯ И ОБОРОТА НАРКОТИКОВ, ЗЛОУПОТРЕБЛЕНИЕ АЛКОГОЛЬНОЙ ПРОДУКЦИИ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Основное мероприятие «Разработка и реализация в Апанасенковском муниципальном </w:t>
            </w:r>
            <w:r>
              <w:rPr>
                <w:color w:val="000000"/>
                <w:kern w:val="2"/>
              </w:rPr>
              <w:t>округе</w:t>
            </w:r>
            <w:r>
              <w:rPr>
                <w:color w:val="000000"/>
              </w:rPr>
              <w:t xml:space="preserve"> Ставропольского края системы поощрения народных дружинников за активное участие в охране общественного порядка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12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12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7" w:right="57" w:hanging="0"/>
              <w:jc w:val="both"/>
              <w:rPr/>
            </w:pPr>
            <w:r>
              <w:rPr/>
              <w:t xml:space="preserve">Основное мероприятие «Проведение акций, конкурсов, квестов, круглых столов, изготовление, баннерной и другой печатной продукции в целях профилактики потребления и оборота наркотических средств, а так же пропаганды здорового образа жизни»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2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22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22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СОВЕТА АПАНАСЕНКОВСКОГО МУНИЦИПАЛЬНОГО ОКРУГА СТАВРОПОЛЬСКОГО КРАЯ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>
                <w:b/>
                <w:bCs/>
              </w:rPr>
              <w:t>5 483,92</w:t>
            </w:r>
          </w:p>
        </w:tc>
      </w:tr>
      <w:tr>
        <w:trPr>
          <w:trHeight w:val="25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рамках обеспечения деятельности Совета Апанасенковского муниципального округа Ставропольского кра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 827,62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73,66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,46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77,7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,5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 104,96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 104,96</w:t>
            </w:r>
          </w:p>
        </w:tc>
      </w:tr>
      <w:tr>
        <w:trPr>
          <w:trHeight w:val="209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020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9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020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9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контрольно-счетной Палаты Апанасенковского муниципального округа Ставропольского края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3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656,3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9,94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,14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,8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86,36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86,36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ЕСПЕЧЕНИЕ ДЕЯТЕЛЬНОСТИ АДМИНИСТРАЦИИ АПАНАСЕНКОВСКОГО МУНИЦИПАЛЬНОГО ОКРУГА СТАВРОПОЛЬСКОГО КРАЯ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>
                <w:b/>
                <w:bCs/>
              </w:rPr>
              <w:t>85 531,14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9 608,75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 320,36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25,68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 767,68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0 996,1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0 996,1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муниципальной службы в Апанасенковском муниципальном округе Ставропольского кра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езервный фонд органов местного самоуправ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4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4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в области градостроительной деятельн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20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20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 240,6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240,6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8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0,00</w:t>
            </w:r>
          </w:p>
        </w:tc>
      </w:tr>
      <w:tr>
        <w:trPr>
          <w:trHeight w:val="232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8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0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9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9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Мероприятия по профилактике терроризма и экстремизма в Апанасенковском муниципальном </w:t>
            </w:r>
            <w:r>
              <w:rPr>
                <w:kern w:val="2"/>
              </w:rPr>
              <w:t>округе</w:t>
            </w:r>
            <w:r>
              <w:rPr/>
              <w:t xml:space="preserve"> Ставропольского кра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9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74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9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74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110051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65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110051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65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5,91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9,3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,61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3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8,12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3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8,12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023,55</w:t>
            </w:r>
          </w:p>
        </w:tc>
      </w:tr>
      <w:tr>
        <w:trPr>
          <w:trHeight w:val="45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023,55</w:t>
            </w:r>
          </w:p>
        </w:tc>
      </w:tr>
      <w:tr>
        <w:trPr>
          <w:trHeight w:val="195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1007663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126,46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6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002,9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6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,56</w:t>
            </w:r>
          </w:p>
        </w:tc>
      </w:tr>
      <w:tr>
        <w:trPr>
          <w:trHeight w:val="206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9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</w:tr>
      <w:tr>
        <w:trPr>
          <w:trHeight w:val="26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9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S77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S77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05,26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в рамках обеспечения деятельности муниципального архив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4,04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1,24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6,62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4,62</w:t>
            </w:r>
          </w:p>
        </w:tc>
      </w:tr>
      <w:tr>
        <w:trPr>
          <w:trHeight w:val="239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2,80</w:t>
            </w:r>
          </w:p>
        </w:tc>
      </w:tr>
      <w:tr>
        <w:trPr>
          <w:trHeight w:val="395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2,8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3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 133,7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3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5,4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3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3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3,4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3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428,3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3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428,3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Непрограммные расходы на мероприятия по организации сектора муниципального управления по ведению бюджетного учета, бухгалтерского учета учреждений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4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4 119,65</w:t>
            </w:r>
          </w:p>
        </w:tc>
      </w:tr>
      <w:tr>
        <w:trPr>
          <w:trHeight w:val="22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400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4 119,65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400110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 999,45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400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 073,2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400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7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на мероприятия по содержанию центра по обслуживанию учреждений Апанасенковского муниципального округа Ставропольского кра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6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9 125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600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9 125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600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 656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600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409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600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lang w:val="en-US"/>
              </w:rPr>
              <w:t> 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0,26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 xml:space="preserve">Непрограммные расходы в рамках обеспечения деятельности территориальных отделов администрации Апанасенковского муниципального </w:t>
            </w:r>
            <w:r>
              <w:rPr>
                <w:kern w:val="2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4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8</w:t>
            </w:r>
            <w:r>
              <w:rPr>
                <w:lang w:val="en-US"/>
              </w:rPr>
              <w:t> </w:t>
            </w:r>
            <w:r>
              <w:rPr/>
              <w:t>7</w:t>
            </w:r>
            <w:r>
              <w:rPr>
                <w:lang w:val="en-US"/>
              </w:rPr>
              <w:t>3</w:t>
            </w:r>
            <w:r>
              <w:rPr/>
              <w:t>0,26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6 584,7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87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 868,2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929,5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5 811,4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5 811,4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 </w:t>
            </w: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19,9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19,9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 138,6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 138,6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75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75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Мероприятия по организации и содержанию мест захорон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69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69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 525,2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 525,2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2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18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2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18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5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 940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5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 940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5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 651,48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5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 651,48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Мероприятия по противодействию коррупции в сфере деятельности органов местного самоуправления Апанасенковского муниципального </w:t>
            </w:r>
            <w:r>
              <w:rPr>
                <w:kern w:val="2"/>
              </w:rPr>
              <w:t>округа</w:t>
            </w:r>
            <w:r>
              <w:rPr>
                <w:color w:val="000000"/>
              </w:rPr>
              <w:t xml:space="preserve"> Ставропольского кра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9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8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9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8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 xml:space="preserve">Мероприятия по профилактике терроризма и экстремизма в Апанасенковском муниципальном </w:t>
            </w:r>
            <w:r>
              <w:rPr>
                <w:kern w:val="2"/>
              </w:rPr>
              <w:t>округе</w:t>
            </w:r>
            <w:r>
              <w:rPr/>
              <w:t xml:space="preserve"> Ставропольского кра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9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98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9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98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автомобильных дорог общего пользования местного значения в муниципальных районах и сельских поселения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4100</w:t>
            </w:r>
            <w:r>
              <w:rPr>
                <w:color w:val="000000"/>
                <w:lang w:val="en-US"/>
              </w:rPr>
              <w:t>S78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>
                <w:lang w:val="en-US"/>
              </w:rPr>
              <w:t>27 514</w:t>
            </w:r>
            <w:r>
              <w:rPr/>
              <w:t>,12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4100</w:t>
            </w:r>
            <w:r>
              <w:rPr>
                <w:color w:val="000000"/>
                <w:lang w:val="en-US"/>
              </w:rPr>
              <w:t>S78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7 514,12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/>
              <w:t>Реализация проектов развития территорий муниципальных образований, основанных на местных инициативах (Устройство фонтана с благоустройством прилегающей территории в селе Киевка Апанасенковского округа Ставропольского кр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54100S84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 939,14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54100S84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 939,14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еализация проектов развития территорий муниципальных образований, основанных на местных инициативах («</w:t>
            </w:r>
            <w:r>
              <w:rPr>
                <w:rFonts w:eastAsia="SimSun;宋体"/>
                <w:color w:val="000000"/>
                <w:lang w:bidi="ar"/>
              </w:rPr>
              <w:t>Благоустройство прилегающей территории к объекту культурного наследия регионального значения «Братская могила воинов, погибших в годы гражданской и Великой Отечественной войн», 1919 г., 1943 г., в селе Дивное Апанасенковского округа Ставропольского края»</w:t>
            </w:r>
            <w:r>
              <w:rPr/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100S84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 780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100S84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 780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57" w:hanging="0"/>
              <w:rPr/>
            </w:pPr>
            <w:r>
              <w:rPr/>
              <w:t xml:space="preserve">Реализация проектов развития территорий муниципальных образований, основанных на местных инициативах </w:t>
            </w:r>
            <w:r>
              <w:rPr>
                <w:szCs w:val="22"/>
              </w:rPr>
              <w:t>(«</w:t>
            </w:r>
            <w:r>
              <w:rPr>
                <w:rFonts w:eastAsia="SimSun;宋体"/>
                <w:szCs w:val="22"/>
                <w:lang w:bidi="ar"/>
              </w:rPr>
              <w:t>Устройство пешеходной дорожки по ул. Кашубы (от ул. Чехова до пер. Западного) в селе Дивном Апанасенковского округа Ставропольского края»</w:t>
            </w:r>
            <w:r>
              <w:rPr>
                <w:szCs w:val="22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100S84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 002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100S84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 002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Реализация проектов развития территорий муниципальных образований, основанных на местных инициативах («</w:t>
            </w:r>
            <w:r>
              <w:rPr>
                <w:rFonts w:eastAsia="SimSun;宋体"/>
                <w:color w:val="000000"/>
                <w:lang w:bidi="ar"/>
              </w:rPr>
              <w:t>Ремонт тротуара по улице Красная (от дома № 61 до дома №115) в селе Малая Джалга Апанасенковского округа Ставропольского края</w:t>
            </w:r>
            <w:r>
              <w:rPr/>
              <w:t>»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100S84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946,95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100S84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946,95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Cs w:val="22"/>
              </w:rPr>
              <w:t>Реализация проектов развития территорий муниципальных образований, основанных на местных инициативах (</w:t>
            </w:r>
            <w:r>
              <w:rPr>
                <w:rFonts w:eastAsia="SimSun;宋体"/>
                <w:color w:val="000000"/>
                <w:szCs w:val="22"/>
                <w:lang w:bidi="ar"/>
              </w:rPr>
              <w:t>«Ремонт участка автомобильной дороги общего пользования местного значения по улице имени Книга с № 15 в направлении к пересечению с ул. Советская в селе Апанасенковском Апанасенковского округа Ставропольского края</w:t>
            </w:r>
            <w:r>
              <w:rPr>
                <w:szCs w:val="22"/>
              </w:rPr>
              <w:t>»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100S84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 783,83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100S84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 783,83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szCs w:val="22"/>
              </w:rPr>
              <w:t>Реализация проектов развития территорий муниципальных образований, основанных на местных инициативах («</w:t>
            </w:r>
            <w:r>
              <w:rPr>
                <w:rFonts w:eastAsia="SimSun;宋体"/>
                <w:color w:val="000000"/>
                <w:szCs w:val="22"/>
                <w:lang w:bidi="ar"/>
              </w:rPr>
              <w:t>Ремонт участка автомобильной дороги общего пользования местного значения по улице Назарова (от дома № 124) в селе Воздвиженское Апанасенковского округа Ставропольского края»</w:t>
            </w:r>
            <w:r>
              <w:rPr>
                <w:szCs w:val="22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100S84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 128,54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100S84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 128,54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/>
              <w:t>Реализация проектов развития территорий муниципальных образований, основанных на местных инициативах (Устройство фонтана с благоустройством прилегающей территории в селе Киевка Апанасенковского округа Ставропольского кр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54100G84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97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54100G84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97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еализация проектов развития территорий муниципальных образований, основанных на местных инициативах («</w:t>
            </w:r>
            <w:r>
              <w:rPr>
                <w:rFonts w:eastAsia="SimSun;宋体"/>
                <w:color w:val="000000"/>
                <w:lang w:bidi="ar"/>
              </w:rPr>
              <w:t>Благоустройство прилегающей территории к объекту культурного наследия регионального значения «Братская могила воинов, погибших в годы гражданской и Великой Отечественной войн», 1919 г., 1943 г., в селе Дивное Апанасенковского округа Ставропольского края»</w:t>
            </w:r>
            <w:r>
              <w:rPr/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100G84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99,53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100G84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99,53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57" w:hanging="0"/>
              <w:rPr/>
            </w:pPr>
            <w:r>
              <w:rPr/>
              <w:t xml:space="preserve">Реализация проектов развития территорий муниципальных образований, основанных на местных инициативах </w:t>
            </w:r>
            <w:r>
              <w:rPr>
                <w:szCs w:val="22"/>
              </w:rPr>
              <w:t>(«</w:t>
            </w:r>
            <w:r>
              <w:rPr>
                <w:rFonts w:eastAsia="SimSun;宋体"/>
                <w:szCs w:val="22"/>
                <w:lang w:bidi="ar"/>
              </w:rPr>
              <w:t>Устройство пешеходной дорожки по ул. Кашубы (от ул. Чехова до пер. Западного) в селе Дивном Апанасенковского округа Ставропольского края»</w:t>
            </w:r>
            <w:r>
              <w:rPr>
                <w:szCs w:val="22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100G84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14,02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100G84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14,02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/>
              <w:t>Реализация проектов развития территорий муниципальных образований, основанных на местных инициативах («</w:t>
            </w:r>
            <w:r>
              <w:rPr>
                <w:rFonts w:eastAsia="SimSun;宋体"/>
                <w:color w:val="000000"/>
                <w:lang w:bidi="ar"/>
              </w:rPr>
              <w:t>Ремонт тротуара по улице Красная (от дома № 61 до дома №115) в селе Малая Джалга Апанасенковского округа Ставропольского края</w:t>
            </w:r>
            <w:r>
              <w:rPr/>
              <w:t>»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100G84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17,85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100G84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17,85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Cs w:val="22"/>
              </w:rPr>
              <w:t>Реализация проектов развития территорий муниципальных образований, основанных на местных инициативах (</w:t>
            </w:r>
            <w:r>
              <w:rPr>
                <w:rFonts w:eastAsia="SimSun;宋体"/>
                <w:color w:val="000000"/>
                <w:szCs w:val="22"/>
                <w:lang w:bidi="ar"/>
              </w:rPr>
              <w:t>«Ремонт участка автомобильной дороги общего пользования местного значения по улице имени Книга с № 15 в направлении к пересечению с ул. Советская в селе Апанасенковском Апанасенковского округа Ставропольского края</w:t>
            </w:r>
            <w:r>
              <w:rPr>
                <w:szCs w:val="22"/>
              </w:rPr>
              <w:t>»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100G84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18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100G84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18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szCs w:val="22"/>
              </w:rPr>
              <w:t>Реализация проектов развития территорий муниципальных образований, основанных на местных инициативах («</w:t>
            </w:r>
            <w:r>
              <w:rPr>
                <w:rFonts w:eastAsia="SimSun;宋体"/>
                <w:color w:val="000000"/>
                <w:szCs w:val="22"/>
                <w:lang w:bidi="ar"/>
              </w:rPr>
              <w:t>Ремонт участка автомобильной дороги общего пользования местного значения по улице Назарова (от дома № 124) в селе Воздвиженское Апанасенковского округа Ставропольского края»</w:t>
            </w:r>
            <w:r>
              <w:rPr>
                <w:szCs w:val="22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100G84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100G84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/>
                <w:bCs/>
                <w:color w:val="000000"/>
              </w:rPr>
              <w:t xml:space="preserve">РЕАЛИЗАЦИЯ ФУНКЦИЙ ИНЫХ ОРГАНОВ МЕСТНОГО САМОУПРАВЛЕНИЯ АПАНАСЕНКОВСКОГО МУНИЦИПАЛЬНОГО ОКРУГА </w:t>
            </w:r>
            <w:r>
              <w:rPr>
                <w:b/>
                <w:bCs/>
                <w:shd w:fill="FFFFFF" w:val="clear"/>
              </w:rPr>
              <w:t>СТАВРОПОЛЬСКОГО КРА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5,63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Непрограммные мероприят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95,63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обеспечение гарантий муниципальным служащи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10010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65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10010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65,00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10054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30,63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10054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30,63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/>
                <w:bCs/>
                <w:color w:val="000000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261,39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Непрограммные мероприят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 261,39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/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100209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 563,87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100209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,98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100209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410,11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100209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50,78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10078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 697,52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10078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 475,25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10078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 031,13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10078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18,24</w:t>
            </w:r>
          </w:p>
        </w:tc>
      </w:tr>
      <w:tr>
        <w:trPr>
          <w:trHeight w:val="178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10078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2,90</w:t>
            </w:r>
          </w:p>
        </w:tc>
      </w:tr>
      <w:tr>
        <w:trPr>
          <w:trHeight w:val="243" w:hRule="atLeast"/>
        </w:trPr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 617 839,06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___________________________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851" w:right="851" w:gutter="0" w:header="964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9102090</wp:posOffset>
              </wp:positionH>
              <wp:positionV relativeFrom="paragraph">
                <wp:posOffset>-199390</wp:posOffset>
              </wp:positionV>
              <wp:extent cx="549275" cy="33528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8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8260" tIns="48260" rIns="48260" bIns="482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26.4pt;mso-wrap-distance-left:0pt;mso-wrap-distance-right:0pt;mso-wrap-distance-top:0pt;mso-wrap-distance-bottom:0pt;margin-top:-15.7pt;mso-position-vertical-relative:text;margin-left:716.7pt;mso-position-horizontal-relative:text">
              <v:fill opacity="0f"/>
              <v:textbox inset="0.0527777777777778in,0.0527777777777778in,0.0527777777777778in,0.0527777777777778in">
                <w:txbxContent>
                  <w:p>
                    <w:pPr>
                      <w:pStyle w:val="Head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8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8959850</wp:posOffset>
              </wp:positionH>
              <wp:positionV relativeFrom="paragraph">
                <wp:posOffset>-199390</wp:posOffset>
              </wp:positionV>
              <wp:extent cx="691515" cy="370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1515" cy="370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7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8260" tIns="48260" rIns="48260" bIns="482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45pt;height:29.2pt;mso-wrap-distance-left:0pt;mso-wrap-distance-right:0pt;mso-wrap-distance-top:0pt;mso-wrap-distance-bottom:0pt;margin-top:-15.7pt;mso-position-vertical-relative:text;margin-left:705.5pt;mso-position-horizontal-relative:text">
              <v:fill opacity="0f"/>
              <v:textbox inset="0.0527777777777778in,0.0527777777777778in,0.0527777777777778in,0.0527777777777778in">
                <w:txbxContent>
                  <w:p>
                    <w:pPr>
                      <w:pStyle w:val="Head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7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isplayBackgroundShape/>
  <w:defaultTabStop w:val="29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4">
    <w:name w:val="Основной шрифт абзаца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1">
    <w:name w:val="Основной шрифт абзаца111"/>
    <w:qFormat/>
    <w:rPr/>
  </w:style>
  <w:style w:type="character" w:styleId="112">
    <w:name w:val="Основной шрифт абзаца112"/>
    <w:qFormat/>
    <w:rPr/>
  </w:style>
  <w:style w:type="character" w:styleId="5">
    <w:name w:val="Основной шрифт абзаца5"/>
    <w:qFormat/>
    <w:rPr/>
  </w:style>
  <w:style w:type="character" w:styleId="1111">
    <w:name w:val="Основной шрифт абзаца1111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3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2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29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9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94"/>
        <w:tab w:val="center" w:pos="4677" w:leader="none"/>
        <w:tab w:val="right" w:pos="9355" w:leader="none"/>
      </w:tabs>
    </w:pPr>
    <w:rPr/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1"/>
    <w:basedOn w:val="Normal"/>
    <w:qFormat/>
    <w:pPr>
      <w:suppressLineNumbers/>
    </w:pPr>
    <w:rPr>
      <w:rFonts w:cs="Mangal"/>
    </w:rPr>
  </w:style>
  <w:style w:type="paragraph" w:styleId="24">
    <w:name w:val="Текст выноски2"/>
    <w:basedOn w:val="Normal"/>
    <w:qFormat/>
    <w:pPr/>
    <w:rPr>
      <w:rFonts w:ascii="Segoe UI" w:hAnsi="Segoe UI" w:cs="Segoe UI"/>
      <w:sz w:val="18"/>
      <w:szCs w:val="18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2">
    <w:name w:val="Указатель111"/>
    <w:basedOn w:val="Normal"/>
    <w:qFormat/>
    <w:pPr>
      <w:suppressLineNumbers/>
    </w:pPr>
    <w:rPr>
      <w:rFonts w:cs="Mangal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Style20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7:57:00Z</dcterms:created>
  <dc:creator>Чуприна</dc:creator>
  <dc:description/>
  <cp:keywords/>
  <dc:language>en-US</dc:language>
  <cp:lastModifiedBy>Sovet_konsultant</cp:lastModifiedBy>
  <cp:lastPrinted>1995-11-21T17:41:00Z</cp:lastPrinted>
  <dcterms:modified xsi:type="dcterms:W3CDTF">2021-03-03T12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