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lineRule="exact" w:line="240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Апанасенковского </w:t>
      </w:r>
    </w:p>
    <w:p>
      <w:pPr>
        <w:pStyle w:val="Normal"/>
        <w:spacing w:lineRule="exact" w:line="240"/>
        <w:ind w:left="5387" w:hanging="0"/>
        <w:rPr>
          <w:sz w:val="24"/>
          <w:szCs w:val="24"/>
        </w:rPr>
      </w:pPr>
      <w:r>
        <w:rPr>
          <w:sz w:val="24"/>
          <w:szCs w:val="24"/>
        </w:rPr>
        <w:t>муниципального округа Ставропольского края первого созыва от 16 марта 2021 года № 80</w:t>
      </w:r>
    </w:p>
    <w:p>
      <w:pPr>
        <w:pStyle w:val="Normal"/>
        <w:ind w:firstLine="50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0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firstLine="499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spacing w:lineRule="exact" w:line="240"/>
        <w:ind w:firstLine="499"/>
        <w:jc w:val="center"/>
        <w:rPr>
          <w:b/>
          <w:b/>
          <w:color w:val="FF0000"/>
          <w:spacing w:val="1"/>
        </w:rPr>
      </w:pPr>
      <w:r>
        <w:rPr>
          <w:b/>
          <w:bCs/>
        </w:rPr>
        <w:t>начальника Отдела МВД России по Апанасенковскому районуна Совете Апанасенковского муниципального района за 2020 год</w:t>
      </w:r>
    </w:p>
    <w:p>
      <w:pPr>
        <w:pStyle w:val="TextBody"/>
        <w:ind w:left="-567" w:right="-427" w:firstLine="500"/>
        <w:jc w:val="both"/>
        <w:rPr>
          <w:rFonts w:ascii="Times New Roman" w:hAnsi="Times New Roman" w:cs="Times New Roman"/>
          <w:b/>
          <w:b/>
          <w:i/>
          <w:i/>
          <w:color w:val="FF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pacing w:val="1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течении 2020 года на территории Апанасенковского района осуществлялась охрана общественного порядка при проведении                           125 мероприятий с массовым участием граждан, из них религиозных –                    31 мероприятие; культурно-массовые - 92, политические - 2 (Общероссийское голосование, Единый день голосования). </w:t>
      </w:r>
      <w:r>
        <w:rPr>
          <w:rFonts w:cs="Times New Roman" w:ascii="Times New Roman" w:hAnsi="Times New Roman"/>
          <w:sz w:val="28"/>
          <w:szCs w:val="28"/>
        </w:rPr>
        <w:t>Нарушений общественного порядка и безопасности дорожного движения в период проведения данных мероприятий не допущено, а также благодаря совместным действиям с администрацией района, добровольной народной дружины и казачества на территории района не допущеновозникновения очагов межнациональной вражды, в том числе в молодежной среде.</w:t>
      </w:r>
    </w:p>
    <w:p>
      <w:pPr>
        <w:pStyle w:val="Normal"/>
        <w:ind w:firstLine="567"/>
        <w:jc w:val="both"/>
        <w:rPr/>
      </w:pPr>
      <w:r>
        <w:rPr>
          <w:bCs/>
        </w:rPr>
        <w:t>Оперативная обстановка</w:t>
      </w:r>
      <w:r>
        <w:rPr/>
        <w:t xml:space="preserve"> на территории Апанасенковского района в течении 2020 года оставалась стабильной и характеризуется снижением числа зарегистрированных преступлений на 3,6% с 276 до 266</w:t>
      </w:r>
      <w:r>
        <w:rPr>
          <w:bCs/>
        </w:rPr>
        <w:t xml:space="preserve"> преступлений.</w:t>
      </w:r>
    </w:p>
    <w:p>
      <w:pPr>
        <w:pStyle w:val="Style23"/>
        <w:ind w:firstLine="567"/>
        <w:jc w:val="both"/>
        <w:rPr/>
      </w:pPr>
      <w:r>
        <w:rPr/>
        <w:t>Снизился массив тяжких и особо тяжких посягательств с 53 до 43. Удельный вес тяжких и особо тяжких преступлений, от общего числа зарегистрированных составил 16,1%.</w:t>
      </w:r>
    </w:p>
    <w:p>
      <w:pPr>
        <w:pStyle w:val="Style23"/>
        <w:ind w:firstLine="567"/>
        <w:jc w:val="both"/>
        <w:rPr/>
      </w:pPr>
      <w:r>
        <w:rPr/>
        <w:t xml:space="preserve">Уровень преступности (на 1000 тыс. населения) составил                                  8,1 преступление. </w:t>
      </w:r>
    </w:p>
    <w:p>
      <w:pPr>
        <w:pStyle w:val="Style23"/>
        <w:ind w:firstLine="567"/>
        <w:jc w:val="both"/>
        <w:rPr>
          <w:spacing w:val="-2"/>
        </w:rPr>
      </w:pPr>
      <w:r>
        <w:rPr>
          <w:spacing w:val="-2"/>
        </w:rPr>
        <w:t>Наиболее высокий уровень преступных проявлений в районе приходится на село Дивное (179), Рагули (15), Манычское (12), Вознесеновское и Дербетовка (10).</w:t>
      </w:r>
    </w:p>
    <w:p>
      <w:pPr>
        <w:pStyle w:val="Style23"/>
        <w:ind w:firstLine="567"/>
        <w:jc w:val="both"/>
        <w:rPr/>
      </w:pPr>
      <w:r>
        <w:rPr>
          <w:spacing w:val="-6"/>
        </w:rPr>
        <w:t>В структуре преступности 49,6 % (132) составляют корыстно-насильственные преступления и 8,3 % (22) – преступления против личности.</w:t>
      </w:r>
    </w:p>
    <w:p>
      <w:pPr>
        <w:pStyle w:val="Style23"/>
        <w:ind w:firstLine="567"/>
        <w:jc w:val="both"/>
        <w:rPr/>
      </w:pPr>
      <w:r>
        <w:rPr/>
        <w:t>В структуре преступности сократилось количество убийств; грабежей; вымогательств, краж имущества граждан; краж из квартир, краж скота, неправомерного завладения транспортных средств, разбоев, грабежей.</w:t>
      </w:r>
    </w:p>
    <w:p>
      <w:pPr>
        <w:pStyle w:val="Style23"/>
        <w:ind w:firstLine="567"/>
        <w:jc w:val="both"/>
        <w:rPr/>
      </w:pPr>
      <w:r>
        <w:rPr/>
        <w:t>Хочется отметить, что в 2020 году произошло снижение краж с 95 до             58 фактов. Наибольшее количество зарегистрировано в с. Дивное –                         35 фактов, с. Вознесеновское – 6, по 3 кражи совершены в п. Айгурский,                 с. Апанасенковское, с. Рагули и с. Манычское. А в таких населенных пунктах, как Киевка и Малая Джалга благодаря профилактическим мероприятиям фактов краж не зарегистрировано.</w:t>
      </w:r>
    </w:p>
    <w:p>
      <w:pPr>
        <w:pStyle w:val="Normal"/>
        <w:tabs>
          <w:tab w:val="clear" w:pos="708"/>
          <w:tab w:val="left" w:pos="9354" w:leader="none"/>
        </w:tabs>
        <w:ind w:firstLine="567"/>
        <w:jc w:val="both"/>
        <w:rPr>
          <w:rStyle w:val="2"/>
          <w:rFonts w:eastAsia="Calibri"/>
          <w:b w:val="false"/>
          <w:b w:val="false"/>
        </w:rPr>
      </w:pPr>
      <w:r>
        <w:rPr/>
        <w:t xml:space="preserve">В течении 2020 года не на должном уровне велась работа по профилактике мошенничеств. </w:t>
      </w:r>
      <w:r>
        <w:rPr>
          <w:rStyle w:val="21"/>
          <w:rFonts w:eastAsia="Calibri"/>
          <w:i w:val="false"/>
          <w:sz w:val="28"/>
          <w:szCs w:val="28"/>
        </w:rPr>
        <w:t xml:space="preserve">Всего 42 факта мошенничеств и 9 краж совершены по средствам мобильной связи, интернет и банковской карты, из них раскрыто только 3 преступления. </w:t>
      </w:r>
    </w:p>
    <w:p>
      <w:pPr>
        <w:pStyle w:val="Style23"/>
        <w:ind w:firstLine="567"/>
        <w:jc w:val="both"/>
        <w:rPr/>
      </w:pPr>
      <w:r>
        <w:rPr/>
        <w:t>Так же хочу воспользоваться случаем обратится к главам муниципальных образований с просьбой о дальнейшем взаимодействии по проведению профилактических мероприятий направленных на предупреждение мошенничеств, совершаемых с использованием информационно-телекоммуникационных технологий среди населения района. Одним из положительных примеров можно привести преступление совершенное в 2020 году и раскрытое в марте 2021 года:</w:t>
      </w:r>
    </w:p>
    <w:p>
      <w:pPr>
        <w:pStyle w:val="Style23"/>
        <w:ind w:firstLine="567"/>
        <w:jc w:val="both"/>
        <w:rPr/>
      </w:pPr>
      <w:r>
        <w:rPr/>
        <w:t xml:space="preserve">- 01.01.2020 г. неизвестный, разместивший на интернет-сайте "Авито" объявление о продаже коровы, убедил позвонившего по указанному в объявлении номеру телефона жителя с. Воздвиженское в счет предоплаты за покупаемую корову перечислить на карту ПАО "Сбербанка России" денежные средства 10 000 рублей. Житель с. Воздвиженское осуществил перевод с принадлежащей ему банковской карты 10 000 рублей. </w:t>
      </w:r>
      <w:bookmarkStart w:id="0" w:name="_GoBack"/>
      <w:bookmarkEnd w:id="0"/>
    </w:p>
    <w:p>
      <w:pPr>
        <w:pStyle w:val="Style23"/>
        <w:ind w:firstLine="567"/>
        <w:jc w:val="both"/>
        <w:rPr/>
      </w:pPr>
      <w:r>
        <w:rPr/>
        <w:t xml:space="preserve">За мошенничество по телефону в отношении жителя с. Воздвиженское установлены и задержаны, гр. Терновский Андрей Русланович                       14.12.1992 г.р., прож. г. Екатеринбург, гр.Мунтян Нелли Константиновна 04.04.1983 г.р., прож. г. Екатеринбург, гр. Русаненко Андрей Васильевич 14.05.1983 г.р., прож. Московская область. </w:t>
      </w:r>
    </w:p>
    <w:p>
      <w:pPr>
        <w:pStyle w:val="Style101"/>
        <w:widowControl/>
        <w:spacing w:lineRule="auto" w:line="240"/>
        <w:ind w:firstLine="567"/>
        <w:rPr>
          <w:sz w:val="28"/>
          <w:szCs w:val="28"/>
        </w:rPr>
      </w:pPr>
      <w:r>
        <w:rPr>
          <w:rStyle w:val="FontStyle33"/>
        </w:rPr>
        <w:t xml:space="preserve">За январь-декабрь 2020 года на территории Апанасенковского района задокументировано 19 преступлений экономической направленности. </w:t>
      </w:r>
      <w:r>
        <w:rPr>
          <w:sz w:val="28"/>
          <w:szCs w:val="28"/>
        </w:rPr>
        <w:t>Всего выявлено 4</w:t>
      </w:r>
      <w:r>
        <w:rPr>
          <w:rStyle w:val="FontStyle33"/>
          <w:rFonts w:eastAsia="Calibri"/>
        </w:rPr>
        <w:t xml:space="preserve"> должностных преступления, из них тяжких и особо тяжких 2, фактов взяточничества 2, фальшивомонетчеств 2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За 12 месяцев 2020 года зарегистрировано 17 преступлений, связанных снезаконным оборотом наркотиков, из которых 6 тяжких и особо тяжких. Преступлений, связанных со сбытом наркотиков зарегистрировано 1. Из незаконного оборота изъято наркотических средств: марихуана –                     2038,36 грамм;  гашишное масло – 5,613 грамм.</w:t>
      </w:r>
    </w:p>
    <w:p>
      <w:pPr>
        <w:pStyle w:val="Normal"/>
        <w:kinsoku w:val="false"/>
        <w:overflowPunct w:val="false"/>
        <w:snapToGrid w:val="false"/>
        <w:ind w:firstLine="567"/>
        <w:jc w:val="both"/>
        <w:rPr/>
      </w:pPr>
      <w:r>
        <w:rPr/>
        <w:t>На территории района зарегистрировано 6 преступлений, связанных с незаконным оборотом оружия.</w:t>
      </w:r>
    </w:p>
    <w:p>
      <w:pPr>
        <w:pStyle w:val="Style23"/>
        <w:ind w:firstLine="567"/>
        <w:jc w:val="both"/>
        <w:rPr/>
      </w:pPr>
      <w:r>
        <w:rPr/>
        <w:object w:dxaOrig="1281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45.7pt;width:1.25pt;height:1.25pt;mso-wrap-distance-left:9.05pt;mso-wrap-distance-right:10pt;mso-wrap-distance-bottom:7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21881361" r:id="rId2"/>
        </w:object>
      </w:r>
      <w:r>
        <w:rPr/>
        <w:t>Увеличилось количество преступлений, совершенных несовершеннолетними и с их участием с 6 до 8.</w:t>
      </w:r>
    </w:p>
    <w:p>
      <w:pPr>
        <w:pStyle w:val="Style23"/>
        <w:ind w:firstLine="567"/>
        <w:jc w:val="both"/>
        <w:rPr/>
      </w:pPr>
      <w:r>
        <w:rPr/>
        <w:t>Снизилось количество преступлений совершенные лицами, ранее нарушавшими закон с 141 до 94.</w:t>
      </w:r>
    </w:p>
    <w:p>
      <w:pPr>
        <w:pStyle w:val="Style23"/>
        <w:ind w:firstLine="567"/>
        <w:jc w:val="both"/>
        <w:rPr/>
      </w:pPr>
      <w:r>
        <w:rPr/>
        <w:t xml:space="preserve">В структуре преступности произошло снижение количества преступлений, совершенных в состоянии алкогольного опьянения с 58 до 53. </w:t>
      </w:r>
    </w:p>
    <w:p>
      <w:pPr>
        <w:pStyle w:val="Normal"/>
        <w:ind w:firstLine="567"/>
        <w:jc w:val="both"/>
        <w:rPr/>
      </w:pPr>
      <w:r>
        <w:rPr/>
        <w:t>За 2020 год выявлено 2 факта незаконного оборота алкогольной продукции по которым возбуждены уголовные дела. В сфере административного законодательства незаконного оборота алкогольной и слабо алкогольной продукции задокументировано 11 административных правонарушений. Всего изъято из незаконного оборота 44 л спиртосодержащей продук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Анализ статистических данных показывает, что за 2020 год количество преступлений, совершенных в общественных местах, снизилось на 25,4 % и составило 53 преступления. Показатель по совершенным преступлениям на улице снизился на 19,4 % и составил 50 преступлений. </w:t>
      </w:r>
      <w:r>
        <w:rPr/>
        <w:t>Сотрудниками Отдела выявлено и задокументировано 1278 административных правонарушений (1533; -16,6 %). Отмечается снижение административных правонарушений, посягающих на общественную безопасность таких как ст. 20.21 КоАП РФ (появление в общественных местах в состоянии алкогольного опьянения), ст.20.20 КоАП РФ (распитие алкоголя) и ст.20.1 КоАП РФ (мелкое хулиганство).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о 14 учетных дорожно-транспортных происшествий (26; -46,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), в результате которых погибло 5 человек (10; -5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) 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19 человек получили ранения различной степени тяжести (46; -58,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). Два дорожно-транспортных происшествия, совершенны водителями в состоянии опьянения (3; -33,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), в результате которых погибло 3 человека (1; +100%).  С участием детей было зарегистрировано 3 факта, в результате которых дети получили легкий вред здоровью, из них 2 дорожно-транспортные происшествия произошли на автодороге п. Вишневый и 1 с. Манычское. Зарегистрировано 3 дорожно-транспортных происшествийс участием пешеходов, в результате которого погиб 1 человек. Всего за 12 месяцев                2020 года сотрудниками ОГИБДД выявлено 11522 административных правонарушений. Из них 148 фактов в которых водители управляли транспортным средством в нетрезвом состоянии.</w:t>
      </w:r>
    </w:p>
    <w:p>
      <w:pPr>
        <w:pStyle w:val="Normal"/>
        <w:ind w:firstLine="567"/>
        <w:jc w:val="both"/>
        <w:rPr>
          <w:bCs/>
        </w:rPr>
      </w:pPr>
      <w:r>
        <w:rPr/>
        <w:t>За 12 месяцев 2020 года сотрудниками отделения по вопросам миграции проведено 247 мероприятий по выявлению фактов нарушения миграционного законодательства, в ходе которых проверено 164 объекта пребывания (проживания) иностранных граждан. За нарушение миграционного законодательства сотрудниками составлено                                  177 административных протокола. В</w:t>
      </w:r>
      <w:r>
        <w:rPr>
          <w:color w:val="000000"/>
        </w:rPr>
        <w:t>ыявлено 2 факта фиктивной регистрации в соответствии со ст.322.2 УК РФ. В</w:t>
      </w:r>
      <w:r>
        <w:rPr/>
        <w:t>ыдворен 1 иностранный гражданиннезаконно находящейся на территории района.</w:t>
      </w:r>
    </w:p>
    <w:p>
      <w:pPr>
        <w:pStyle w:val="Normal"/>
        <w:ind w:firstLine="567"/>
        <w:jc w:val="both"/>
        <w:rPr>
          <w:bCs/>
        </w:rPr>
      </w:pPr>
      <w:r>
        <w:rPr>
          <w:rFonts w:eastAsia="Calibri"/>
        </w:rPr>
        <w:t xml:space="preserve">В целях снижения рисков распространения новой коронавирусной инфекции </w:t>
      </w:r>
      <w:r>
        <w:rPr>
          <w:rFonts w:eastAsia="Calibri"/>
          <w:lang w:val="en-US"/>
        </w:rPr>
        <w:t>COVID</w:t>
      </w:r>
      <w:r>
        <w:rPr>
          <w:rFonts w:eastAsia="Calibri"/>
        </w:rPr>
        <w:t>-2019 рабочей группой Отдела ежедневно осуществляется обмен информацией с органами исполнительной власти, также оказывается взаимодействие органам местного самоуправления по содействию при реализации ими полномочий, указанных в Постановлении Губернатора Ставропольского края от 26 марта 2020 года № 119. Так проведение совместных профилактических мероприятий осуществляется согласно утвержденных графиков, а также при обращении представителей администрации в рабочую группу Отдела МВД. При выявлении нарушений установленных ограничений принимаются меры по привлечению граждан к административной ответственности. В 2020 году сотрудниками ОМВД во взаимодействии с администрацией проведено более 100 профилактических мероприятий, выявлено и задокументировано 235 административных правонарушений, из них за нарушение масочного режима – 233, по нарушениям санитарных норм – 1, по неповиновению законному распоряжению власти – 1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В конце своего выступления хотелось бы отметить, что руководство и личный состав Отдела МВД России готов и может выполнять поставленные задачи по охране общественного порядка и общественной безопасности на территории Апанасенковс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Доклад окончен.</w:t>
      </w:r>
    </w:p>
    <w:p>
      <w:pPr>
        <w:pStyle w:val="Normal"/>
        <w:ind w:left="-567" w:right="-427" w:hanging="0"/>
        <w:jc w:val="center"/>
        <w:rPr/>
      </w:pPr>
      <w:r>
        <w:rPr/>
        <w:t>_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567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77" w:leader="none"/>
        <w:tab w:val="right" w:pos="9355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MS Sans Serif;Arial" w:hAnsi="MS Sans Serif;Arial" w:eastAsia="Times New Roman" w:cs="MS Sans Serif;Arial"/>
      <w:sz w:val="20"/>
      <w:szCs w:val="20"/>
    </w:rPr>
  </w:style>
  <w:style w:type="character" w:styleId="Style17">
    <w:name w:val="Основной текст с отступом Знак"/>
    <w:basedOn w:val="Style14"/>
    <w:qFormat/>
    <w:rPr>
      <w:rFonts w:ascii="MS Sans Serif;Arial" w:hAnsi="MS Sans Serif;Arial" w:eastAsia="Times New Roman" w:cs="MS Sans Serif;Arial"/>
      <w:sz w:val="20"/>
      <w:szCs w:val="20"/>
    </w:rPr>
  </w:style>
  <w:style w:type="character" w:styleId="BodyTextIndent">
    <w:name w:val="Body Text Indent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nsolas" w:hAnsi="Consolas" w:eastAsia="Times New Roman" w:cs="Consolas"/>
      <w:sz w:val="21"/>
      <w:szCs w:val="21"/>
    </w:rPr>
  </w:style>
  <w:style w:type="character" w:styleId="Style20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21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S Sans Serif;Arial" w:hAnsi="MS Sans Serif;Arial" w:cs="MS Sans Serif;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S Sans Serif;Arial" w:hAnsi="MS Sans Serif;Arial" w:cs="MS Sans Serif;Arial"/>
      <w:sz w:val="20"/>
      <w:szCs w:val="20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11">
    <w:name w:val="Основной текст с отступом1"/>
    <w:basedOn w:val="Normal"/>
    <w:qFormat/>
    <w:pPr>
      <w:autoSpaceDE w:val="true"/>
      <w:ind w:firstLine="851"/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spacing w:lineRule="exact" w:line="302"/>
      <w:jc w:val="both"/>
    </w:pPr>
    <w:rPr>
      <w:sz w:val="24"/>
      <w:szCs w:val="24"/>
    </w:rPr>
  </w:style>
  <w:style w:type="paragraph" w:styleId="Style24">
    <w:name w:val="Текст"/>
    <w:basedOn w:val="Normal"/>
    <w:qFormat/>
    <w:pPr>
      <w:autoSpaceDE w:val="tru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39:00Z</dcterms:created>
  <dc:creator>1</dc:creator>
  <dc:description/>
  <dc:language>en-US</dc:language>
  <cp:lastModifiedBy>Sovet_konsultant</cp:lastModifiedBy>
  <cp:lastPrinted>2021-03-15T16:44:00Z</cp:lastPrinted>
  <dcterms:modified xsi:type="dcterms:W3CDTF">2021-03-25T11:42:00Z</dcterms:modified>
  <cp:revision>3</cp:revision>
  <dc:subject/>
  <dc:title/>
</cp:coreProperties>
</file>