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 СТАВРОПОЛЬСКОГО  КРАЯ  ПЕРВ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рта 2021 года                            с. Дивное                                                №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чете о результатах деятельности отдела МВД России по Апанасенковскому району з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    № 131-ФЗ «Об общих принципах организации местного самоуправления в Российской Федерации», Федеральным законом от 07 февраля 2011 года             № 3-ФЗ «О полиции»,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начальника отдела МВД России по Апанасенковскому району о результатах деятельности отдела МВД России по Апанасенковскому району за 2020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естник Апанасенков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подпис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В. В. 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28:00Z</dcterms:created>
  <dc:creator>Windows User</dc:creator>
  <dc:description/>
  <dc:language>en-US</dc:language>
  <cp:lastModifiedBy>Sovet_konsultant</cp:lastModifiedBy>
  <cp:lastPrinted>2020-03-16T09:49:00Z</cp:lastPrinted>
  <dcterms:modified xsi:type="dcterms:W3CDTF">2021-03-17T06:29:00Z</dcterms:modified>
  <cp:revision>3</cp:revision>
  <dc:subject/>
  <dc:title/>
</cp:coreProperties>
</file>