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СОВЕТ АПАНАСЕНКОВСКОГО МУНИЦИПАЛЬН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СТАВРОПОЛЬСКОГО  КРАЯ  </w:t>
      </w: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zh-CN"/>
        </w:rPr>
        <w:t>первого 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6 марта 2021 г.                                с. Дивное                                                 № 83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муниципальных гарантий Апанасенковского муниципального округа Ставропольского края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февраля 1999 года № 39-ФЗ «Об инвестиционной деятельности в Российской Федерации, осуществляемой в форме капитальных вложений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от 01 октября 2020 года № 18, Совет Апанасенковского муниципального округа Ставропольского края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ых гарантий Апанасенковского муниципального округа Ставропольского края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Апанасенковского муниципального района Ставропольского края второго созыва от 03 марта 2009 года № 6 «О порядке предоставления муниципальных гарантий Апанасенковским муниципальным районом Ставрополь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анасенк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панасенковского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5D5C3F276748142324ACC692003CD886CCDECA8C016945EE2723ABF55324EAFC392671A271FBC981C5393C40A953865AE763AB2A4106K1H" TargetMode="External"/><Relationship Id="rId3" Type="http://schemas.openxmlformats.org/officeDocument/2006/relationships/hyperlink" Target="consultantplus://offline/ref=125D5C3F276748142324ACC692003CD886CAD6CB8B056945EE2723ABF55324EAFC392671AB75FCC6D29F293809FD59995DF17DA1344161550FKDH" TargetMode="External"/><Relationship Id="rId4" Type="http://schemas.openxmlformats.org/officeDocument/2006/relationships/hyperlink" Target="consultantplus://offline/ref=125D5C3F276748142324B2CB846C62D282C288CF88056116B67225FCAA0322BFBC792024E831F0C3D5947D6D4FA300C91EBA70A82D5D615FE30B722D01K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3:00Z</dcterms:created>
  <dc:creator>Владимир Иванович</dc:creator>
  <dc:description/>
  <dc:language>en-US</dc:language>
  <cp:lastModifiedBy>Sovet_konsultant</cp:lastModifiedBy>
  <cp:lastPrinted>2021-02-19T15:47:00Z</cp:lastPrinted>
  <dcterms:modified xsi:type="dcterms:W3CDTF">2021-03-17T07:33:00Z</dcterms:modified>
  <cp:revision>2</cp:revision>
  <dc:subject/>
  <dc:title/>
</cp:coreProperties>
</file>