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АПАНАСЕНКОВСКОГО МУНИЦИПАЛЬНОГО ОКРУГА СТАВРОПОЛЬСКОГО  КРАЯ  ПЕРВОГО 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 марта 2021  г.                              с. Дивное                                                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отчете о реализации Стратегии социально-экономического развития Апанасенковского муниципального района Ставропольского края до                       2035 года з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Уставом Апанасенковского муниципального округа Ставропольского края, Порядком разработки, корректировки, осуществления мониторинга и контроля реализации Стратегии социально-экономического развития Апанасенковского муниципального района Ставропольского края, утвержденным постановлением администрации Апанасенковского муниципального района Ставропольского края от 08 августа 2016 г. № 278-п «Об утверждении порядка разработки и корректировки Стратегии социально-экономического развития Апанасенковского муниципального района Ставропольского края» (с изменениями, внесенными постановлениями администрации Апанасенковского муниципального района Ставропольского края от 19 июля 2017 г. № 365-п; от 14 февраля 2018 г. № 51-п;                           от 25 сентября 2018 г. № 493-п) заслушав отчет о реализации Стратегии социально-экономического развития Апанасенковского муниципального района Ставропольского края до 2035 года, утвержденной решением совета Апанасенковского муниципального района Ставропольского края четвертого созыва от 20 декабря 2019 г. № 115 «Об утверждении Стратегии социально-экономического развития Апанасенковского муниципального района Ставропольского края до 2035 года» за 2020 год, Совет Апанасенковского муниципального округа Ставропольского края первого созыва</w:t>
      </w:r>
    </w:p>
    <w:p>
      <w:pPr>
        <w:pStyle w:val="21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90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21"/>
        <w:tabs>
          <w:tab w:val="clear" w:pos="708"/>
          <w:tab w:val="left" w:pos="9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прилагаемый отчет о реализации Стратегии социально-экономического развития Апанасенковского муниципального района Ставропольского края до 2035 года за 2020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. Администрации Апанасенковского муниципального округа Ставропольского края продолжить работу по выполнению мероприятий по реализации Стратегии социально-экономического развития Апанасенковского муниципального округа Ставропольского края                              до 2035 года и принимать меры по недопущению ухудшения значений целевых показателей оценки достижения стратегических це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В.В. Русановский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exact" w:line="240"/>
        <w:ind w:hanging="0"/>
        <w:rPr/>
      </w:pPr>
      <w:r>
        <w:rPr/>
        <w:t xml:space="preserve">Глава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TextBodyIndent"/>
        <w:spacing w:lineRule="exact" w:line="240"/>
        <w:ind w:right="-144" w:hanging="0"/>
        <w:rPr/>
      </w:pPr>
      <w:r>
        <w:rPr>
          <w:szCs w:val="28"/>
        </w:rPr>
        <w:t>Ставропольского края                                                                         В.Н. Ткач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6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2">
    <w:name w:val="Font Style15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24">
    <w:name w:val="Font Style124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Обычный (веб) Знак"/>
    <w:basedOn w:val="Style14"/>
    <w:qFormat/>
    <w:rPr>
      <w:sz w:val="24"/>
      <w:szCs w:val="24"/>
    </w:rPr>
  </w:style>
  <w:style w:type="character" w:styleId="Text11">
    <w:name w:val="text11"/>
    <w:basedOn w:val="Style14"/>
    <w:qFormat/>
    <w:rPr>
      <w:rFonts w:ascii="Arial CYR" w:hAnsi="Arial CYR" w:cs="Arial CYR"/>
      <w:color w:val="000000"/>
      <w:sz w:val="18"/>
      <w:szCs w:val="18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Основной текст_"/>
    <w:basedOn w:val="Style14"/>
    <w:qFormat/>
    <w:rPr>
      <w:spacing w:val="1"/>
      <w:sz w:val="25"/>
      <w:szCs w:val="25"/>
      <w:shd w:fill="FFFFFF" w:val="clear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101">
    <w:name w:val="Style101"/>
    <w:basedOn w:val="Normal"/>
    <w:qFormat/>
    <w:pPr>
      <w:widowControl w:val="false"/>
      <w:autoSpaceDE w:val="false"/>
      <w:spacing w:lineRule="exact" w:line="277"/>
      <w:ind w:firstLine="715"/>
      <w:jc w:val="both"/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325"/>
      <w:ind w:firstLine="346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2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8"/>
      <w:ind w:firstLine="691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12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70" w:before="0" w:after="180"/>
    </w:pPr>
    <w:rPr>
      <w:spacing w:val="1"/>
      <w:sz w:val="25"/>
      <w:szCs w:val="25"/>
      <w:shd w:fill="FFFFFF" w:val="clear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686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9">
    <w:name w:val="Style2"/>
    <w:basedOn w:val="Normal"/>
    <w:qFormat/>
    <w:pPr>
      <w:widowControl w:val="false"/>
      <w:autoSpaceDE w:val="false"/>
      <w:jc w:val="center"/>
    </w:pPr>
    <w:rPr/>
  </w:style>
  <w:style w:type="paragraph" w:styleId="12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58:00Z</dcterms:created>
  <dc:creator>Оля</dc:creator>
  <dc:description/>
  <dc:language>en-US</dc:language>
  <cp:lastModifiedBy>Sovet_konsultant</cp:lastModifiedBy>
  <cp:lastPrinted>2021-03-04T08:56:00Z</cp:lastPrinted>
  <dcterms:modified xsi:type="dcterms:W3CDTF">2021-03-17T09:58:00Z</dcterms:modified>
  <cp:revision>2</cp:revision>
  <dc:subject/>
  <dc:title>ПРОЕКТ</dc:title>
</cp:coreProperties>
</file>