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6 марта 2021 г.                                с.Дивное                                              № 87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образования села Манычского Апанасенковского района Ставропольского края от 12 августа 2020 г. № 195 «О ликвидации администрации муниципального образования села Манычского Апанасенковского района Ставропольского края»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аконом Ставропольского края от 31 января 2020 г.               № 3-кз «О преобразовании муниципальных образований, входящих в состав Апанасенковского муниципального района Ставропольского края, и об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на территории Апанасенковского района Ставропольского края» и в связи с произошедшими кадровыми изменениями, Совет Апанасенковского муниципального округа Ставропольского края первого созы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Внести в решение совета муниципального образования села Манычского Апанасенковского района Ставропольского края от 12 августа 2020 г. № 195 «</w:t>
      </w:r>
      <w:r>
        <w:rPr>
          <w:b w:val="false"/>
          <w:szCs w:val="28"/>
        </w:rPr>
        <w:t>О ликвидации администрации муниципального образования села Манычского Апанасенковского района Ставропольского края</w:t>
      </w:r>
      <w:r>
        <w:rPr>
          <w:b w:val="false"/>
          <w:bCs/>
          <w:szCs w:val="28"/>
        </w:rPr>
        <w:t>» следующие изменения:</w:t>
      </w:r>
    </w:p>
    <w:p>
      <w:pPr>
        <w:pStyle w:val="ConsPlusTitle"/>
        <w:ind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bookmarkStart w:id="0" w:name="_Hlk65488326"/>
      <w:r>
        <w:rPr>
          <w:rFonts w:cs="Times New Roman" w:ascii="Times New Roman" w:hAnsi="Times New Roman"/>
          <w:sz w:val="28"/>
          <w:szCs w:val="28"/>
        </w:rPr>
        <w:t>Состав ликвидационной комиссии по ликвидации администрации муниципального образования села Манычского Апанасенковского района Ставропольского края  изложить 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1.2. </w:t>
      </w:r>
      <w:bookmarkStart w:id="1" w:name="_Hlk65488432"/>
      <w:r>
        <w:rPr>
          <w:rFonts w:cs="Times New Roman" w:ascii="Times New Roman" w:hAnsi="Times New Roman"/>
          <w:sz w:val="28"/>
          <w:szCs w:val="28"/>
        </w:rPr>
        <w:t>Дополнить решение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Члены ликвидационной комиссии по ликвидации администрации муниципального образования села Манычского Апанасенковского района Ставропольского края осуществляют свои полномочия на безвозмездной основе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 Подпункт 2.1 пункта 1 настоящего решения распространяется на правоотношения, возникшие с 09 декабря 2020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59:00Z</dcterms:created>
  <dc:creator>Glazev_KV</dc:creator>
  <dc:description/>
  <cp:keywords/>
  <dc:language>en-US</dc:language>
  <cp:lastModifiedBy>Sovet_konsultant</cp:lastModifiedBy>
  <cp:lastPrinted>2021-03-11T09:05:00Z</cp:lastPrinted>
  <dcterms:modified xsi:type="dcterms:W3CDTF">2021-03-19T09:31:00Z</dcterms:modified>
  <cp:revision>3</cp:revision>
  <dc:subject/>
  <dc:title/>
</cp:coreProperties>
</file>