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87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1 к решению совета муниципального  образования села Манычского Апанасенковск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августа 2020 г. № 195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администрации муниципального образования села Манычского Апанасенковск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8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зиман Татьяна Ивановна</w:t>
            </w:r>
          </w:p>
        </w:tc>
        <w:tc>
          <w:tcPr>
            <w:tcW w:w="6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села Манычского администрации Апанасенковского муниципального округа Ставропольского края, председатель ликвидационной комисс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юхина Наталья Михайловна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села Манычского 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Анна Викторовна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территориального отдела села Манычского администрации Апанасенковского муниципального округа Ставропольского края, секретарь ликвидационной комисс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ликвидационной комиссии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невская Светлана Сергеевна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культуры «Манычский сельский Дом культуры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к Татьяна Николаевна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Муниципального казенного учреждения культуры «Манычский сельский Дом культуры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1:00Z</dcterms:created>
  <dc:creator>Glazev_KV</dc:creator>
  <dc:description/>
  <cp:keywords/>
  <dc:language>en-US</dc:language>
  <cp:lastModifiedBy>Sovet_konsultant</cp:lastModifiedBy>
  <cp:lastPrinted>2021-03-03T09:01:00Z</cp:lastPrinted>
  <dcterms:modified xsi:type="dcterms:W3CDTF">2021-03-19T09:32:00Z</dcterms:modified>
  <cp:revision>4</cp:revision>
  <dc:subject/>
  <dc:title/>
</cp:coreProperties>
</file>