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6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округ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марта 2021 г. № 88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«Приложение 1 к решению совета Апанасенковского муниципального район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августа 2020 г. № 15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b/>
          <w:sz w:val="28"/>
          <w:szCs w:val="28"/>
        </w:rPr>
        <w:t>Состав ликвидационной комиссии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квидации администрации Апанасенко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587"/>
        <w:gridCol w:w="5601"/>
      </w:tblGrid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га Андрей Иванович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Апанасенковского муниципального округа Ставропольского края, председатель ликвидационной комиссии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ский Александр Александрович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Апанасенковского муниципального округа Ставропольского края, заместитель председателя ликвидационной комиссии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ельяненко Люсьена Владимировна 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обеспечения администрации Апанасенковского муниципального округа Ставропольского края, секретарь ликвидационной комиссии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ьпа Марина Ивановн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ланирования, учета и отчетности - главный бухгалтер администрации Апанасенковского муниципального округа Ставропольского края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а Светлана Дмитриев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ивного отдела администрации Апанасенковского муниципального округа Ставропольского края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о Светлана Алексеевн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рганизационным и общим вопросам администрации Апанасенковского муниципального округа Ставропольского края»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9:00Z</dcterms:created>
  <dc:creator>Glazev_KV</dc:creator>
  <dc:description/>
  <cp:keywords/>
  <dc:language>en-US</dc:language>
  <cp:lastModifiedBy>Sovet_konsultant</cp:lastModifiedBy>
  <cp:lastPrinted>2021-03-03T09:01:00Z</cp:lastPrinted>
  <dcterms:modified xsi:type="dcterms:W3CDTF">2021-03-19T11:44:00Z</dcterms:modified>
  <cp:revision>3</cp:revision>
  <dc:subject/>
  <dc:title/>
</cp:coreProperties>
</file>