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 КРАЯ  ПЕРВОГО 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1г.                                  с.Дивное                                                № 88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Апанасенковского муниципального района Ставропольского края от 11 августа 2020 г. № 150 «О ликвидации администрации Апанасенковского муниципального района Ставропольского кра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.               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на территории Апанасенковского района Ставропольского края» и в связи с произошедшими кадровыми изменениями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Внести в решение совета Апанасенковского муниципального района Ставропольского края четвертого созыва от 11 августа 2020 г. № 150 «О ликвидации администрации Апанасенковского муниципального района Ставропольского края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0" w:name="_Hlk65488326"/>
      <w:r>
        <w:rPr>
          <w:rFonts w:cs="Times New Roman" w:ascii="Times New Roman" w:hAnsi="Times New Roman"/>
          <w:sz w:val="28"/>
          <w:szCs w:val="28"/>
        </w:rPr>
        <w:t>Состав ликвидационной комиссии по ликвидации администрации Апанасенковского муниципального района Ставропольского края  изложить 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bookmarkStart w:id="1" w:name="_Hlk65488432"/>
      <w:r>
        <w:rPr>
          <w:rFonts w:cs="Times New Roman" w:ascii="Times New Roman" w:hAnsi="Times New Roman"/>
          <w:sz w:val="28"/>
          <w:szCs w:val="28"/>
        </w:rPr>
        <w:t>Дополнить решение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Члены ликвидационной комиссии по ликвидации администрации Апанасенковского муниципального района Ставропольского края осуществляют свои полномочия на безвозмездной основе.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 Подпункт 2.1 пункта 1 настоящего решения распространяется на правоотношения, возникшие с 15 декабря 2020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7:00Z</dcterms:created>
  <dc:creator>Glazev_KV</dc:creator>
  <dc:description/>
  <cp:keywords/>
  <dc:language>en-US</dc:language>
  <cp:lastModifiedBy>Sovet_konsultant</cp:lastModifiedBy>
  <cp:lastPrinted>2021-03-19T14:41:00Z</cp:lastPrinted>
  <dcterms:modified xsi:type="dcterms:W3CDTF">2021-03-19T11:41:00Z</dcterms:modified>
  <cp:revision>5</cp:revision>
  <dc:subject/>
  <dc:title/>
</cp:coreProperties>
</file>