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89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1 к решению совета Апанасенковского муниципальн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августа 2020 г. № 15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 ликвидационной комисси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финансового управления администрации Апанасенк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87"/>
        <w:gridCol w:w="5601"/>
      </w:tblGrid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яник Елена Ивано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Апанасенковского муниципального округа Ставропольского края, председатель ликвидационной комиссии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о Валентина Дмитрие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 управления администрации Апанасенковского муниципального округа Ставропольского края, заместитель председателя ликвидационной комиссии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чук Светлана Степано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управл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панасенковского муниципального округа Ставропольского края, секретарь ликвидационной комисси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4:00Z</dcterms:created>
  <dc:creator>Glazev_KV</dc:creator>
  <dc:description/>
  <cp:keywords/>
  <dc:language>en-US</dc:language>
  <cp:lastModifiedBy>Sovet_konsultant</cp:lastModifiedBy>
  <cp:lastPrinted>2021-03-19T14:45:00Z</cp:lastPrinted>
  <dcterms:modified xsi:type="dcterms:W3CDTF">2021-03-19T11:45:00Z</dcterms:modified>
  <cp:revision>3</cp:revision>
  <dc:subject/>
  <dc:title/>
</cp:coreProperties>
</file>