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1 г.                              с.Дивное                                                   № 89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Апанасенковского муниципального района Ставропольского края от 11 августа 2020г. № 151 «О ликвидации финансового управления администрации Апанасенковского муниципального района Ставропольского кра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.           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на территории Апанасенковского района Ставропольского края» и в связи с произошедшими кадровыми изменениями, Совет Апанасенковского муниципального округа Ставропольского края первого созыв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Апанасенковского муниципального района Ставропольского края четвертого созыва от 11 августа 2020 г. № 151 «О ликвидации финансового управления администрации Апанасенковского муниципального района Ставропольского края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Состав ликвидационной комиссии по ликвидации финансового управления администрации Апанасенковского муниципального района Ставропольского края  изложить  в новой редакции согласно прилож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Члены ликвидационной комиссии по ликвидации финансового  управления администрации Апанасенковского муниципального района Ставропольского края осуществляют свои полномочия на безвозмездной основе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. Подпункт 1.2 пункта 1 настоящего решения распространяется на правоотношения, возникшие с 15 декабря 2020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2:00Z</dcterms:created>
  <dc:creator>Glazev_KV</dc:creator>
  <dc:description/>
  <dc:language>en-US</dc:language>
  <cp:lastModifiedBy>Sovet_konsultant</cp:lastModifiedBy>
  <dcterms:modified xsi:type="dcterms:W3CDTF">2021-03-17T13:52:00Z</dcterms:modified>
  <cp:revision>2</cp:revision>
  <dc:subject/>
  <dc:title/>
</cp:coreProperties>
</file>