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0</w:t>
      </w:r>
    </w:p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1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вгуста 2020 г. № 152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отдела образования 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87"/>
        <w:gridCol w:w="5601"/>
      </w:tblGrid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ицкий Владимир Георгиевич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Апанасенковского муниципального округа Ставропольского края, председател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1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  <w:t xml:space="preserve">Вилинский Игорь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1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ru-RU"/>
              </w:rPr>
              <w:t>Ива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бразования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уславц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экономист отдела образования администрации Апанасенковского муниципального округа Ставропольского края, секретар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 Евгения Василь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«Межведомственная централизованная бухгалтерия  Апанасенковского муниципального округа Ставропольского края»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Юлия Владимир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МКУ «Межведомственная централизованная бухгалтерия  Апанасенковского муниципального округа Ставропольского кра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2">
    <w:name w:val="Основной текст (2)_"/>
    <w:qFormat/>
    <w:rPr>
      <w:rFonts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0" w:after="420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25:00Z</dcterms:created>
  <dc:creator>Glazev_KV</dc:creator>
  <dc:description/>
  <cp:keywords/>
  <dc:language>en-US</dc:language>
  <cp:lastModifiedBy>Sovet_konsultant</cp:lastModifiedBy>
  <dcterms:modified xsi:type="dcterms:W3CDTF">2021-03-19T09:35:00Z</dcterms:modified>
  <cp:revision>3</cp:revision>
  <dc:subject/>
  <dc:title/>
</cp:coreProperties>
</file>