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6 марта 2020 г.                                 с. Дивное                                              № 90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Апанасенковского муниципального района Ставропольского края от 11 августа 2020г. № 152 «О ликвидации отдела образования администрации Апанасенковского муниципального района Ставропольского края»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аконом Ставропольского края от 31 января 2020 г.               № 3-кз «О преобразовании муниципальных образований, входящих в состав Апанасенковского муниципального района Ставропольского края, и об организаци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на территории Апанасенковского района Ставропольского края» и в связи с произошедшими кадровыми изменениями, С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Апанасенковского муниципального района Ставропольского края четвертого созыва от 11 августа 2020 г. № 152 «О ликвидации отдела образования администрации Апанасенковского муниципального района Ставропольского края» (с изменениями, внесенными решением Совета Апанасенковского муниципального округа Ставропольского края от 03 декабря 2020 г. № 58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Состав ликвидационной комиссии по ликвидации отдела образования администрации Апанасенковского муниципального района Ставропольского края изложить в новой редакции согласно прилож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Члены ликвидационной комиссии по ликвидации отдела образования администрации Апанасенковского муниципального района Ставропольского края осуществляют свои полномочия на безвозмездной основе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 Подпункт 1.2 пункта 1 настоящего решения распространяется на правоотношения, возникшие с 26 декабря 2020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2">
    <w:name w:val="Основной текст (2)_"/>
    <w:qFormat/>
    <w:rPr>
      <w:rFonts w:eastAsia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6" w:before="0" w:after="420"/>
      <w:jc w:val="center"/>
    </w:pPr>
    <w:rPr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23:00Z</dcterms:created>
  <dc:creator>Glazev_KV</dc:creator>
  <dc:description/>
  <cp:keywords/>
  <dc:language>en-US</dc:language>
  <cp:lastModifiedBy>Sovet_konsultant</cp:lastModifiedBy>
  <cp:lastPrinted>2021-03-03T16:53:00Z</cp:lastPrinted>
  <dcterms:modified xsi:type="dcterms:W3CDTF">2021-03-19T09:35:00Z</dcterms:modified>
  <cp:revision>3</cp:revision>
  <dc:subject/>
  <dc:title/>
</cp:coreProperties>
</file>