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 КРАЯ  ПЕРВОГО 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6 марта 2021 г.                               с.Дивное                                                 № 91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Апанасенковского муниципального района Ставропольского края от 11 августа 2020 г. № 153 «О ликвидации управления труда и социальной защиты населения администрации Апанасенковского муниципального района Ставропольского края»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аконом Ставропольского края от 31 января 2020 г.             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на территории Апанасенковского района Ставропольского края» и в связи с  произошедшими кадровыми изменениями, 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Апанасенковского муниципального района Ставропольского края четвертого созыва от 11 августа 2020 г. № 153 «О ликвидации управления труда и социальной защиты населения  администрации Апанасенковского муниципального района Ставропольского края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Состав ликвидационной комиссии по ликвидации управления труда и социальной защиты населения администрации Апанасенковского муниципального района Ставропольского края  изложить  в новой редакции согласно прилож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Члены ликвидационной комиссии по ликвидации управления труда и социальной защиты населения администрации Апанасенковского муниципального района Ставропольского края осуществляют свои полномочия на безвозмездной основе.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 Подпункт 1.2 пункта 1 настоящего решения распространяется на правоотношения, возникшие с 26 декабр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В.В. Русан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39:00Z</dcterms:created>
  <dc:creator>Glazev_KV</dc:creator>
  <dc:description/>
  <cp:keywords/>
  <dc:language>en-US</dc:language>
  <cp:lastModifiedBy>Sovet_konsultant</cp:lastModifiedBy>
  <cp:lastPrinted>2021-03-19T17:08:00Z</cp:lastPrinted>
  <dcterms:modified xsi:type="dcterms:W3CDTF">2021-03-19T14:08:00Z</dcterms:modified>
  <cp:revision>4</cp:revision>
  <dc:subject/>
  <dc:title/>
</cp:coreProperties>
</file>