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9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exact" w:line="240" w:before="0" w:after="0"/>
        <w:ind w:left="5664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1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1 августа 2020 г. № 15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 ликвидационной комисси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управления сельского хозяйства и охраны 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Апанасенк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15"/>
        <w:gridCol w:w="6219"/>
      </w:tblGrid>
      <w:tr>
        <w:trPr>
          <w:trHeight w:val="1375" w:hRule="atLeast"/>
        </w:trPr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аков Сергей Николаевич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ельского хозяйства и охраны окружающей среды администрации Апанасенковского муниципального округа Ставропольского края, председатель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9" w:hRule="atLeast"/>
        </w:trPr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рва Елена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сельского хозяйства и охраны окружающей среды администрации Апанасенковского муниципального округа Ставропольского края, заместитель председателя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617" w:hRule="atLeast"/>
        </w:trPr>
        <w:tc>
          <w:tcPr>
            <w:tcW w:w="26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бойко 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главный бухгалтер  управления сельского хозяйства и охраны окружающей среды администрации Апанасенковского муниципального округа Ставропольского края, секретарь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1132" w:hRule="atLeast"/>
        </w:trPr>
        <w:tc>
          <w:tcPr>
            <w:tcW w:w="26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унова Елена Федоровна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I категории управления сельского хозяйства и охраны окружающей сред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26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 Евгения Васильевна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Межведомственная централизованная бухгалтерия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Юлия Владимировна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МКУ «Межведомственная централизованная бухгалтерия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sectPr>
      <w:type w:val="nextPage"/>
      <w:pgSz w:w="11906" w:h="16838"/>
      <w:pgMar w:left="1985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0:00Z</dcterms:created>
  <dc:creator>Glazev_KV</dc:creator>
  <dc:description/>
  <cp:keywords/>
  <dc:language>en-US</dc:language>
  <cp:lastModifiedBy>Sovet_konsultant</cp:lastModifiedBy>
  <cp:lastPrinted>2021-03-19T17:10:00Z</cp:lastPrinted>
  <dcterms:modified xsi:type="dcterms:W3CDTF">2021-03-19T14:11:00Z</dcterms:modified>
  <cp:revision>4</cp:revision>
  <dc:subject/>
  <dc:title/>
</cp:coreProperties>
</file>