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6 марта 2021 г.                                с.Дивное                                                № 92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Апанасенковского муниципального района Ставропольского края от 11 августа 2020 г. № 154 «О ликвидации управления сельского хозяйства и охраны окружающей среды администрации Апанасенковского муниципального района Ставропольского края»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аконом Ставропольского края от 31 января 2020 г. № 3-кз «О преобразовании муниципальных образований, входящих в состав Апанасенковского муниципального района Ставропольского края, и об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на территории Апанасенковского района Ставропольского края» и в связи с произошедшими кадровыми изменениями, Совет Апанасенковского муниципального округа Ставропольского края первого созы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Апанасенковского муниципального района Ставропольского края четвертого созыва от 11 августа 2020 г. № 154 «О ликвидации управления сельского хозяйства и охраны окружающей среды администрации Апанасенковского муниципального района Ставропольского края» (с изменениями, внесенными решением Совета Апанасенковского муниципального округа Ставропольского края от 03 декабря 2020 г. № 58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Состав ликвидационной комиссии по ликвидации управления сельского хозяйства и охраны окружающей среды администрации Апанасенковского муниципального района Ставропольского края  изложить  в новой редакции согласно прилож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Члены ликвидационной комиссии по ликвидации управления сельского хозяйства и охраны окружающей среды администрации Апанасенковского муниципального района Ставропольского края осуществляют свои полномочия на безвозмездной основе.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 Подпункт 1.2 пункта 1 настоящего решения распространяется на правоотношения, возникшие с 26 декабря 2020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5:00Z</dcterms:created>
  <dc:creator>Glazev_KV</dc:creator>
  <dc:description/>
  <cp:keywords/>
  <dc:language>en-US</dc:language>
  <cp:lastModifiedBy>Sovet_konsultant</cp:lastModifiedBy>
  <dcterms:modified xsi:type="dcterms:W3CDTF">2021-03-19T09:36:00Z</dcterms:modified>
  <cp:revision>3</cp:revision>
  <dc:subject/>
  <dc:title/>
</cp:coreProperties>
</file>