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 2021г.                               с.Дивное                                            № 93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г. № 155 «О ликвидации отдела имущественных и земельных отношений администрации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      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5496253"/>
      <w:bookmarkEnd w:id="0"/>
      <w:r>
        <w:rPr>
          <w:rFonts w:cs="Times New Roman" w:ascii="Times New Roman" w:hAnsi="Times New Roman"/>
          <w:sz w:val="28"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55 «О ликвидации отдела имущественных и земельных отношений администрации Апанасенковского муниципального района Ставропольского края» (с изменениями, внесенными решением Совета Апанасенковского муниципального округа Ставропольского края от 03 декабря 2020 г. № 58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Состав ликвидационной комиссии по ликвидации отдела имущественных и земельных отношений администрации Апанасенковского муниципального района Ставропольского края  изложить  в новой редакции согласно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Члены ликвидационной комиссии по ликвидации отдела имущественных и земельных отношений администрации Апанасенковского муниципального района Ставропольского края осуществляют свои полномочия на безвозмездной основе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5496253"/>
      <w:bookmarkStart w:id="2" w:name="_Hlk65496253"/>
      <w:bookmarkEnd w:id="2"/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подписания. Подпункт 1.2 пункта 1 настоящего решения распространяется на правоотношения, возникшие с 26 декабря 2020 года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4:00Z</dcterms:created>
  <dc:creator>Glazev_KV</dc:creator>
  <dc:description/>
  <dc:language>en-US</dc:language>
  <cp:lastModifiedBy>Sovet_konsultant</cp:lastModifiedBy>
  <cp:lastPrinted>2021-03-11T10:02:00Z</cp:lastPrinted>
  <dcterms:modified xsi:type="dcterms:W3CDTF">2021-03-19T08:34:00Z</dcterms:modified>
  <cp:revision>2</cp:revision>
  <dc:subject/>
  <dc:title/>
</cp:coreProperties>
</file>