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 с.Дивное                                                № 94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г. № 156 «О ликвидации отдела культуры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6 «О ликвидации отдела культуры администрации Апанасенковского муниципального района Ставропольского края» (с изменениями, внесенными решением Совета Апанасенковского муниципального округа Ставропольского края от 03 декабря 2020 г. № 58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отдела культуры администрации Апанасенковского муниципального района Ставропольского края изложить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Члены ликвидационной комиссии по ликвидации отдела культуры администрации Апанасенковского муниципального района Ставропольского края осуществляют свои полномочия на безвозмездной основ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 Подпункт 1.2 пункта 1 настоящего решения распространяется на правоотношения, возникшие с 26 декабря 2020 год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1:00Z</dcterms:created>
  <dc:creator>Glazev_KV</dc:creator>
  <dc:description/>
  <cp:keywords/>
  <dc:language>en-US</dc:language>
  <cp:lastModifiedBy>Sovet_konsultant</cp:lastModifiedBy>
  <dcterms:modified xsi:type="dcterms:W3CDTF">2021-03-19T09:38:00Z</dcterms:modified>
  <cp:revision>3</cp:revision>
  <dc:subject/>
  <dc:title/>
</cp:coreProperties>
</file>