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66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Апанасенковского муниципального округа Ставропольского края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марта  2021 г. № 95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1 к решению совета муниципального образования села Дивного Апанасенковского района Ставропольского края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августа 2020 г. № 16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квидационной комиссии по ликвидации администрации муниципального образования села Дивного Апанасенковского района 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ёх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Анатольевич</w:t>
            </w:r>
          </w:p>
        </w:tc>
        <w:tc>
          <w:tcPr>
            <w:tcW w:w="64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территориального отдела села Дивного администрации Апанасенковского муниципального округа Ставропольского края, председатель ликвидацион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Ивановна</w:t>
            </w:r>
          </w:p>
        </w:tc>
        <w:tc>
          <w:tcPr>
            <w:tcW w:w="6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дущий специалист территориального отдела села Дивного администрации Апанасенковского муниципального округа Ставропольского кра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председателя ликвидацион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и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Ивановна</w:t>
            </w:r>
          </w:p>
        </w:tc>
        <w:tc>
          <w:tcPr>
            <w:tcW w:w="6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территориального отдела села Дивного администрации Апанасенковского муниципального округа Ставропольского кр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ликвидацион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ликвидационной комиссии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дов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икторовна</w:t>
            </w:r>
          </w:p>
        </w:tc>
        <w:tc>
          <w:tcPr>
            <w:tcW w:w="6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территориального отдела села Дивного администрации Апанасенковского муниципального округа Ставропольского края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23:00Z</dcterms:created>
  <dc:creator>Glazev_KV</dc:creator>
  <dc:description/>
  <dc:language>en-US</dc:language>
  <cp:lastModifiedBy>Sovet_konsultant</cp:lastModifiedBy>
  <cp:lastPrinted>2021-03-11T09:51:00Z</cp:lastPrinted>
  <dcterms:modified xsi:type="dcterms:W3CDTF">2021-03-19T09:23:00Z</dcterms:modified>
  <cp:revision>2</cp:revision>
  <dc:subject/>
  <dc:title/>
</cp:coreProperties>
</file>