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   с.Дивное                                                № 95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муниципального образования села Дивного Апанасенковского района Ставропольского края от 14 августа              2020 г. № 164 «О ликвидации администрации муниципального образования села Дивного Апанасенковского района Ставропольского края» 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ода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Внести в решение совета муниципального образования села Дивного Апанасенковского района Ставропольского края от 14 августа 2020 г. № 164 «О ликвидации администрации муниципального образования села Дивного Апанасенковского района Ставропольского края» следующие изменения:</w:t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_Hlk65488326"/>
      <w:r>
        <w:rPr>
          <w:rFonts w:cs="Times New Roman" w:ascii="Times New Roman" w:hAnsi="Times New Roman"/>
          <w:sz w:val="28"/>
          <w:szCs w:val="28"/>
        </w:rPr>
        <w:t xml:space="preserve">Состав ликвидационной комиссии по ликвидации администрации муниципального образования села Дивного Апанасенковского района Ставропольского края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1" w:name="_Hlk65488432"/>
      <w:r>
        <w:rPr>
          <w:rFonts w:cs="Times New Roman" w:ascii="Times New Roman" w:hAnsi="Times New Roman"/>
          <w:sz w:val="28"/>
          <w:szCs w:val="28"/>
        </w:rPr>
        <w:t>Дополнить решение пунктом 2.1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«2.1. Члены ликвидационной комиссии по ликвидации администрации муниципального образования села Дивного Апанасенковского района Ставропольского края осуществляют свои полномочия на безвозмездной основе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 Подпункт 2.1 пункта 1 настоящего решения распространяется на правоотношения, возникшие с 09 декаб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7:00Z</dcterms:created>
  <dc:creator>Glazev_KV</dc:creator>
  <dc:description/>
  <cp:keywords/>
  <dc:language>en-US</dc:language>
  <cp:lastModifiedBy>Sovet_konsultant</cp:lastModifiedBy>
  <cp:lastPrinted>2021-03-02T11:36:00Z</cp:lastPrinted>
  <dcterms:modified xsi:type="dcterms:W3CDTF">2021-03-19T09:38:00Z</dcterms:modified>
  <cp:revision>3</cp:revision>
  <dc:subject/>
  <dc:title/>
</cp:coreProperties>
</file>