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6</w:t>
      </w:r>
    </w:p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1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№ 14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остав ликвидационной комисси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совета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ский Валерий Валерьевич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Апанасенковского муниципального округа Ставропольского края, председатель ликвидацион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лены ликвидационной комиссии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ова Галина  Валентиновна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Совета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Наталья Анатольевна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юрисконсульт аппарата Совета Апанасенковского муниципального округа Ставропольского края, секретарь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 Евгения Васильевна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Межведомственная централизованная бухгалтерия Апанасенк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Юлия Владимировна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МКУ «Межведомственная централизованная бухгалтерия Апанасенк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1:00Z</dcterms:created>
  <dc:creator>Glazev_KV</dc:creator>
  <dc:description/>
  <cp:keywords/>
  <dc:language>en-US</dc:language>
  <cp:lastModifiedBy>Sovet_konsultant</cp:lastModifiedBy>
  <cp:lastPrinted>2021-03-17T09:58:00Z</cp:lastPrinted>
  <dcterms:modified xsi:type="dcterms:W3CDTF">2021-03-19T09:40:00Z</dcterms:modified>
  <cp:revision>4</cp:revision>
  <dc:subject/>
  <dc:title/>
</cp:coreProperties>
</file>