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1г.                                  с.Дивное                                                № 96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Апанасенковского муниципального района Ставропольского края от 11 августа 2020г. № 149 «О ликвидации совета Апанасенковского муниципального района Ставропольского кра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.             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на территории Апанасенковского района Ставропольского края» и в связи с произошедшими кадровыми изменениями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Апанасенковского муниципального района Ставропольского края четвертого созыва от 11 августа 2020 г. № 149 «О ликвидации совета Апанасенковского муниципального района Ставропольского края» (с изменениями, внесенными решением Совета Апанасенковского муниципального округа Ставропольского края от                        17 ноября 2020 г. № 31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остав ликвидационной комиссии по ликвидации совета Апанасенковского муниципального района Ставропольского края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Члены ликвидационной комиссии по ликвидации совета Апанасенковского муниципального района Ставропольского края осуществляют свои полномочия на безвозмездной основе.»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 Подпункт 1.2 пункта 1 настоящего решения распространяется на правоотношения, возникшие с 15 октября 2020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56:00Z</dcterms:created>
  <dc:creator>Glazev_KV</dc:creator>
  <dc:description/>
  <cp:keywords/>
  <dc:language>en-US</dc:language>
  <cp:lastModifiedBy>Sovet_konsultant</cp:lastModifiedBy>
  <cp:lastPrinted>2021-03-17T09:52:00Z</cp:lastPrinted>
  <dcterms:modified xsi:type="dcterms:W3CDTF">2021-03-19T09:29:00Z</dcterms:modified>
  <cp:revision>3</cp:revision>
  <dc:subject/>
  <dc:title/>
</cp:coreProperties>
</file>