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СТАВРОПОЛЬСКОГО  КРАЯ  ПЕРВОГО  СОЗЫВА</w:t>
      </w:r>
    </w:p>
    <w:p>
      <w:pPr>
        <w:pStyle w:val="Heading2"/>
        <w:keepNext w:val="false"/>
        <w:widowControl w:val="false"/>
        <w:suppressAutoHyphens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suppressAutoHyphens w:val="false"/>
        <w:jc w:val="center"/>
        <w:rPr>
          <w:b/>
          <w:b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>16 марта 2021 г.                                с. Дивное                                                № 97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AutoHyphens w:val="false"/>
        <w:spacing w:lineRule="exact" w:line="240" w:before="0" w:after="0"/>
        <w:jc w:val="both"/>
        <w:rPr/>
      </w:pPr>
      <w:r>
        <w:rPr/>
        <w:t>О трехсторонней комиссии по регулированию социально-трудовых отношений Апанасенковского муниципального округа 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 Трудового кодекса Российской Федерации, Уставом Апанасенковского муниципального округа Ставропольского края Совет Апанасенковского муниципального округа Ставропольского края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трехсторонней комиссии по регулированию социально-трудовых отношений Апанасенк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е Совета Апанасенковского муниципального района Ставропольского кра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23 июня 2005 г. № 54 «О районной трехсторонней комиссии по регулированию социально-трудовых отношений Апанасенковского муниципального района Ставропольского кра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10 октября 2017 г. № 315 «О внесении изменений в Положение о районной трехсторонней комиссии по регулированию социально-трудовых отношений Апанасенковского муниципального района Ставропольского края, утвержденное решением совета Апанасенковского муниципального района Ставропольского края от 23 июня 2005 г. № 54 «О районной трехсторонней комиссии по регулированию социально-трудовых отношений  Апанасенковского муниципального района Ставропольского кра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о дня его опубликования в газете «Вестник Апанасенков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В.В.Русановск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В.Н.Ткач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52.8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46:00Z</dcterms:created>
  <dc:creator>1</dc:creator>
  <dc:description/>
  <dc:language>en-US</dc:language>
  <cp:lastModifiedBy>Sovet_konsultant</cp:lastModifiedBy>
  <cp:lastPrinted>2011-11-08T15:20:00Z</cp:lastPrinted>
  <dcterms:modified xsi:type="dcterms:W3CDTF">2021-03-19T09:57:00Z</dcterms:modified>
  <cp:revision>3</cp:revision>
  <dc:subject/>
  <dc:title/>
</cp:coreProperties>
</file>