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699"/>
        <w:gridCol w:w="479"/>
        <w:gridCol w:w="494"/>
        <w:gridCol w:w="1307"/>
        <w:gridCol w:w="516"/>
        <w:gridCol w:w="1094"/>
      </w:tblGrid>
      <w:tr>
        <w:trPr>
          <w:trHeight w:val="357" w:hRule="atLeast"/>
        </w:trPr>
        <w:tc>
          <w:tcPr>
            <w:tcW w:w="1016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00" w:leader="none"/>
                <w:tab w:val="left" w:pos="7450" w:leader="none"/>
              </w:tabs>
              <w:suppressAutoHyphens w:val="true"/>
              <w:spacing w:lineRule="exact" w:line="240" w:before="0" w:after="0"/>
              <w:ind w:left="595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0" w:leader="none"/>
                <w:tab w:val="left" w:pos="7450" w:leader="none"/>
              </w:tabs>
              <w:suppressAutoHyphens w:val="true"/>
              <w:spacing w:lineRule="exact" w:line="240" w:before="0" w:after="0"/>
              <w:ind w:left="595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к решению Совета Апанасенк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0" w:leader="none"/>
                <w:tab w:val="left" w:pos="7450" w:leader="none"/>
              </w:tabs>
              <w:suppressAutoHyphens w:val="true"/>
              <w:spacing w:lineRule="exact" w:line="240" w:before="0" w:after="0"/>
              <w:ind w:left="595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от 22 декабря 2020 г. № 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0"/>
              <w:ind w:left="595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(в редакции решения Совета Апанасенковского муниципального округа Ставропольского края первого созыва от 16 марта 2021 г. № 8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567" w:right="176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zh-CN"/>
              </w:rPr>
      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 (ВР) классификации расходов бюджетов в ведомственной структуре расходов  бюджета округа на 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0" w:leader="none"/>
                <w:tab w:val="left" w:pos="7514" w:leader="none"/>
                <w:tab w:val="left" w:pos="8692" w:leader="none"/>
                <w:tab w:val="left" w:pos="8941" w:leader="none"/>
              </w:tabs>
              <w:suppressAutoHyphens w:val="tru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(тыс. рублей)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год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15,5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5,55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39,9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39,9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83,6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2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7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3,3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3,3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6,3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94</w:t>
            </w:r>
          </w:p>
        </w:tc>
      </w:tr>
      <w:tr>
        <w:trPr>
          <w:trHeight w:val="3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8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6,3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6,3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кру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0 115,0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269,7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3,7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3,7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3,7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5,4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4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8,3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8,3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868,6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868,6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24,5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07,35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,0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23,4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613,72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613,7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1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6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6,4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2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,0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24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6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8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8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357,8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88,74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88,7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88,7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88,74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22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5,8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8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8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209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209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4,9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устройству площад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4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4,9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633,36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46,6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415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90</w:t>
            </w:r>
          </w:p>
        </w:tc>
      </w:tr>
      <w:tr>
        <w:trPr>
          <w:trHeight w:val="31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на приобретение и содержание имущества, находящегося в муниципальной собственност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35,2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35,23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3,55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3,5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61,6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61,68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32,0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82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2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25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56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22,4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22,43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22,4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22,43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23,4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23,43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70,7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6,2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344,2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 716,68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 716,68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 716,6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29,2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29,2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15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15,63</w:t>
            </w:r>
          </w:p>
        </w:tc>
      </w:tr>
      <w:tr>
        <w:trPr>
          <w:trHeight w:val="93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171,8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171,8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5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12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12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012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012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7,6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7,6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7,6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,6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,6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7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9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00</w:t>
            </w:r>
          </w:p>
        </w:tc>
      </w:tr>
      <w:tr>
        <w:trPr>
          <w:trHeight w:val="82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15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улаторная помощ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9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23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23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0,9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3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3,17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3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3,17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09,9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,6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7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</w:tr>
      <w:tr>
        <w:trPr>
          <w:trHeight w:val="415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78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05,1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05,1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05,1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4,6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74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74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1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3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33,6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33,6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487,0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87,0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69,1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69,15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69,1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0,3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9,3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88,85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88,8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7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7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,2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 018,2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 310,7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922,2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812,4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812,4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923,3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81,1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548,9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23,0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9,1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640,21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83,9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56,3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2,29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2,29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6,2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7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7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7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4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 001,99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13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системами видеонаблюдения в местах массового пребывания людей на объектах социальной сфер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2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2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 594,2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 594,2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 072,9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608,45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389,4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978,4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4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56,1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0,0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системы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03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 527,52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562,6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3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808,5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57,49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57,49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79,4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7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7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7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81,5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81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8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1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77,16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77,1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92,8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4,2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4,76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4,7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23,5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2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3,9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9,61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9,6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9,6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45,3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20,3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20,33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131,0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131,02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560,9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1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9,31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9,31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6,3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8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46,3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12,01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12,0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03,3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5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2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1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6,77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3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77</w:t>
            </w:r>
          </w:p>
        </w:tc>
      </w:tr>
      <w:tr>
        <w:trPr>
          <w:trHeight w:val="70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08,6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08,64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63,6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5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07,4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07,4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07,4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2,7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2,79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2,7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77,63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74,66</w:t>
            </w:r>
          </w:p>
        </w:tc>
      </w:tr>
      <w:tr>
        <w:trPr>
          <w:trHeight w:val="79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8,9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8,9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8,9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5,76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5,7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5,7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 571,2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50</w:t>
            </w:r>
          </w:p>
        </w:tc>
      </w:tr>
      <w:tr>
        <w:trPr>
          <w:trHeight w:val="28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58,0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58,0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11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11,17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13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13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13,17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81,7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210,1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880,8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334,96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49,7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49,78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49,5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34,1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16,6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5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8,18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G84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3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G84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3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S84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8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S84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8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45,8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81,8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77,47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88,4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42,9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S8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S8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4</w:t>
            </w:r>
          </w:p>
        </w:tc>
      </w:tr>
      <w:tr>
        <w:trPr>
          <w:trHeight w:val="39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103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1,6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1,6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1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1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2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2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1,34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1,3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1 827,9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1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 130,4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10,0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10,0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10,0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738,2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1,6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3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33,7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4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64,30</w:t>
            </w:r>
          </w:p>
        </w:tc>
      </w:tr>
      <w:tr>
        <w:trPr>
          <w:trHeight w:val="70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5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5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1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1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7</w:t>
            </w:r>
          </w:p>
        </w:tc>
      </w:tr>
      <w:tr>
        <w:trPr>
          <w:trHeight w:val="30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28,8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70,6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62,1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323,1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83,1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3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47,8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3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9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70,2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70,2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76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76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833,5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833,5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833,5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righ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418,13</w:t>
            </w:r>
          </w:p>
        </w:tc>
      </w:tr>
      <w:tr>
        <w:trPr>
          <w:trHeight w:val="82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51,2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89,28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особия на ребен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00,3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95,3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2,4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22,48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19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3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0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025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025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415,38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02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02,6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5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512,7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Р155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5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43,7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6,8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6,89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6,8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6,8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52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16,89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84,4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8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13,2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21,0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21,0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21,0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,03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6,0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6,0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36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5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1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3,24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3,2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2,41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2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4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40</w:t>
            </w:r>
          </w:p>
        </w:tc>
      </w:tr>
      <w:tr>
        <w:trPr>
          <w:trHeight w:val="13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40</w:t>
            </w:r>
          </w:p>
        </w:tc>
      </w:tr>
      <w:tr>
        <w:trPr>
          <w:trHeight w:val="2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4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4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52</w:t>
            </w:r>
          </w:p>
        </w:tc>
      </w:tr>
      <w:tr>
        <w:trPr>
          <w:trHeight w:val="13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6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9</w:t>
            </w:r>
          </w:p>
        </w:tc>
      </w:tr>
      <w:tr>
        <w:trPr>
          <w:trHeight w:val="19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1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1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7</w:t>
            </w:r>
          </w:p>
        </w:tc>
      </w:tr>
      <w:tr>
        <w:trPr>
          <w:trHeight w:val="16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8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-страции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,2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2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2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2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2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1</w:t>
            </w:r>
          </w:p>
        </w:tc>
      </w:tr>
      <w:tr>
        <w:trPr>
          <w:trHeight w:val="12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2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Айгурского сельсовета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9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3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86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Белые Копани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9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Воздвиженского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8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1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Вознесеновского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8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8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8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8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8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4</w:t>
            </w:r>
          </w:p>
        </w:tc>
      </w:tr>
      <w:tr>
        <w:trPr>
          <w:trHeight w:val="15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Дербетовского сельсовета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4,9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5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5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5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5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4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4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6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Киевка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1</w:t>
            </w:r>
          </w:p>
        </w:tc>
      </w:tr>
      <w:tr>
        <w:trPr>
          <w:trHeight w:val="16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Малая Джалга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3</w:t>
            </w:r>
            <w:bookmarkStart w:id="0" w:name="_GoBack"/>
            <w:bookmarkEnd w:id="0"/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Манычского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,9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9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9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9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9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6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Рагули Апанасенковск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2</w:t>
            </w:r>
          </w:p>
        </w:tc>
      </w:tr>
      <w:tr>
        <w:trPr>
          <w:trHeight w:val="14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47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5,3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6,7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6,7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41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41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0</w:t>
            </w:r>
          </w:p>
        </w:tc>
      </w:tr>
      <w:tr>
        <w:trPr>
          <w:trHeight w:val="2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0</w:t>
            </w:r>
          </w:p>
        </w:tc>
      </w:tr>
      <w:tr>
        <w:trPr>
          <w:trHeight w:val="2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6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6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5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6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6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6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28,1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2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2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4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5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0</w:t>
            </w:r>
          </w:p>
        </w:tc>
      </w:tr>
      <w:tr>
        <w:trPr>
          <w:trHeight w:val="27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30,9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30,9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30,91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30,9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</w:tr>
      <w:tr>
        <w:trPr>
          <w:trHeight w:val="17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9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97</w:t>
            </w:r>
          </w:p>
        </w:tc>
      </w:tr>
      <w:tr>
        <w:trPr>
          <w:trHeight w:val="70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5,1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5,11</w:t>
            </w:r>
          </w:p>
        </w:tc>
      </w:tr>
      <w:tr>
        <w:trPr>
          <w:trHeight w:val="70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3,8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3,8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495,3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8,3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8,3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2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2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0</w:t>
            </w:r>
          </w:p>
        </w:tc>
      </w:tr>
      <w:tr>
        <w:trPr>
          <w:trHeight w:val="55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3</w:t>
            </w:r>
          </w:p>
        </w:tc>
      </w:tr>
      <w:tr>
        <w:trPr>
          <w:trHeight w:val="32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7</w:t>
            </w:r>
          </w:p>
        </w:tc>
      </w:tr>
      <w:tr>
        <w:trPr>
          <w:trHeight w:val="17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2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1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</w:tr>
      <w:tr>
        <w:trPr>
          <w:trHeight w:val="19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0</w:t>
            </w:r>
          </w:p>
        </w:tc>
      </w:tr>
      <w:tr>
        <w:trPr>
          <w:trHeight w:val="415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3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102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2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30,3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7,5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7,5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3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3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0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0</w:t>
            </w:r>
          </w:p>
        </w:tc>
      </w:tr>
      <w:tr>
        <w:trPr>
          <w:trHeight w:val="24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4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4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5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5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5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5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5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5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,2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,2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,2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,2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2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2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8,3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20,3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20,3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9,5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9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62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6,88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6,88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5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0</w:t>
            </w:r>
          </w:p>
        </w:tc>
      </w:tr>
      <w:tr>
        <w:trPr>
          <w:trHeight w:val="2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50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0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0,4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1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1,1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5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24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9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17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7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179,42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92,3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92,3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41,4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41,4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6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4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40</w:t>
            </w:r>
          </w:p>
        </w:tc>
      </w:tr>
      <w:tr>
        <w:trPr>
          <w:trHeight w:val="2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13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24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38,5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38,5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38,53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38,5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8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87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2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2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35,5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35,51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60,5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15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4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60,5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60,56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60,5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1,0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1,03</w:t>
            </w:r>
          </w:p>
        </w:tc>
      </w:tr>
      <w:tr>
        <w:trPr>
          <w:trHeight w:val="70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5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53</w:t>
            </w:r>
          </w:p>
        </w:tc>
      </w:tr>
      <w:tr>
        <w:trPr>
          <w:trHeight w:val="78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14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15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382,3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7,4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7,4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5,31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5,3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</w:tr>
      <w:tr>
        <w:trPr>
          <w:trHeight w:val="27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1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</w:tr>
      <w:tr>
        <w:trPr>
          <w:trHeight w:val="21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1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1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18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8,4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8,4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1,5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1,58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59,9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59,93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59,93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59,93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79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79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9,1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9,1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05,87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0,9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0,9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5,6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5,6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5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22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6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8,4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8,4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8,41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8,4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8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4,5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4,55</w:t>
            </w:r>
          </w:p>
        </w:tc>
      </w:tr>
      <w:tr>
        <w:trPr>
          <w:trHeight w:val="3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5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8,5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8,58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9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9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6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6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102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28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731,89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4,1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4,1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5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0</w:t>
            </w:r>
          </w:p>
        </w:tc>
      </w:tr>
      <w:tr>
        <w:trPr>
          <w:trHeight w:val="158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23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1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1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3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3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6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45,3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45,3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45,34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45,3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</w:tr>
      <w:tr>
        <w:trPr>
          <w:trHeight w:val="16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3,34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3,34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2,4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2,4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4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4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41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L5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4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L5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41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757,6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6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6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6,8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6,8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7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7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47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21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</w:tr>
      <w:tr>
        <w:trPr>
          <w:trHeight w:val="216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85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85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8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7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8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17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5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455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6"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8594,4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8:00Z</dcterms:created>
  <dc:creator>Татьяна Чуприна</dc:creator>
  <dc:description/>
  <dc:language>en-US</dc:language>
  <cp:lastModifiedBy>Sovet_konsultant</cp:lastModifiedBy>
  <cp:lastPrinted>2021-04-07T10:21:00Z</cp:lastPrinted>
  <dcterms:modified xsi:type="dcterms:W3CDTF">2021-04-08T08:58:00Z</dcterms:modified>
  <cp:revision>4</cp:revision>
  <dc:subject/>
  <dc:title/>
</cp:coreProperties>
</file>