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АПАНАСЕНКОВСКОГО МУНИЦИПАЛЬНОГО ОКРУГА СТАВРОПОЛЬСКОГО КРАЯ 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 мая 2021 г.                                   с. Дивное                                             № 121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отчете о результатах деятельности главы Апанасенковского муниципального округа Ставропольского края и деятельности администрации Апанасенковского муниципального района Ставропольского края з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1.1 статьи 35 Федерального закона от                        06 октября 2003 года № 131-ФЗ «Об общих принципах организации местного самоуправления в Российской Федерации», частью 11 статьи 37 Устава Апанасенковского муниципального округ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, заслушав отчет главы Апанасенковского муниципального округа Ставропольского края Ткаченко В.Н. о результатах деятельности главы Апанасенковского муниципального округа Ставропольского края и деятельности администрации Апанасенковского муниципального района Ставропольского края за 2020 год, в том числе о решении вопросов, поставленных Советом Апанасенковского муниципального округа Ставропольского края, Совет Апанасенковского муниципального округа Ставропольского края первого созы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прилагаемый отчет главы Апанасенковского муниципального округа Ставропольского края Ткаченко В.Н. о результатах деятельности главы Апанасенковского муниципального округа Ставропольского края и деятельности администрации Апанасенковского муниципального района Ставропольского края за 2020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деятельность главы Апанасенковского муниципального округа Ставропольского края и деятельность администрации Апанасенковского муниципального района Ставропольского края за 2020 год удовлетворительной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решение в газете «Вестник Апанасенковского района», разместить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 Настоящее решение вступает в силу со дня подпис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В.В.Русановский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21:00Z</dcterms:created>
  <dc:creator>я</dc:creator>
  <dc:description/>
  <dc:language>en-US</dc:language>
  <cp:lastModifiedBy>Sovet_konsultant</cp:lastModifiedBy>
  <cp:lastPrinted>2020-04-15T15:56:00Z</cp:lastPrinted>
  <dcterms:modified xsi:type="dcterms:W3CDTF">2021-05-19T08:21:00Z</dcterms:modified>
  <cp:revision>2</cp:revision>
  <dc:subject/>
  <dc:title>СОВЕТ АПАНАСЕНКОВСКОГО МУНИЦИПАЛЬНОГО РАЙОНА СТАВРОПОЛЬСКОГО КРАЯ ВТОРОГО СОЗЫВА</dc:title>
</cp:coreProperties>
</file>