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9000" w:leader="none"/>
        </w:tabs>
        <w:spacing w:lineRule="exact" w:line="240"/>
        <w:ind w:left="4962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4962" w:hanging="0"/>
        <w:rPr/>
      </w:pPr>
      <w:r>
        <w:rPr/>
        <w:t>к решению Совета Апанасенковского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муниципального округа Ставропольского края первого созыва «Об исполнении бюджета Апанасенковского муниципального района 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Ставропольского края за 2020 год» </w:t>
      </w:r>
    </w:p>
    <w:p>
      <w:pPr>
        <w:pStyle w:val="Normal"/>
        <w:spacing w:lineRule="exact" w:line="240"/>
        <w:ind w:left="4962" w:hanging="0"/>
        <w:rPr/>
      </w:pPr>
      <w:r>
        <w:rPr/>
        <w:t>от 18 мая 2021 года № 122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Доходы район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-993" w:right="-2" w:hanging="0"/>
        <w:jc w:val="right"/>
        <w:rPr>
          <w:rFonts w:cs="Arial CYR"/>
        </w:rPr>
      </w:pPr>
      <w:r>
        <w:rPr>
          <w:rFonts w:cs="Arial CYR"/>
        </w:rPr>
        <w:t>(рублей)</w:t>
      </w:r>
    </w:p>
    <w:tbl>
      <w:tblPr>
        <w:tblW w:w="1000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723"/>
        <w:gridCol w:w="1563"/>
        <w:gridCol w:w="1572"/>
        <w:gridCol w:w="1000"/>
      </w:tblGrid>
      <w:tr>
        <w:trPr>
          <w:trHeight w:val="111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372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Процент исполне-ния</w:t>
            </w:r>
          </w:p>
        </w:tc>
      </w:tr>
      <w:tr>
        <w:trPr>
          <w:trHeight w:val="38" w:hRule="atLeast"/>
        </w:trPr>
        <w:tc>
          <w:tcPr>
            <w:tcW w:w="21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5 231 394,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31 559 646,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27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ПО ОБЕСПЕЧЕНИЮ ДЕЯТЕЛЬНОСТИ МИРОВЫХ СУДЕЙ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986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22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8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986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22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008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 986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22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053010027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  налагаемые 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063010008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063010009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07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063010091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063010101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,67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073010017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,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073010027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083010037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7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13010022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33019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43010002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43019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53010003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53010006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53019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5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7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73010007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73010008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73019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8,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93010005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93010007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93010013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193019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7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203010007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203010008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203010013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203010021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8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203019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1 975,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5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8 1160133301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Росприроднадзора по Ставропольскому кра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5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 607,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23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48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5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 607,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23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48 112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5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 607,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23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8 1120100001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5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607,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3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8 1120101001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 090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1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8 1120103001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3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8 1120104101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6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4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инистерство природных ресурсов и охраны окружающей среды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8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36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8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36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8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6 1161105001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73 52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94 841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5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 973 52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94 841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5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 103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73 52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94 841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5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1030200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73 52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994 841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,35</w:t>
            </w:r>
          </w:p>
        </w:tc>
      </w:tr>
      <w:tr>
        <w:trPr>
          <w:trHeight w:val="39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10302231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8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42 571,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,73</w:t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10302241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79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14</w:t>
            </w:r>
          </w:p>
        </w:tc>
      </w:tr>
      <w:tr>
        <w:trPr>
          <w:trHeight w:val="39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 10302251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77 52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478 776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76</w:t>
            </w:r>
          </w:p>
        </w:tc>
      </w:tr>
      <w:tr>
        <w:trPr>
          <w:trHeight w:val="39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10302261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39 686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ая  служба  по  надзору  в сфере транспор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6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6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 1161012301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ветеринарии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 7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3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58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3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 7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3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58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3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 7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3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58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123 1161012301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7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06 3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58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ая налоговая служ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 905 29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321 448,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85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 905 29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 321 448,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85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01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 361 15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784 425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45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010200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 361 15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784 425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45</w:t>
            </w:r>
          </w:p>
        </w:tc>
      </w:tr>
      <w:tr>
        <w:trPr>
          <w:trHeight w:val="2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10201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 335 15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 160 649,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03</w:t>
            </w:r>
          </w:p>
        </w:tc>
      </w:tr>
      <w:tr>
        <w:trPr>
          <w:trHeight w:val="39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10202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 586,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35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10203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9 497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,37</w:t>
            </w:r>
          </w:p>
        </w:tc>
      </w:tr>
      <w:tr>
        <w:trPr>
          <w:trHeight w:val="28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10204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91,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,52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05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07 1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82 859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,8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050200002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 53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19 869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78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50201002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53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18 483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,75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50202002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86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050300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4 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81 688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,7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50301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4 5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81 688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7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050400002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6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02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,55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50402002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6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1 302,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55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08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8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24 634,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52</w:t>
            </w:r>
          </w:p>
        </w:tc>
      </w:tr>
      <w:tr>
        <w:trPr>
          <w:trHeight w:val="1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08030100100001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08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24 634,9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,52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2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528,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82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2 1161012901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528,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82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лавное управление внутренних дел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 664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188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 664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8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 664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0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 1161012901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 664,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8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ая регистрационная служ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1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1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 1161012901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4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едеральная служба судебных приста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787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63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2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787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63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2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787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63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 1161012901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87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63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вет Апанасенковского муниципального района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0 2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0 202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0 2024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 20240014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 2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 2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Апанасенковского муниципального района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 385 532,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 176 213,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88</w:t>
            </w:r>
          </w:p>
        </w:tc>
      </w:tr>
      <w:tr>
        <w:trPr>
          <w:trHeight w:val="4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 285,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61</w:t>
            </w:r>
          </w:p>
        </w:tc>
      </w:tr>
      <w:tr>
        <w:trPr>
          <w:trHeight w:val="1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111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908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01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1110105005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146,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24</w:t>
            </w:r>
          </w:p>
        </w:tc>
      </w:tr>
      <w:tr>
        <w:trPr>
          <w:trHeight w:val="6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1110904505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762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,05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113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 487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3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113019950500001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2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 142,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4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113029950500001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4,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116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890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45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11601053010035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890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,45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2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858 532,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624 928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6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202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888 277,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654 673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86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2022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253 055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253 055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20216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 16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 160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29999051204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55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55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2023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26 585,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72 291,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89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30024050026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235,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761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3</w:t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30024050045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47,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 047,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8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30024050047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72,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72,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30024050181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3512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13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3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92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2024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08 635,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29 325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,41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49999050064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545,8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545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4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0249999051159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 09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5 78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4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1 219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 745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 745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 745,00</w:t>
            </w:r>
          </w:p>
        </w:tc>
      </w:tr>
      <w:tr>
        <w:trPr>
          <w:trHeight w:val="16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193512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 045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 045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 045,00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 2196001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 7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 7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4 700,00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298 9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90 501,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,1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2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77 9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14 468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30</w:t>
            </w:r>
          </w:p>
        </w:tc>
      </w:tr>
      <w:tr>
        <w:trPr>
          <w:trHeight w:val="4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2 111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77 9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14 468,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30</w:t>
            </w:r>
          </w:p>
        </w:tc>
      </w:tr>
      <w:tr>
        <w:trPr>
          <w:trHeight w:val="28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 1110501305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67 1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98 780,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,04</w:t>
            </w:r>
          </w:p>
        </w:tc>
      </w:tr>
      <w:tr>
        <w:trPr>
          <w:trHeight w:val="2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 1110502505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73 85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672 570,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,71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 111050350500001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 95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 117,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50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2 114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21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74 777,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,11</w:t>
            </w:r>
          </w:p>
        </w:tc>
      </w:tr>
      <w:tr>
        <w:trPr>
          <w:trHeight w:val="3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 114020530500004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56 4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 114060130500004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 380,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8</w:t>
            </w:r>
          </w:p>
        </w:tc>
      </w:tr>
      <w:tr>
        <w:trPr>
          <w:trHeight w:val="35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 114063130500004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 997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,83</w:t>
            </w:r>
          </w:p>
        </w:tc>
      </w:tr>
      <w:tr>
        <w:trPr>
          <w:trHeight w:val="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2 117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55,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2 1170105005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5,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ое управление администрации Апанасенковского муниципального района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87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 730 8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1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4 2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87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 730 8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1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4 202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87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 730 8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1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4 2021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873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 730 8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21</w:t>
            </w:r>
          </w:p>
        </w:tc>
      </w:tr>
      <w:tr>
        <w:trPr>
          <w:trHeight w:val="8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4 20215001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458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458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20215002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41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 272 82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42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образования администрации Апанасенковского муниципального района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 950 733,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 163 717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87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37 97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60 267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82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113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37 97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59 922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82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113019950500001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37 97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44 887,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8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113029950500001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 034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117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117010500500001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2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512 763,6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403 45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81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202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 040 684,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 742 150,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86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2022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52 087,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349 901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9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25097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437,8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 437,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25304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9 313,9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 959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7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29999050173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 бюджетам муниципальных районов (проведение работ по замене оконных блоков в муниципальных образовательных организация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1 346,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7 515,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5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29999051161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 бюджетам муниципальных районов(проведение работ по ремонту кровель в муниципальных общеобразовательных организация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 392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 392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29999051207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 бюджетам муниципальных районов (благоустройство территорий муниципальных общеобразовательных организац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1 230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1 230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29999051213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субсидии бюджетам муниципальных районов (обеспечение деятельности центров образования цифрового и гуманитарного профил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1 741,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1 741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29999051214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625,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625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2023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 560 305,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 331 431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26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30024050028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7 663,7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7 663,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3002405009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6 031,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45 142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0</w:t>
            </w:r>
          </w:p>
        </w:tc>
      </w:tr>
      <w:tr>
        <w:trPr>
          <w:trHeight w:val="12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30024051107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40 888,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55 095,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2</w:t>
            </w:r>
          </w:p>
        </w:tc>
      </w:tr>
      <w:tr>
        <w:trPr>
          <w:trHeight w:val="2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30024051108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685 204,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111 682,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8</w:t>
            </w:r>
          </w:p>
        </w:tc>
      </w:tr>
      <w:tr>
        <w:trPr>
          <w:trHeight w:val="28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30029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263 442,1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379 972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82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39998051158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217 075,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791 876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63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2024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28 292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60 816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63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45303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528 292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386 316,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43</w:t>
            </w:r>
          </w:p>
        </w:tc>
      </w:tr>
      <w:tr>
        <w:trPr>
          <w:trHeight w:val="28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249999051217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5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207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84 09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70 310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,84</w:t>
            </w:r>
          </w:p>
        </w:tc>
      </w:tr>
      <w:tr>
        <w:trPr>
          <w:trHeight w:val="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070503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84 09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470 310,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4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6 219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 712 010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809 010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,20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 2196001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 712 010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 809 010,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,20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культуры администрации Апанасенковского муниципального района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 3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 3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 2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 3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 3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 202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 3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 3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 2022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3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3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 20225519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507 20229999051231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(комплектование книжных фондов библиотек муниципальных образова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1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1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 2024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 20240014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труда и социальной защиты населения администрации Апанасенковского муниципального района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 579 269,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 497 611,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42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9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459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144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16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9 113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459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144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16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113029950510001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доходы от компенсации затрат бюджетов муниципальных районов (в части доходов органов местного самоуправлен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459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 144,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6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9 2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 527 809,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442 466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42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9 202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 579 330,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497 673,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42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9 2023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 384 436,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 295 552,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43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004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Р на выполнение передаваемых полномочий субъектов РФ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320,5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776,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0041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выплата ежемесячной денежной компенсации на каждого ребёнка в возрасте до 18 лет многодетным семья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3 568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2 847,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1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0042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Р на выполнение передаваемых полномочий субъектов РФ(выплата ежегодного социального пособия на проезд студента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55,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975,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2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0066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41 465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1 221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9</w:t>
            </w:r>
          </w:p>
        </w:tc>
      </w:tr>
      <w:tr>
        <w:trPr>
          <w:trHeight w:val="2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0147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56 875,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7 956,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6</w:t>
            </w:r>
          </w:p>
        </w:tc>
      </w:tr>
      <w:tr>
        <w:trPr>
          <w:trHeight w:val="35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1122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, обуви и школьных принадлежнос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964,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964,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1209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выплата денежной компенсации семьям, в которых в период с 01января 2011года по 31 декабря 2015года родился третий или последующий ребенок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 396,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</w:tr>
      <w:tr>
        <w:trPr>
          <w:trHeight w:val="46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1221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4 465,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4 465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0024051241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7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0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7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5084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740 164,9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965 480,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24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522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92 544,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07 187,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77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525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932 610,6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932 610,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</w:tr>
      <w:tr>
        <w:trPr>
          <w:trHeight w:val="21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528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40,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963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,22</w:t>
            </w:r>
          </w:p>
        </w:tc>
      </w:tr>
      <w:tr>
        <w:trPr>
          <w:trHeight w:val="13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5302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90 843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 000 001,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,97</w:t>
            </w:r>
          </w:p>
        </w:tc>
      </w:tr>
      <w:tr>
        <w:trPr>
          <w:trHeight w:val="32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538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833 818,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876 964,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01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5462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 580,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 879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,34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5573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 651 044,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219 963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86</w:t>
            </w:r>
          </w:p>
        </w:tc>
      </w:tr>
      <w:tr>
        <w:trPr>
          <w:trHeight w:val="18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39998051157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 970 839,8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675 295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71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9 2024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 894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 120,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71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0249999050063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выплата социального пособия на погребение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 894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 120,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71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9 219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1 521,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5 206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15</w:t>
            </w:r>
          </w:p>
        </w:tc>
      </w:tr>
      <w:tr>
        <w:trPr>
          <w:trHeight w:val="12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9 21960010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1 521,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5 206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15</w:t>
            </w:r>
          </w:p>
        </w:tc>
      </w:tr>
      <w:tr>
        <w:trPr>
          <w:trHeight w:val="14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3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района Ставропольского кр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59 589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04 786,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37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31 1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740,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99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31 113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 740,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,99</w:t>
            </w:r>
          </w:p>
        </w:tc>
      </w:tr>
      <w:tr>
        <w:trPr>
          <w:trHeight w:val="10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 113020650510001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 740,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99</w:t>
            </w:r>
          </w:p>
        </w:tc>
      </w:tr>
      <w:tr>
        <w:trPr>
          <w:trHeight w:val="3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31 200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84 589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17 045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94</w:t>
            </w:r>
          </w:p>
        </w:tc>
      </w:tr>
      <w:tr>
        <w:trPr>
          <w:trHeight w:val="107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31 202000000000000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84 589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17 045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94</w:t>
            </w:r>
          </w:p>
        </w:tc>
      </w:tr>
      <w:tr>
        <w:trPr>
          <w:trHeight w:val="7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31 2023000000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84 589,5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17 045,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94</w:t>
            </w:r>
          </w:p>
        </w:tc>
      </w:tr>
      <w:tr>
        <w:trPr>
          <w:trHeight w:val="28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 20230024050032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 025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 025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 20230024050036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 216,7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 216,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 2023002405111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323,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803,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1</w:t>
            </w:r>
          </w:p>
        </w:tc>
      </w:tr>
      <w:tr>
        <w:trPr>
          <w:trHeight w:val="14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1 202355020500001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 024,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врезки"/>
    <w:basedOn w:val="Normal"/>
    <w:qFormat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24:00Z</dcterms:created>
  <dc:creator>Владимир Иванович</dc:creator>
  <dc:description/>
  <dc:language>en-US</dc:language>
  <cp:lastModifiedBy>Sovet_konsultant</cp:lastModifiedBy>
  <cp:lastPrinted>2020-03-27T10:09:00Z</cp:lastPrinted>
  <dcterms:modified xsi:type="dcterms:W3CDTF">2021-05-19T09:24:00Z</dcterms:modified>
  <cp:revision>2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