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5387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5387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5387" w:hanging="0"/>
        <w:rPr/>
      </w:pPr>
      <w:r>
        <w:rPr/>
        <w:t xml:space="preserve">муниципального округа Ставропольского края первого созыва «Об исполнении бюджета Апанасенковского муниципального района Ставропольского края </w:t>
      </w:r>
    </w:p>
    <w:p>
      <w:pPr>
        <w:pStyle w:val="Normal"/>
        <w:spacing w:lineRule="exact" w:line="240"/>
        <w:ind w:left="5387" w:hanging="0"/>
        <w:rPr/>
      </w:pPr>
      <w:r>
        <w:rPr/>
        <w:t xml:space="preserve">за 2020 год» </w:t>
      </w:r>
    </w:p>
    <w:p>
      <w:pPr>
        <w:pStyle w:val="Normal"/>
        <w:spacing w:lineRule="exact" w:line="240"/>
        <w:ind w:left="5387" w:hanging="0"/>
        <w:rPr/>
      </w:pPr>
      <w:r>
        <w:rPr/>
        <w:t>от 18 мая 2021 года № 122</w:t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йонного бюджета по ведомственной структуре расходов районного бюджета за 2020 год </w:t>
      </w:r>
    </w:p>
    <w:p>
      <w:pPr>
        <w:pStyle w:val="Normal"/>
        <w:ind w:right="-2" w:hanging="0"/>
        <w:jc w:val="right"/>
        <w:rPr/>
      </w:pPr>
      <w:r>
        <w:rPr/>
        <w:t>(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425"/>
        <w:gridCol w:w="423"/>
        <w:gridCol w:w="428"/>
        <w:gridCol w:w="1134"/>
        <w:gridCol w:w="486"/>
        <w:gridCol w:w="1348"/>
        <w:gridCol w:w="1416"/>
        <w:gridCol w:w="724"/>
      </w:tblGrid>
      <w:tr>
        <w:trPr>
          <w:trHeight w:val="6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роцент исполне-ния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8 89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97 969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2 840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2 840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470,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6 470,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947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947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772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772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5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6 369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Контрольно-счетной Палаты АМР С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 585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2 585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550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550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0 400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400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15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0 035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беспечение деятельности Контрольно-счетной палаты  АМР СК за счет средств, передаваемых из бюдже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 543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 543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1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1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5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 931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9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9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 08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1 20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8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84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 461 483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1 551 264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7,7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8 255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843 414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7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73 57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44 925,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5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4 349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5 699,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9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97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97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7 251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8 602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19 225,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727 977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960 444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727 977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960 444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096 977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3 329 444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3 333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64 046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9 27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6 128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9 423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1 574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0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4 637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 34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7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2 188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1 416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2 188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401 416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7 235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 761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431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 804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5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 804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9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организация деятельности  комиссий по делам несовершеннолетних и защите их прав 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172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0 047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30 047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7 958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89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9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, включая хранение архивных фонд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60 940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940,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4 320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320,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 6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 62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2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2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0 059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в представительные орга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09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96 483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144 643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районе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71 04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51 09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4 71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29 825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0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65 443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8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8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09 532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743 705,6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29 371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43 972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9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74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9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5 002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3 859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55 002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3 859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районе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23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 6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 878,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3 6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9 878,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4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1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6 0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5 569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6 06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5 569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9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76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3 545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информационно-пропагандистских мероприятий, направленных на профилактику идеологии терроризма, на территори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S7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953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80 160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99 733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87 160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27 227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6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87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9 841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3 060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0 585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, 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2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 50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7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4.00.2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2 50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7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5 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9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5 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6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5 9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1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6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1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 и проведение поисково-спасательных, аварийно-спасательных и других неотлож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0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15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0 7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15 607,7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64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0 143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70 143,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4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9 014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0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гражданской обороне в Апанасенковском муниципальном районе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2.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1.02.20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 964 747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404 031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8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2.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2.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 93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коммунального хозяйства, транспортной системы и обеспеч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468 81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908 100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районных автомобильных дорог общего поль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.0.01.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44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89 874,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44 0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89 874,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9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.0.01.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4 72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18 226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20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4 726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18 226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3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за счет средств краевого бюджета (Реконструкция автомобильной дороги общего пользования местного значения, находящейся в собственности Апанасенковского муниципального района Ставропольского края "Манычское - Белые Копани" (проектно-изыскательские работы), Апанасенковский райо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.0.01.S648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малого и среднего бизнеса, потребительского рынка, снижение административных барьер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районе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районе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района Ставропольского края собственного 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1.02.6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потребительского рынка  и услуг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2.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.2.02.603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здание мест (площадок) накопления твердых коммунадьг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 09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,3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9 80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3 80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4 869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4 869,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 937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 937,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2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3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.0.04.203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23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2238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952 930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42 3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районе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7 66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87 045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8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6 94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6 943,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52 599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806 576,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4 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3 525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3 525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 участия сборных команд района в соревнованиях по видам спорта, проводимых на территории края и проведения районных соревнова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 проведения районных соревнований и участия сборных команд района в соревнованиях по видам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262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0 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3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.0.02.2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962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962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поселений, передаваемы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9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.1.00.9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59 19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74 318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имущество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01 61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91 938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8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района Ставропольского края в области имущественных и земель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район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 841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441,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1.01.204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"Управление имуществом"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4 77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5 097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94 77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5 097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3 841,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4 161,9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426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426,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8 724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9 044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9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69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60 273,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.2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7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 3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8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7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2 3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8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1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4,42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8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 961 852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 131 288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9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394 852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 564 288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70 52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34 160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47 12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9 627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8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7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6 501,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 928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5 757,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4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36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9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23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24 533,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23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24 533,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 32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района Ставропольского края и оказание методической помощи органам местного самоуправления поселений Апанасенковск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5 83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128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5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 4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56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567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сбалансированности финансовой поддержки  поселений Апанасенковск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  поселений из районного фонда финансовой поддерж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Управление финанс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сбалансированности финансовой поддержки  поселений Апанасенковск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0.02.9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094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поощрение достижения наивысшего значения показателей оценки качества управления бюджетным процессом в муниципальных образованиях поселений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9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9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0 625 08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22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4 558 856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0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99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48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2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9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 2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9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2 170 488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 894 018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 249 22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738 941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3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1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объектов образования  и культуры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949 22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465 941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1 949 22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 465 941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 561 668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 119 737,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705 572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660 335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559 22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 709 625,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636 870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41 244,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5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9 474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09 464,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33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.1.01.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33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755 095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365 064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196 407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809 843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8 196 407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809 843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8 68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5 22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.1.01.771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8 688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5 22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7 560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46 204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7 560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46 204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5 645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 819,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школьное образование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5 645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44 819,5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914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7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школьное образование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914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1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5 132 182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 081 478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Защита населения и территории Апанасенковского района Ставропольского края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1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района Ставропольского края - безопасный райо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объектов образования  и культуры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4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ащение системами видеонаблюдения в местах массового пребывания людей на объектах социальной сферы в Апанасенковском муниципальном районе Ставропольского кр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3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2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7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3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антитеррористических мероприятий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.2.01.S79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 50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7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 054 682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 026 978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 054 682,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25 026 978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0 529 471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 764 542,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9 480 788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 167 522,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3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833 416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61 842,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 001 613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322 921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8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9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9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2 4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2 4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 153 517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50 917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 009,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1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9 009,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48 48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 484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.1.02.20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111 68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 672 527,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287 048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 962 803,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287 048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 962 803,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7 028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2 118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1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7 028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52 118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2.77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7 605,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43 760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4 168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8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43 760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4 168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65 928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85 195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65 928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85 195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 81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6 953,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83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55 81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6 953,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8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Общее образование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2 020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работ по замене оконных блоков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6.S66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53 116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34 227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1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«Проведение работ по капитальному ремонту кровель в муниципальных общеобразовательных организациях Ставропольского кра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7.S7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5 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08 110,8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«Обеспечение приобретения новогодних подарков детям, обучающимся по образовательным программам начального общего образования в образовательных организациях Апанасенковского муниципального района Ставропольского кра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43 39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3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 39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5,3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3 36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6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3 36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5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0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8.77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03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благоустройства территорий муниципальных общеобразовательных организ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 территорий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благоустройство территорий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9.S76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569 716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1 307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2 884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ов образования цифрового и гуманитарного профил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1 307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2 884,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51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8 9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1 367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8 9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1 367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 787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 977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3 787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2 977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идии на обеспечение деятельности центров образования цифрового и гуманитарного профил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0.S7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8 5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строительства (реконструкции) общеобразовательных организаций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 (Строительство здания средней школы на 350 мест в  селе  Рагули Апанасенковского  района, Апанасенковский райо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1.S79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7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00 0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20 330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11 536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20 330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11 536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0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38 225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29 430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2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38 225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29 430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9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2.L3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2 105,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 2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6 316,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 2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6 316,4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4 05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2 080,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84 05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2 080,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5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14.53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4 235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1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E2.50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32 039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121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6 109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5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районе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36 299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05 154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36 299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705 154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70 83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94 785,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 1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6 027,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7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3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 341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341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 821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 95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54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7 821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 95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54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9 971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 361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9 971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 361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8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93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4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8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593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 программы Апанасенковского муниципального района Ставропольского края "Развитие образования"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394 955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227 489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71 537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22 392,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2 973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 308,4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2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780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 780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419,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 75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7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773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 773,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0 899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7 420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1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90 899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7 420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4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7 66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47 663,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5 08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1.76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575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Основное мероприятие " Организация и осуществление 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23 418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 096,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423 418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 096,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2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9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879 136,7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3 518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17 759,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0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3.02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Развитие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55 318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57 042,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0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 платы, взимаемой с родителей (законных представителей) за присмотр и уход за детьми, ос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63 44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52 809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44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129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1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 442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129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9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 680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2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1.01.76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9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 680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82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Государственная поддержка детей 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81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91 8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04 233,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19</w:t>
            </w:r>
          </w:p>
        </w:tc>
      </w:tr>
      <w:tr>
        <w:trPr>
          <w:trHeight w:val="13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район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 денежных средств на содержание ребенка опекуну (попечител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1.78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9 045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 "Обеспечение в Апанасенковском муниципальном район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поддержке семьи и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.2.02.78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12 830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25 188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33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283 714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 019 961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9,4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1 5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район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43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87 5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(подраздел "Дополнительное образование детей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3.02.7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76 634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076 461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79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623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79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46 623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район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38 13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38 136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52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452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02 4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, за счет средств, передаваемых из бюдже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1.L519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в Апанасенквоском районе культурных мероприятий в целях сохранения и популяризации традиционной народно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2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1.02.2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 736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08 66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08 487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02 3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02 177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72 3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72 177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0 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60 072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 8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 85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1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54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5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поселений, передаваемые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9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1.90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библиотечного, библиографического и информационного обслужи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 3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 3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 за счет средств район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2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2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5 51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комплектование книжных фондов библиотек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2.S8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8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цикла мероприятий для несовершеннолетни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2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2.03.2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 АМР СК "Культура Апанасенковского район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МР СК "Культура Апанасенковского района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29 837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204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 204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401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401,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 803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8 803,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.4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9 633,8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3 576 156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0 553 180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8,9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 1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0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2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 19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40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2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6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 5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 0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5 0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74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213 964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 519 778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 148 193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983 950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662 038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 513 974,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6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7 187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07 187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10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79 576,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932 610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932 610,6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1 311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61 299,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63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63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52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4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олнение передаваемых полномочий субъектов Российской Федерации 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3 776,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Выплата социального пособия на погреб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выплату социального пособия на погреб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6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 120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265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 265,7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7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157,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924 465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96 141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41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58 32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5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ежегодной денежной выплаты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78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58 32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3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49 586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649 586,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 694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3 891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391 596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 391 596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6 102,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855 493,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 005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 005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2 454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112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112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945,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817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817,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260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47 1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947 17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8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для осуществления отдельных государственных полномочий по социальной защите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28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 7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4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1,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56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1,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5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6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06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1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785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 69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068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5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1.R4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3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15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975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 15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975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1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1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043,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го социального пособия на проезд студен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00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043,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22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предоставление государственной социальной помощи малоимущим семьям, малоимущим одиноко проживающим гражданам (региональный проект "Финансовая поддержка семей при рождении детей"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762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1 805 815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 277 443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3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 635 143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106 771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9</w:t>
            </w:r>
          </w:p>
        </w:tc>
      </w:tr>
      <w:tr>
        <w:trPr>
          <w:trHeight w:val="56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49 238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58 620,8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7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3 539,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5 698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75 081,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9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65 698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75 081,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59</w:t>
            </w:r>
          </w:p>
        </w:tc>
      </w:tr>
      <w:tr>
        <w:trPr>
          <w:trHeight w:val="65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, за счет средств резервного фонда Правительств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5380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18 343,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72,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01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801 2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801 22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пособия на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5,9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пособия на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797 495,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82 847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82 847,9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 326,5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6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19 521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 964,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 964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535,8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1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2 428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2 39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42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4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42,5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4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 34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 257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77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 346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4 257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39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466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02.R302F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9 55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514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8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70 671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70 671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08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950 708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9 9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9 96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1.P1.55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999 963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Социальная поддержка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9 95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58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7 956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6 384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537 961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 164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592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6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8 164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6 592,9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7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.2.01.76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30,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350 459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138 179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46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8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00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83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 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64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 3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647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1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6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67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1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6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6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АМР СК "Развитие сельского хозя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61 579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6 171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животновод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овцеводства и мясного скотоводства в Апанасенковском муниципальном районе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R50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2.03.R50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8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района Ставрополь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3 348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2 828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5</w:t>
            </w:r>
          </w:p>
        </w:tc>
      </w:tr>
      <w:tr>
        <w:trPr>
          <w:trHeight w:val="40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на территории Апанасенковского муниципального района Ставропольского края мероприятий по борьбе с иксодовыми клещами-переносчиками Крымской геморрагической лихорадки в природных биотопа"(на пастбищах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рганизацию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1.76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0 025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на территории Апанасенковского муниципального района Ставропольского края мероприятий по отлову и содержанию безнадзорных животны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3.02.77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3 32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803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Развитие сельского хозяйства" и общепрограммные мероприя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92 847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3 342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92 847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3 342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88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4 707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6 935,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6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5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95,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 822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9 050,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82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8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89,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 922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3 190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 922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3 190,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6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оведение соревнований в агропромышленном комплексе Апанасенковского муниципального района Ставропольского кр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206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0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4 216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4 216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97 992,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на 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4.01.765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 224,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1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65 085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37 153,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7,11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5 085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 153,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1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9 289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 983,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9 289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7 983,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 218,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9 218,9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690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 690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49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49,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 641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 641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5 528,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70,7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764,5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3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33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30,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64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334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7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3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 64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334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7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 1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7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преобразования в Апанасенковский муниципальный округ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.1.00.2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0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.1.00.78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59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97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95</w:t>
            </w:r>
          </w:p>
        </w:tc>
      </w:tr>
      <w:tr>
        <w:trPr>
          <w:trHeight w:val="3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0 166,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5,94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 9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0 166,7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984,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283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24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15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82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,84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 151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132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90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8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82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469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50,7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9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764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049,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32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.2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 764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 049,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37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9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16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316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0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22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ого управления администрации Апанасенковского муниципального округа Ставрополь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24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5" w:right="-4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.1.00.10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294,8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7</w:t>
            </w:r>
          </w:p>
        </w:tc>
      </w:tr>
      <w:tr>
        <w:trPr>
          <w:trHeight w:val="11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5" w:right="-40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70 324 037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39" w:right="-94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60 848 563,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9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,65</w:t>
            </w:r>
          </w:p>
        </w:tc>
      </w:tr>
    </w:tbl>
    <w:p>
      <w:pPr>
        <w:pStyle w:val="Normal"/>
        <w:ind w:right="-48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82" w:hanging="0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InternetLink">
    <w:name w:val="Hyperlink"/>
    <w:rPr>
      <w:color w:val="0000FF"/>
    </w:rPr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38:00Z</dcterms:created>
  <dc:creator>Шевченко Наталья Григорьевна</dc:creator>
  <dc:description/>
  <cp:keywords/>
  <dc:language>en-US</dc:language>
  <cp:lastModifiedBy>Sovet_konsultant</cp:lastModifiedBy>
  <cp:lastPrinted>2020-03-27T10:02:00Z</cp:lastPrinted>
  <dcterms:modified xsi:type="dcterms:W3CDTF">2021-05-26T09:20:00Z</dcterms:modified>
  <cp:revision>4</cp:revision>
  <dc:subject/>
  <dc:title>Главе  администрации 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