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8 мая 2021г.                                     с.Дивное                                               № 123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исполнении бюджета муниципального образования Айгурского сельсовета Апанасенковского района Ставропольского края за 2020 год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смотрев представленный </w:t>
      </w:r>
      <w:r>
        <w:rPr>
          <w:bCs/>
          <w:sz w:val="28"/>
          <w:szCs w:val="28"/>
        </w:rPr>
        <w:t xml:space="preserve">председателем ликвидационной комиссии администрации муниципального образования Айгурского сельсовета Апанасенковского района </w:t>
      </w:r>
      <w:r>
        <w:rPr>
          <w:sz w:val="28"/>
          <w:szCs w:val="28"/>
        </w:rPr>
        <w:t>Ставропольского края отчет об исполнении бюджета муниципального образования Айгурского сельсовета Апанасенковского района Ставропольского края за 2020 год, Совет Апанасенковского муниципального округа Ставропольского кра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Айгурского сельсовета Апанасенковского района Ставропольского края (далее местный бюджет) за 2020 год по доходам в сумме 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3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53,03 рублей и по расходам в сумме 12 573 225,01 рублей с профицитом в сумме 86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28,02 рублей и со следующими показателям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ведомственной структуре расходов местного бюджета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bCs/>
          <w:sz w:val="28"/>
          <w:szCs w:val="28"/>
        </w:rPr>
        <w:t>бюджет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                  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муниципального образования Айгурского сельсовета Апанасенковского района Ставропольского края и работников муниципальных учреждений муниципального образования Айгурского сельсовета Апанасенковского района Ставропольского края и фактические затраты на их денежное содержание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В.Н.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18:00Z</dcterms:created>
  <dc:creator>XTreme</dc:creator>
  <dc:description/>
  <cp:keywords/>
  <dc:language>en-US</dc:language>
  <cp:lastModifiedBy>USER</cp:lastModifiedBy>
  <cp:lastPrinted>2021-03-30T13:06:00Z</cp:lastPrinted>
  <dcterms:modified xsi:type="dcterms:W3CDTF">2021-06-02T18:50:00Z</dcterms:modified>
  <cp:revision>5</cp:revision>
  <dc:subject/>
  <dc:title/>
</cp:coreProperties>
</file>