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rPr/>
      </w:pPr>
      <w:r>
        <w:rPr/>
        <w:t>Приложение 5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к решению Совета Апанасенковского муниципального  округа Ставропольского края первого созыва «Об исполнении бюджета муниципального образования села Белые Копани Апанасенковского района Ставропольского края  за 2020 года» </w:t>
      </w:r>
    </w:p>
    <w:p>
      <w:pPr>
        <w:pStyle w:val="Normal"/>
        <w:spacing w:lineRule="exact" w:line="240"/>
        <w:ind w:left="5103" w:hanging="0"/>
        <w:rPr/>
      </w:pPr>
      <w:r>
        <w:rPr/>
        <w:t>от 18 мая 2021 г  № 125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муниципального образования села Белые Копани Апанасенковского района Ставропольского края и работников муниципальных учреждений муниципального образования села Белые Копани Апанасенковского района Ставропольского края и фактические расходы на оплату их труд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105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тингента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исленность по состоянию на 31 декабря 2020 года (челове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актические расходы на оплату их труда за 2020 год (тыс. рублей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387,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 муниципальных учрежд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22,6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909,6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Style10">
    <w:name w:val="Основной текст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25:00Z</dcterms:created>
  <dc:creator>krtosi</dc:creator>
  <dc:description/>
  <cp:keywords/>
  <dc:language>en-US</dc:language>
  <cp:lastModifiedBy>Sovet_konsultant</cp:lastModifiedBy>
  <cp:lastPrinted>2021-06-03T10:40:00Z</cp:lastPrinted>
  <dcterms:modified xsi:type="dcterms:W3CDTF">2021-06-03T07:40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