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8 мая 2021г.                                     с.Дивное                                               № 1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села Белые Копани Апанасенковского района Ставропольского края за 202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смотрев представленный </w:t>
      </w:r>
      <w:r>
        <w:rPr>
          <w:bCs/>
          <w:sz w:val="28"/>
          <w:szCs w:val="28"/>
        </w:rPr>
        <w:t xml:space="preserve">председателем ликвидационной комиссии </w:t>
      </w:r>
      <w:r>
        <w:rPr>
          <w:sz w:val="28"/>
          <w:szCs w:val="28"/>
        </w:rPr>
        <w:t>отчет об исполнении бюджета муниципального образования села Белые Копани Апанасенковского района Ставропольского края за 2020 год, Сов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села Белые Копани Апанасенковского района Ставропольского края (далее местный бюджет) за 2020 год по доходам в сумме 14 570 812,96 рублей и по расходам в сумме 13 928 542,94 рублей с профицитом в сумме 642 270,02 рублей со следующими показателям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ведомственной структуре расходов местного бюджета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по кодам классификации источников финансирования дефицитов бюджетов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муниципального образования села Белые Копани Апанасенковского района Ставропольского края и работников муниципальных учреждений муниципального образования села Белые Копани Апанасенковского района Ставропольского края и фактические затраты на оплату их труда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5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публикования в газете «Вестник Апанасенковского района» и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19:00Z</dcterms:created>
  <dc:creator>krtosi</dc:creator>
  <dc:description/>
  <cp:keywords/>
  <dc:language>en-US</dc:language>
  <cp:lastModifiedBy>Sovet_konsultant</cp:lastModifiedBy>
  <cp:lastPrinted>2021-04-23T10:32:00Z</cp:lastPrinted>
  <dcterms:modified xsi:type="dcterms:W3CDTF">2021-06-01T09:54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