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Белые Копани Апанасенковского района Ставропольского края  за 2020 года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  № 125</w:t>
      </w:r>
    </w:p>
    <w:p>
      <w:pPr>
        <w:pStyle w:val="Normal"/>
        <w:ind w:left="4860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      бюджетной классификации Российской Федерации за 2020 год </w:t>
      </w:r>
    </w:p>
    <w:p>
      <w:pPr>
        <w:pStyle w:val="Normal"/>
        <w:ind w:right="-546" w:hanging="0"/>
        <w:jc w:val="center"/>
        <w:rPr>
          <w:rFonts w:ascii="Arial CYR" w:hAnsi="Arial CYR" w:cs="Arial CYR"/>
          <w:b/>
          <w:b/>
          <w:spacing w:val="-2"/>
          <w:sz w:val="20"/>
          <w:szCs w:val="20"/>
        </w:rPr>
      </w:pPr>
      <w:r>
        <w:rPr>
          <w:rFonts w:cs="Arial CYR" w:ascii="Arial CYR" w:hAnsi="Arial CYR"/>
          <w:b/>
          <w:spacing w:val="-2"/>
          <w:sz w:val="20"/>
          <w:szCs w:val="20"/>
        </w:rPr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01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275"/>
        <w:gridCol w:w="1265"/>
        <w:gridCol w:w="992"/>
      </w:tblGrid>
      <w:tr>
        <w:trPr>
          <w:trHeight w:val="73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о бюджетной классификации доходов бюджетов бюджетной классификации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 назначения на 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 за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цент исполне-ния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0 5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17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5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17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1 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5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17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1 03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0 5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17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5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3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15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 09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 199 23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467 81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99 23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467 81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 5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 97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48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6 5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 97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48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 5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 96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48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 5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0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3010 00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 5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 21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843 344,8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5</w:t>
            </w:r>
          </w:p>
        </w:tc>
      </w:tr>
      <w:tr>
        <w:trPr>
          <w:trHeight w:val="29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69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3</w:t>
            </w:r>
          </w:p>
        </w:tc>
      </w:tr>
      <w:tr>
        <w:trPr>
          <w:trHeight w:val="29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69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3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2 16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 64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1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 67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2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 16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 97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17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дминистрация муниципального образования села Белые Коп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020 00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807 81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5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1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 32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5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7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1 08 04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7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 08 0402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7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 1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 1 13 01000 00 0000 </w:t>
            </w: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1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1 13 01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 1 13 02000 00 0000 </w:t>
            </w: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1 13 0206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0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1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16 0701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0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1 16 0709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994 90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748 49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9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638 080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557 25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0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0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93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29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15002 10 5054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 (из бюджетов муниципальных район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93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29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16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09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20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16001 10 5054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57 090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56 7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9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20216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7 014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6 62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9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20216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7 014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6 62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9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2 6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2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2 6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2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7 475,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7 47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7 475,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7 47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 02 29999 10 0018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7 475,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7 47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3 19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3 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19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 8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 3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7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5 8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8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55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40014 10 5056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8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3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3</w:t>
            </w:r>
          </w:p>
        </w:tc>
      </w:tr>
      <w:tr>
        <w:trPr>
          <w:trHeight w:val="33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3</w:t>
            </w:r>
          </w:p>
        </w:tc>
      </w:tr>
      <w:tr>
        <w:trPr>
          <w:trHeight w:val="6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2 49999 10 1159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3</w:t>
            </w:r>
          </w:p>
        </w:tc>
      </w:tr>
      <w:tr>
        <w:trPr>
          <w:trHeight w:val="1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7 0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 82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341 623,00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4</w:t>
            </w:r>
          </w:p>
        </w:tc>
      </w:tr>
      <w:tr>
        <w:trPr>
          <w:trHeight w:val="33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7 05000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 82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1 623,00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4</w:t>
            </w:r>
          </w:p>
        </w:tc>
      </w:tr>
      <w:tr>
        <w:trPr>
          <w:trHeight w:val="5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7 0502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2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3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7 05030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82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8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3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07 05030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</w:tr>
      <w:tr>
        <w:trPr>
          <w:trHeight w:val="6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19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150 38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 2 19 00000 1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150 38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 19 60010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150 38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549 78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570 81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0</w:t>
            </w:r>
          </w:p>
        </w:tc>
      </w:tr>
    </w:tbl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23:00Z</dcterms:created>
  <dc:creator>krtosi</dc:creator>
  <dc:description/>
  <cp:keywords/>
  <dc:language>en-US</dc:language>
  <cp:lastModifiedBy>Sovet_konsultant</cp:lastModifiedBy>
  <cp:lastPrinted>2021-06-03T10:37:00Z</cp:lastPrinted>
  <dcterms:modified xsi:type="dcterms:W3CDTF">2021-06-03T07:37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