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rPr/>
      </w:pPr>
      <w:r>
        <w:rPr/>
        <w:t>Приложение 2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к решению Совета Апанасенковского муниципального  округа Ставропольского края первого созыва «Об исполнении бюджета муниципального образования села Белые Копани Апанасенковского района Ставропольского края  за 2020 года» </w:t>
      </w:r>
    </w:p>
    <w:p>
      <w:pPr>
        <w:pStyle w:val="Normal"/>
        <w:spacing w:lineRule="exact" w:line="240"/>
        <w:ind w:left="5103" w:hanging="0"/>
        <w:rPr/>
      </w:pPr>
      <w:r>
        <w:rPr/>
        <w:t>от 18 мая 2021 г  № 125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стного бюджета по ведомственной структуре расходов местного бюджета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567"/>
        <w:gridCol w:w="426"/>
        <w:gridCol w:w="425"/>
        <w:gridCol w:w="1147"/>
        <w:gridCol w:w="554"/>
        <w:gridCol w:w="1276"/>
        <w:gridCol w:w="1275"/>
        <w:gridCol w:w="851"/>
      </w:tblGrid>
      <w:tr>
        <w:trPr>
          <w:trHeight w:val="6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назначения 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Исполнено за  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роцент исполне-н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муниципального образования села Белые Копани  Апанасенковского 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598 11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928 54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7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59 81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20 61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9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18 24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18 247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18 24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18 247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18 24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18 247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 55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 55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 55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 55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 697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 697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 697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 697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Контрольно-счетной Палаты Апанасенко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(на обеспечение выполнения функций контрольно-счетного органа по осуществлению внешнего муниципального финансового контро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09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09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 562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4 92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9</w:t>
            </w:r>
          </w:p>
        </w:tc>
      </w:tr>
      <w:tr>
        <w:trPr>
          <w:trHeight w:val="3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 562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4 92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9</w:t>
            </w:r>
          </w:p>
        </w:tc>
      </w:tr>
      <w:tr>
        <w:trPr>
          <w:trHeight w:val="3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 562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4 92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9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 56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57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8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94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6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318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6</w:t>
            </w:r>
          </w:p>
        </w:tc>
      </w:tr>
      <w:tr>
        <w:trPr>
          <w:trHeight w:val="1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32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9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4 00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6 34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4 00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6 34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8 60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35 04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7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44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4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44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4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78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44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4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10078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19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695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5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78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7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6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 60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01 59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76</w:t>
            </w:r>
          </w:p>
        </w:tc>
      </w:tr>
      <w:tr>
        <w:trPr>
          <w:trHeight w:val="1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гарантий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010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11 5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10010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11 5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5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профилактике правонарушений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2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2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0200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2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 52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0200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200200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2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2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мероприятия по развитию муниципальной службы 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 28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 27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32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в муниципальном образов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002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 28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 27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32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002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 28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 27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32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ч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02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02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мероприятия по защите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0</w:t>
            </w:r>
            <w:r>
              <w:rPr>
                <w:sz w:val="18"/>
                <w:szCs w:val="18"/>
                <w:lang w:val="en-US"/>
              </w:rPr>
              <w:t>000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обеспечению пожарной безопасности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002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2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1 47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 97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3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1 47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 97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3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дорожное хозяйство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1 47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 97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3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я по обеспечению  безопасности дорожного движения в муниципальном образов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205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05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дорожному хозяйству  и дорожной деятельности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0 89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3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дорожное хозяйство и дорожную деятельность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205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 37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05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02058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 37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05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2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8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73 5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2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8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73 5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 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 98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1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 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 98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1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 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 98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1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54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7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020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54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7</w:t>
            </w:r>
          </w:p>
        </w:tc>
      </w:tr>
      <w:tr>
        <w:trPr>
          <w:trHeight w:val="4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020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54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7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прочие мероприятия по благоустройству территории за счет средств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 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9 738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роприятия по благоустройству территории за счет средств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020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321 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9 738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020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321 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9 738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92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4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92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мероприятия по энергосбережению в муниципальном образов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  <w:lang w:val="en-US"/>
              </w:rPr>
              <w:t>14 0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0 705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7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энергосбережению в муниципальном образов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02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  <w:lang w:val="en-US"/>
              </w:rPr>
              <w:t>14 0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0 705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7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02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  <w:lang w:val="en-US"/>
              </w:rPr>
              <w:t>14 0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0 705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7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29 66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33 23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8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29 66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33 23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8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73 86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77 43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96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73 86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77 43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96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11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20 1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9 637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43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11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 83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8 83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11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 30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8 04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81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11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759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1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.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6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4 8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324 8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100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6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8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 8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</w:t>
            </w: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100</w:t>
            </w:r>
            <w:r>
              <w:rPr>
                <w:sz w:val="18"/>
                <w:szCs w:val="18"/>
                <w:lang w:val="en-US"/>
              </w:rPr>
              <w:t>L46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1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419 23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419 23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1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419 23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419 23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1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9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1 66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 733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1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9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1 66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 733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45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455 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деятельности учреждений (оказание услуг) библиотек за счет средств, передаваемых из бюджета АМР 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0011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0011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0011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598 11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928 54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07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Style10">
    <w:name w:val="Основной текст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24:00Z</dcterms:created>
  <dc:creator>krtosi</dc:creator>
  <dc:description/>
  <cp:keywords/>
  <dc:language>en-US</dc:language>
  <cp:lastModifiedBy>Sovet_konsultant</cp:lastModifiedBy>
  <cp:lastPrinted>2021-06-03T10:39:00Z</cp:lastPrinted>
  <dcterms:modified xsi:type="dcterms:W3CDTF">2021-06-03T07:39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