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lang w:eastAsia="ru-RU"/>
        </w:rPr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движенского Апанасенковского района Ставропольского края  за 2020 год» </w:t>
      </w:r>
    </w:p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от  18 мая 2021 г. № 126</w:t>
      </w:r>
    </w:p>
    <w:p>
      <w:pPr>
        <w:pStyle w:val="Normal"/>
        <w:ind w:right="-366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-3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Численно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муниципальных служащих муниципального образования села Воздвиженского Апанасенковского района Ставропольского края и работников муниципальных учреждений муниципального образования села Воздвиженского Апанасенковского района Ставропольского края и фактические расходы на оплату их труда 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9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049"/>
      </w:tblGrid>
      <w:tr>
        <w:trPr>
          <w:trHeight w:val="10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ктические расходы на заработную плату за 2020 год (тыс. рублей)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58,88</w:t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76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775,2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8:00Z</dcterms:created>
  <dc:creator>1</dc:creator>
  <dc:description/>
  <cp:keywords/>
  <dc:language>en-US</dc:language>
  <cp:lastModifiedBy>Sovet_konsultant</cp:lastModifiedBy>
  <cp:lastPrinted>2021-06-03T10:55:00Z</cp:lastPrinted>
  <dcterms:modified xsi:type="dcterms:W3CDTF">2021-06-03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