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2</w:t>
      </w:r>
    </w:p>
    <w:p>
      <w:pPr>
        <w:pStyle w:val="Normal"/>
        <w:ind w:left="486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несеновского Апанасенковского района Ставропольского края за 2020 год»</w:t>
      </w:r>
    </w:p>
    <w:p>
      <w:pPr>
        <w:pStyle w:val="Normal"/>
        <w:ind w:left="4860" w:hanging="0"/>
        <w:rPr>
          <w:rFonts w:ascii="Arial CYR" w:hAnsi="Arial CYR" w:cs="Arial CYR"/>
        </w:rPr>
      </w:pPr>
      <w:r>
        <w:rPr/>
        <w:t>от 18 мая 2021 г. № 127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426"/>
        <w:gridCol w:w="283"/>
        <w:gridCol w:w="425"/>
        <w:gridCol w:w="992"/>
        <w:gridCol w:w="360"/>
        <w:gridCol w:w="1199"/>
        <w:gridCol w:w="1134"/>
        <w:gridCol w:w="851"/>
      </w:tblGrid>
      <w:tr>
        <w:trPr>
          <w:trHeight w:val="10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2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цент исполне-н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муниципального образования села Вознесеновского   Апанасенковского  района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148 68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081 66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 10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75 49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6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40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40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40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40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5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5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 8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 8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 85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 8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9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9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9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1 17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7 01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1 17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7 01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4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42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39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7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78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9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0</w:t>
            </w:r>
          </w:p>
        </w:tc>
      </w:tr>
      <w:tr>
        <w:trPr>
          <w:trHeight w:val="2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0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9 7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8 6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7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9 7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8 6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7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2 12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 67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38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78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38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78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78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1</w:t>
            </w:r>
          </w:p>
        </w:tc>
      </w:tr>
      <w:tr>
        <w:trPr>
          <w:trHeight w:val="2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0 74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 98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3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37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гарантий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100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3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37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0100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3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37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профилактике правонарушений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200000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1 99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200207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42002070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развитию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3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 0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26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2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0200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 0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26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2</w:t>
            </w:r>
          </w:p>
        </w:tc>
      </w:tr>
      <w:tr>
        <w:trPr>
          <w:trHeight w:val="2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оч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5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500207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051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78 25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75 9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70 25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67 9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рожное хозяйство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70 25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67 9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70 25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67 9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8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дорожному  хозяйству и дорожную деятельность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205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32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9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1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0205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32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9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1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4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8 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8 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4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8 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8 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землеустройству и землепользованию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межеванию границ земельных участков, подготовка межевых и градостроительных планов, кадастровых паспор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203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0203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0 09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 53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</w:t>
            </w:r>
          </w:p>
        </w:tc>
      </w:tr>
      <w:tr>
        <w:trPr>
          <w:trHeight w:val="1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0 09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 53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0 09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 53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62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06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1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200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62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06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1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 по благоустройству территории за счет средств 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5 60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5 60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40020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9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93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. за счет внебюджетных источн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G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71 6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71 6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G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71 6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  <w:lang w:val="en-US"/>
              </w:rPr>
              <w:t>71 6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S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0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0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S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02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0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, за счет средств краев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400</w:t>
            </w:r>
            <w:r>
              <w:rPr>
                <w:sz w:val="18"/>
                <w:szCs w:val="18"/>
                <w:lang w:val="en-US"/>
              </w:rPr>
              <w:t>S792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</w:t>
            </w:r>
            <w:r>
              <w:rPr>
                <w:sz w:val="18"/>
                <w:szCs w:val="18"/>
                <w:lang w:val="en-US"/>
              </w:rPr>
              <w:t>0S792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мероприятия по энергосбережению в муниципальном образован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5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020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5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2 24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6 73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4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2 24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6 73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4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60 84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5 33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60 84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5 33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9 4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 5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 5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8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 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 3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0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физической культуры и спор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0203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148 68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81 66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2:00Z</dcterms:created>
  <dc:creator>krtosi</dc:creator>
  <dc:description/>
  <dc:language>en-US</dc:language>
  <cp:lastModifiedBy>Sovet_konsultant</cp:lastModifiedBy>
  <cp:lastPrinted>2021-03-24T09:48:00Z</cp:lastPrinted>
  <dcterms:modified xsi:type="dcterms:W3CDTF">2021-05-21T13:02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