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859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несеновского Апанасенковского района Ставропольского края за 2020 год»</w:t>
      </w:r>
    </w:p>
    <w:p>
      <w:pPr>
        <w:pStyle w:val="Normal"/>
        <w:spacing w:lineRule="exact" w:line="240"/>
        <w:ind w:left="4859" w:hanging="0"/>
        <w:rPr>
          <w:rFonts w:ascii="Arial CYR" w:hAnsi="Arial CYR" w:cs="Arial CYR"/>
        </w:rPr>
      </w:pPr>
      <w:r>
        <w:rPr/>
        <w:t>от 18 мая 2021 г. № 127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 xml:space="preserve">бюджета по кодам классификации источников финансирования дефицитов бюджетов </w:t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за 2020</w:t>
      </w:r>
      <w:r>
        <w:rPr>
          <w:b/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80"/>
        <w:gridCol w:w="1677"/>
        <w:gridCol w:w="1560"/>
      </w:tblGrid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0000000  00 0000 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 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37 395,6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00000  00  0000 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 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37 395,6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1 01050000    00  0000 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98 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 537 395,6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000  00  0000  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02 7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943 276,7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0  00  0000  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02 7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943 276,7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1  00  0000  5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02 7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943 276,77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1  05  0000  5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02 7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943 276,7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000  00  0000  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148 682,7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0 672,3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0  00  0000  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148 682,7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0 672,37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1  00  0000  6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148 682,7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0 672,37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 01050201  05  0000  6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148 682,7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0 67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8:00Z</dcterms:created>
  <dc:creator>krtosi</dc:creator>
  <dc:description/>
  <cp:keywords/>
  <dc:language>en-US</dc:language>
  <cp:lastModifiedBy>Sovet_konsultant</cp:lastModifiedBy>
  <cp:lastPrinted>2021-03-24T09:48:00Z</cp:lastPrinted>
  <dcterms:modified xsi:type="dcterms:W3CDTF">2021-06-01T11:10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