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8 мая 2021г.                                     с.Дивное                                               № 1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исполнении бюджета муниципального образования села Вознесеновского Апанасенковского района Ставропольского края за 2020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председателем ликвидационной комиссией отчет  об исполнении бюджета муниципального образования села Вознесеновского Апанасенковского района Ставропольского края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а Вознесеновского Апанасенковского района Ставропольского края (далее местный бюджет) за 2020 год по доходам в сумме 12 544 270,57 рублей и по расходам в сумме  19 081 666,17 рублей с дефицитом в сумме – 6 537 395,60 рублей и со следующими показателям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Вознесеновского Апанасенковского района Ставропольского края и работников муниципальных учреждений муниципального образования села Вознесеновского Апанасенковского района Ставропольского края и фактические затраты на их денежное содержание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78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01:00Z</dcterms:created>
  <dc:creator>krtosi</dc:creator>
  <dc:description/>
  <cp:keywords/>
  <dc:language>en-US</dc:language>
  <cp:lastModifiedBy>Sovet_konsultant</cp:lastModifiedBy>
  <cp:lastPrinted>2021-03-24T09:48:00Z</cp:lastPrinted>
  <dcterms:modified xsi:type="dcterms:W3CDTF">2021-06-04T12:24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