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482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 Дербетовского сельсовета Апанасенковского района Ставропольского края за 2020 год»</w:t>
      </w:r>
    </w:p>
    <w:p>
      <w:pPr>
        <w:pStyle w:val="Normal"/>
        <w:spacing w:lineRule="exact" w:line="240"/>
        <w:ind w:left="4820" w:hanging="0"/>
        <w:rPr/>
      </w:pPr>
      <w:r>
        <w:rPr/>
        <w:t>от 18 мая 2021 г. №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по ведомственной структуре расх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12"/>
        <w:gridCol w:w="427"/>
        <w:gridCol w:w="570"/>
        <w:gridCol w:w="1254"/>
        <w:gridCol w:w="567"/>
        <w:gridCol w:w="1386"/>
        <w:gridCol w:w="1239"/>
        <w:gridCol w:w="807"/>
      </w:tblGrid>
      <w:tr>
        <w:trPr>
          <w:trHeight w:val="81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за 2020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муниципальных образований поселений Апанасенковского муниципального района Ставропольского кр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24 756,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62 563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6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1 495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99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 6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 6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 6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0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0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0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0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Контрольно-счетной Палаты АМР СК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3.00.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3.00.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5 060,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7 634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6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5 060,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7 634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6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5 060,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7 634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6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028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750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6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1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1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92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2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848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78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1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8 032,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 883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8 032,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 883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0 434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360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5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77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77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.00.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2 477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.00.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857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.00.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2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.00.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2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.00.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.00.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957,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480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8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 по профилактике правонарушений в муниципальном образов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 по профилактике правонарушений в муниципальном образован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.00.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.00.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мероприятия по развитию органов местного самоуправления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 079,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 602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1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.00.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 079,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 602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1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.00.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 079,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 602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1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чи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7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7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.00.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7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7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.00.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7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7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тиводейст-вию коррупции в сфере деятельности органов местного самоуправления в муниципальном образов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тиводействию коррупции в сфере деятельности органов местного самоуправления в муниципальном образов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7.00.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7.00.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8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8.00.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8.00.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9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99,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47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4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99,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47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4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99,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47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4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беспечению пожарной безопасности в муниципальном образов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04,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04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обеспечению пожарной безопасности в муниципальном образован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.00.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04,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04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.00.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04,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04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94,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3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2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2.00.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94,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3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2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2.00.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94,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3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2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48 177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 993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48 177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 993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рожное хозяйство (дорожный фон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48 177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 993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48 177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 993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.00.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647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3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8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.00.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647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3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8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.00.S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1 53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1 561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.00.S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1 53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1 561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</w:tr>
      <w:tr>
        <w:trPr>
          <w:trHeight w:val="23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.00.S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1 53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1 561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5 7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 556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5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5 7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 556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5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5 7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 556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5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 137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6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.00.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 137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6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.00.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 137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6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7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418,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3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.00.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7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418,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3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.00.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7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418,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3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мероприятия по энергосбережению в муниципальном образован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в муниципальном образов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5.00.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5.00.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олодежную политик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развитию молодежной политики в муниципальном образов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развитию молодежной политики в муниципальном образован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.00.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.00.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7 305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8 591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7 305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8 591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5 905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7 191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5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5 905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7 191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5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5 905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7 191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5</w:t>
            </w:r>
          </w:p>
        </w:tc>
      </w:tr>
      <w:tr>
        <w:trPr>
          <w:trHeight w:val="9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9 354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905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 838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5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98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9</w:t>
            </w:r>
          </w:p>
        </w:tc>
      </w:tr>
      <w:tr>
        <w:trPr>
          <w:trHeight w:val="9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 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 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24756,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62563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6</w:t>
            </w:r>
          </w:p>
        </w:tc>
      </w:tr>
      <w:tr>
        <w:trPr>
          <w:trHeight w:val="10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24 756,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62 563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5:00Z</dcterms:created>
  <dc:creator>krtosi</dc:creator>
  <dc:description/>
  <cp:keywords/>
  <dc:language>en-US</dc:language>
  <cp:lastModifiedBy>Sovet_konsultant</cp:lastModifiedBy>
  <cp:lastPrinted>2021-06-03T11:02:00Z</cp:lastPrinted>
  <dcterms:modified xsi:type="dcterms:W3CDTF">2021-06-03T08:03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