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Дивного Апанасенковского района Ставропольского края за 2020 год» </w:t>
      </w:r>
    </w:p>
    <w:p>
      <w:pPr>
        <w:pStyle w:val="Normal"/>
        <w:spacing w:lineRule="exact" w:line="240"/>
        <w:ind w:left="4859" w:hanging="0"/>
        <w:rPr/>
      </w:pPr>
      <w:r>
        <w:rPr/>
        <w:t>от 18 мая 2021 г. № 1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76" w:type="dxa"/>
        <w:jc w:val="left"/>
        <w:tblInd w:w="-28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12"/>
        <w:gridCol w:w="425"/>
        <w:gridCol w:w="360"/>
        <w:gridCol w:w="360"/>
        <w:gridCol w:w="980"/>
        <w:gridCol w:w="424"/>
        <w:gridCol w:w="1133"/>
        <w:gridCol w:w="1132"/>
        <w:gridCol w:w="850"/>
      </w:tblGrid>
      <w:tr>
        <w:trPr>
          <w:trHeight w:val="6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020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муниципальных образований поселений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 558 041,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 819 54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25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О села Див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558 041,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 819 54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5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2 021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64 45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 827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 7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9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0010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01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0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0010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01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0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00100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9 62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9 53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9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LINK Excel.Sheet.12 "C:\\Users\\Ledovskaya\\AppData\\Local\\Temp\\Rar$DIa0.052\\дивн 2.xlsx" "Бюджет_7!R24C11" \a \f 4 \h  \* MERGEFORMAT </w:instrText>
            </w:r>
            <w:bookmarkStart w:id="0" w:name="_1683539934"/>
            <w:bookmarkStart w:id="1" w:name="_1683534849"/>
            <w:bookmarkStart w:id="2" w:name="_1683534771"/>
            <w:bookmarkEnd w:id="0"/>
            <w:bookmarkEnd w:id="1"/>
            <w:bookmarkEnd w:id="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03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0900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8 391,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98 97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2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10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 452,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 18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48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10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 23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 23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10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72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62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а на имущество организаций и земельного налога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10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219,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22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96,30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100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2 938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2 78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100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2 938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2 78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1 002,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2 94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93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6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5</w:t>
            </w:r>
          </w:p>
        </w:tc>
      </w:tr>
      <w:tr>
        <w:trPr>
          <w:trHeight w:val="1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00783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6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5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00783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 18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6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00783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9</w:t>
            </w:r>
          </w:p>
        </w:tc>
      </w:tr>
      <w:tr>
        <w:trPr>
          <w:trHeight w:val="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002,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7 878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8</w:t>
            </w:r>
          </w:p>
        </w:tc>
      </w:tr>
      <w:tr>
        <w:trPr>
          <w:trHeight w:val="1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й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100100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55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55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100100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55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55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профилактике правонарушений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7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7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00200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7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7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развитию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3 69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9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развитию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00200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94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0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00200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48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17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64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0020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17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64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0020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17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64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тиводействию коррупции в сфере деятельности органов местного самоуправления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00209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судебных актов и уплата государственной пош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67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00100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67</w:t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 по пожарной  безопасности в муниципальном образован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0200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предупреждению и ликвидации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002027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31 891,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34 25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51</w:t>
            </w:r>
          </w:p>
        </w:tc>
      </w:tr>
      <w:tr>
        <w:trPr>
          <w:trHeight w:val="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 496 891,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99 25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4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1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роприятия по обеспечению безопасности дорожного движения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00205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1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00205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1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дорожному хозяйству и дорожной деятельности (дорож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2 821,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65 21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38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205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079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59 98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99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205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079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159 98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91,99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200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64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200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64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100</w:t>
            </w:r>
            <w:r>
              <w:rPr>
                <w:bCs/>
                <w:sz w:val="16"/>
                <w:szCs w:val="16"/>
                <w:lang w:val="en-US"/>
              </w:rPr>
              <w:t>G64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4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4 4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100</w:t>
            </w:r>
            <w:r>
              <w:rPr>
                <w:bCs/>
                <w:sz w:val="16"/>
                <w:szCs w:val="16"/>
                <w:lang w:val="en-US"/>
              </w:rPr>
              <w:t>G64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4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4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200</w:t>
            </w:r>
            <w:r>
              <w:rPr>
                <w:bCs/>
                <w:sz w:val="16"/>
                <w:szCs w:val="16"/>
                <w:lang w:val="en-US"/>
              </w:rPr>
              <w:t>S78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61 272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5 75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</w:t>
            </w:r>
            <w:r>
              <w:rPr>
                <w:bCs/>
                <w:sz w:val="16"/>
                <w:szCs w:val="16"/>
                <w:lang w:val="en-US"/>
              </w:rPr>
              <w:t>S78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61 272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5 75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роприятия по проведению межеваний границ земельных участков, подготовка межевых и градостроительных планов, кадастровых паспо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100203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1 364,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32 1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8.85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жилищному хозя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1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1100208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51 364,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8.81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Формирование современной городской среды муниципального образования села Дивного Апанасенковского района Ставропольского края на 2018-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0F2S55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1 137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1 1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0F2S55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1 137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1 1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0 226,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50 99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7.58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 34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.09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00200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 34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.09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2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9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20020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9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378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29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9.95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00201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378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29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99.95</w:t>
            </w:r>
          </w:p>
        </w:tc>
      </w:tr>
      <w:tr>
        <w:trPr>
          <w:trHeight w:val="1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территории за счет средств мест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4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62 349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87 06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7.71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400201</w:t>
            </w:r>
            <w:r>
              <w:rPr>
                <w:bCs/>
                <w:sz w:val="16"/>
                <w:szCs w:val="16"/>
                <w:lang w:val="en-US"/>
              </w:rPr>
              <w:t>6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30 906,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55 62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5.86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400201</w:t>
            </w:r>
            <w:r>
              <w:rPr>
                <w:bCs/>
                <w:sz w:val="16"/>
                <w:szCs w:val="16"/>
                <w:lang w:val="en-US"/>
              </w:rPr>
              <w:t>6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7 756,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52 47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5.85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400201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. за счет внебюджетных источ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400</w:t>
            </w:r>
            <w:r>
              <w:rPr>
                <w:bCs/>
                <w:sz w:val="16"/>
                <w:szCs w:val="16"/>
                <w:lang w:val="en-US"/>
              </w:rPr>
              <w:t>G64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400</w:t>
            </w:r>
            <w:r>
              <w:rPr>
                <w:bCs/>
                <w:sz w:val="16"/>
                <w:szCs w:val="16"/>
                <w:lang w:val="en-US"/>
              </w:rPr>
              <w:t>G64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400</w:t>
            </w:r>
            <w:r>
              <w:rPr>
                <w:bCs/>
                <w:sz w:val="16"/>
                <w:szCs w:val="16"/>
                <w:lang w:val="en-US"/>
              </w:rPr>
              <w:t>S64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8 240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8 2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400</w:t>
            </w:r>
            <w:r>
              <w:rPr>
                <w:bCs/>
                <w:sz w:val="16"/>
                <w:szCs w:val="16"/>
                <w:lang w:val="en-US"/>
              </w:rPr>
              <w:t>S64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8 240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8 2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энергосбережению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79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7.93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00201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79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97.93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по передаваемым полномочиям за счет средств муниципального района на прочие мероприятия по благоустройству административного цент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00201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1 289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1 28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.00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3 588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3 5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.00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.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  на осуществление части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900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.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02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3 588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3 5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0200203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588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5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.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0200203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588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5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.0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0200S66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2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.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7 8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93 80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99.15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93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93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3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00601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93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3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7 8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7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еспечение жильем молодых семей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76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7 87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7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</w:t>
            </w:r>
            <w:r>
              <w:rPr>
                <w:bCs/>
                <w:sz w:val="16"/>
                <w:szCs w:val="16"/>
                <w:lang w:val="en-US"/>
              </w:rPr>
              <w:t>S497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8 94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8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оциаль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</w:t>
            </w:r>
            <w:r>
              <w:rPr>
                <w:bCs/>
                <w:sz w:val="16"/>
                <w:szCs w:val="16"/>
                <w:lang w:val="en-US"/>
              </w:rPr>
              <w:t>S497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8 94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8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олодым семьям, имеющим трех и более детей, социальных выплат на приобретение (строительство)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</w:t>
            </w:r>
            <w:r>
              <w:rPr>
                <w:bCs/>
                <w:sz w:val="16"/>
                <w:szCs w:val="16"/>
                <w:lang w:val="en-US"/>
              </w:rPr>
              <w:t>S79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8 9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8 9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оциаль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</w:t>
            </w:r>
            <w:r>
              <w:rPr>
                <w:bCs/>
                <w:sz w:val="16"/>
                <w:szCs w:val="16"/>
                <w:lang w:val="en-US"/>
              </w:rPr>
              <w:t>S79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8 9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8 9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развитию физической культуры и спорта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00203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00203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8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КУК «Сельская библиотека» МО села Дивного АР 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0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00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 7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учреждений (оказание услуг)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0011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казенных учреждений  и взносы по обязательному социальному страх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0011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 528,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 52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0011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96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9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0011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iCs/>
                <w:bCs/>
              </w:rPr>
              <w:instrText xml:space="preserve"> LINK Excel.Sheet.12 "C:\\Users\\Ledovskaya\\Desktop\\ЛБО 2017.xlsx" "Бюджет!R463C13" \a \f 4 \h  \* MERGEFORMAT </w:instrText>
            </w:r>
            <w:bookmarkStart w:id="3" w:name="_1583067069"/>
            <w:bookmarkStart w:id="4" w:name="_1583066958"/>
            <w:bookmarkStart w:id="5" w:name="_1583050295"/>
            <w:bookmarkStart w:id="6" w:name="_1583047609"/>
            <w:bookmarkStart w:id="7" w:name="_1583046556"/>
            <w:bookmarkStart w:id="8" w:name="_1582976536"/>
            <w:bookmarkStart w:id="9" w:name="_1582975496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  <w:iCs/>
                <w:sz w:val="16"/>
                <w:szCs w:val="16"/>
              </w:rPr>
            </w:r>
            <w:r>
              <w:rPr>
                <w:sz w:val="16"/>
                <w:szCs w:val="16"/>
                <w:iCs/>
                <w:bCs/>
              </w:rPr>
              <w:fldChar w:fldCharType="separate"/>
            </w:r>
            <w:r>
              <w:rPr>
                <w:bCs/>
                <w:iCs/>
                <w:sz w:val="16"/>
                <w:szCs w:val="16"/>
              </w:rPr>
              <w:t>Расходы на обеспечение деятельности (оказание услуг) муниципальных учреждений за счет средств местного бюджета</w:t>
            </w:r>
            <w:r/>
            <w:r>
              <w:rPr>
                <w:sz w:val="16"/>
                <w:szCs w:val="16"/>
                <w:iCs/>
                <w:bCs/>
              </w:rPr>
              <w:fldChar w:fldCharType="end"/>
            </w: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0011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0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казенных учреждений  и взносы по обязательному социальному страх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0011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40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4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0011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36</w:t>
            </w:r>
          </w:p>
        </w:tc>
      </w:tr>
      <w:tr>
        <w:trPr>
          <w:trHeight w:val="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85 741,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47 243,5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0:00Z</dcterms:created>
  <dc:creator>krtosi</dc:creator>
  <dc:description/>
  <cp:keywords/>
  <dc:language>en-US</dc:language>
  <cp:lastModifiedBy>USER</cp:lastModifiedBy>
  <cp:lastPrinted>2021-05-31T15:45:00Z</cp:lastPrinted>
  <dcterms:modified xsi:type="dcterms:W3CDTF">2021-06-02T19:21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