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9"/>
        </w:rPr>
      </w:pPr>
      <w:r>
        <w:rPr>
          <w:b/>
          <w:bCs/>
          <w:color w:val="333333"/>
          <w:sz w:val="28"/>
          <w:szCs w:val="29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мая 2021 года                                с. Дивное                                             № 1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исполнении бюджета муниципального образования села Дивного Апанасенковского района Ставропольского края за 2020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ассмотрев представленный председателем ликвидационной комиссии отчет об исполнении бюджета муниципального образования села Дивного Апанасенковского района Ставропольского края за 2020 год, Совет Апанасенковского муниципального округа Ставропольского края первого созы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а Дивного Апанасенковского района Ставропольского края (далее местный бюджет) за по доходам в сумме 62 904 813 рублей 76 копеек и по расходам в сумме 55 347 243 рубля 56 копеек с профицитом бюджета в сумме 7 557 570 рублей 20 копеек и со следующими показателям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,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0 год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Дивного Апанасенковского района Ставропольского края и работников муниципальных учреждений муниципального образования села Дивного Апанасенковского района Ставропольского края и фактические затраты на их денежное содержание за 2020 год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0:00Z</dcterms:created>
  <dc:creator>krtosi</dc:creator>
  <dc:description/>
  <cp:keywords/>
  <dc:language>en-US</dc:language>
  <cp:lastModifiedBy>Sovet_konsultant</cp:lastModifiedBy>
  <cp:lastPrinted>2021-05-31T15:45:00Z</cp:lastPrinted>
  <dcterms:modified xsi:type="dcterms:W3CDTF">2021-06-04T09:22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