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exact" w:line="240"/>
        <w:jc w:val="both"/>
        <w:rPr>
          <w:szCs w:val="28"/>
        </w:rPr>
      </w:pPr>
      <w:r>
        <w:rPr>
          <w:b w:val="false"/>
          <w:szCs w:val="28"/>
        </w:rPr>
        <w:t>18 мая 2021 г.                                    с.Дивное                                               № 1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села Киевка Апанасенковского района Ставропольского края за 2020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отчет об исполнении бюджета  муниципального образования села Киевка Апанасенковского района Ставропольского края за 2020 год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Апанасенковского муниципального округа Ставропольского края первого соз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а Киевка Апанасенковского района Ставропольского края (далее местный бюджет) за 2020 год по доходам в сумме                             21 344 024,16 рублей и по расходам в сумме 17 127 636,94 рублей с профицитом в сумме 4 216 387,72 рублей и со следующими показателям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Киевка Апанасенковского района Ставропольского края и работников муниципальных учреждений муниципального образования села Киевка Апанасенковского района Ставропольского края и фактические затраты на оплату их труд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  <w:color w:val="auto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4">
    <w:name w:val="Заголовок_ТАБ"/>
    <w:basedOn w:val="Normal"/>
    <w:qFormat/>
    <w:pPr>
      <w:keepNext w:val="true"/>
      <w:spacing w:before="0" w:after="120"/>
    </w:pPr>
    <w:rPr/>
  </w:style>
  <w:style w:type="paragraph" w:styleId="Style15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7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8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9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3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19:00Z</dcterms:created>
  <dc:creator>krtosi</dc:creator>
  <dc:description/>
  <dc:language>en-US</dc:language>
  <cp:lastModifiedBy>Sovet_konsultant</cp:lastModifiedBy>
  <cp:lastPrinted>2021-03-29T12:00:00Z</cp:lastPrinted>
  <dcterms:modified xsi:type="dcterms:W3CDTF">2021-05-28T11:20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