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20"/>
        <w:ind w:left="4859" w:hanging="0"/>
        <w:rPr/>
      </w:pPr>
      <w:r>
        <w:rPr/>
        <w:t>Приложение 2</w:t>
      </w:r>
    </w:p>
    <w:p>
      <w:pPr>
        <w:pStyle w:val="Normal"/>
        <w:spacing w:lineRule="exact" w:line="220"/>
        <w:ind w:left="4859" w:hanging="0"/>
        <w:rPr/>
      </w:pPr>
      <w:r>
        <w:rPr/>
        <w:t xml:space="preserve">к решению Совета Апанасенковского муниципального округа Ставропольского края «Об исполнении бюджета муниципального образования села Киевка Апанасенковского района Ставропольского края  за 2020 год» </w:t>
      </w:r>
    </w:p>
    <w:p>
      <w:pPr>
        <w:pStyle w:val="Normal"/>
        <w:spacing w:lineRule="exact" w:line="220"/>
        <w:ind w:left="4859" w:hanging="0"/>
        <w:rPr>
          <w:rFonts w:ascii="Arial CYR" w:hAnsi="Arial CYR" w:cs="Arial CYR"/>
        </w:rPr>
      </w:pPr>
      <w:r>
        <w:rPr/>
        <w:t>от 18 мая 2021 г. № 130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>местного бюджета по ведомственной структуре расходов местного бюджета за 2020 год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</w:rPr>
        <w:t>(рублей)</w:t>
      </w:r>
    </w:p>
    <w:tbl>
      <w:tblPr>
        <w:tblW w:w="9922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8"/>
        <w:gridCol w:w="539"/>
        <w:gridCol w:w="359"/>
        <w:gridCol w:w="359"/>
        <w:gridCol w:w="1139"/>
        <w:gridCol w:w="444"/>
        <w:gridCol w:w="1548"/>
        <w:gridCol w:w="1287"/>
        <w:gridCol w:w="849"/>
      </w:tblGrid>
      <w:tr>
        <w:trPr>
          <w:trHeight w:val="289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0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 на 2020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 за 2020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62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ла Киевка  Апанасенковского района Ставропольского кра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21 611,5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27 636,9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5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7 912,7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0 996,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1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289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289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289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289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289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289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0100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50,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50,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0100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50,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50,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200100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4 738,9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4 738,9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200100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4 738,9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4 738,9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палаты АМР СК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 (на обеспечение выполнения функций контрольно-счетного органа по осуществлению внешнего муниципального финансового контроля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9004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1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9004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5 682,7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6 311,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0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5 682,7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6 311,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0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естных администрац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5 682,7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6 311,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0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100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841,7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 343,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3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100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180,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180,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100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354,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2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100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61,5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8,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1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100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4 841,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3 968,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400100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4 841,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3 968,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 541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 996,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7</w:t>
            </w:r>
          </w:p>
        </w:tc>
      </w:tr>
      <w:tr>
        <w:trPr>
          <w:trHeight w:val="158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 58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352,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5</w:t>
            </w:r>
          </w:p>
        </w:tc>
      </w:tr>
      <w:tr>
        <w:trPr>
          <w:trHeight w:val="6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 58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352,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5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783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 58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352,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,45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783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16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31,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8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783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42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20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4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34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5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34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5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02046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34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5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02046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 234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5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государственных функций, связанных с общегосударственным управление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961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09,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9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 по профилактике правонарушений в муниципальном образован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2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61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6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 по профилактике правонарушений в муниципальном образовании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02007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61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6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02007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02007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1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мероприятия по развитию органов местного самоуправления 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 585,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11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развитию органов местного самоуправления 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00200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 585,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,11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00200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 585,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11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чие мероприят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62,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2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500207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62,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2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0207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62,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2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05118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05118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68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7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68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7</w:t>
            </w:r>
          </w:p>
        </w:tc>
      </w:tr>
      <w:tr>
        <w:trPr>
          <w:trHeight w:val="158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мероприятия по защите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68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7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обеспечению пожарной безопасности в муниципальном образован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беспечению пожарной безопасности в муниципальном образовании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02004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02004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568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2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02027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568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2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02027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568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2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5 653,3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70,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4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5 653,3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70,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4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орожное хозяйство (дорожный фонд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5 653,3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70,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4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99,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беспечению  безопасности дорожного движения в муниципальном образовании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002056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99,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002056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99,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дорожному  хозяйству и дорожной деятельности (дорожный Фонд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78 653,3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1 370,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8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орожное хозяйство и дорожную деятельность (дорожный Фонд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02058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 189,4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49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7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02058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 189,4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49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7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0S784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9 463,9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7 880,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3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0S784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9 463,9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7 880,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3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6 933,3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9 238,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0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6 933,3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9 238,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0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лагоустройств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6 933,3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9 238,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0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 621,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8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02009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 621,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8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02009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 621,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8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зелене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2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0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0201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2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0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0201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2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0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чие мероприятия по благоустройству территории за счет средств местного бюджет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7 407,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 684,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8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развития территорий муниципальных образований, основанных на местных инициативах. за счет внебюджетных  источник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0G64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0G64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0S64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25,3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25,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0S64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25,3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25,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территории за счет средств местного бюджет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02016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 381,6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659,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7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02016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 381,6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659,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7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мероприятия по энергосбережению в муниципальном образовании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2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1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энергосбережению в муниципальном образовании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0201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2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1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0201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2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1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и восстановление воинских захоронений в рамках реализации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 526,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 560,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10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0L299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 526,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 560,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10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0L299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 526,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 560,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10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молодежную политику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азвитию молодежной политики в муниципальном образован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развитию молодежной политики в муниципальном образовании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0204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0204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2 632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1 749,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8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2 632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1 749,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8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, кинематограф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1 232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0 349,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8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1 232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0 349,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8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0110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1 232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0 349,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8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0110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1 232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6 173,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8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0110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5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 140,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6</w:t>
            </w:r>
          </w:p>
        </w:tc>
      </w:tr>
      <w:tr>
        <w:trPr>
          <w:trHeight w:val="59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0110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 4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 4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(оказание услуг) библиотек за счет средств, передаваемых из бюджета АМР СК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 4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 4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110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 4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 4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110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 98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 98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110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2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2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33,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9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33,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9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физической культуры и спорта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33,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9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физической культуры и спорта в муниципальных образованиях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33,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9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 в муниципальном образован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2034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33,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9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2034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33,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9</w:t>
            </w:r>
          </w:p>
        </w:tc>
      </w:tr>
      <w:tr>
        <w:trPr>
          <w:trHeight w:val="10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21 611,5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27 636,9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Courier New" w:hAnsi="Courier New" w:cs="Courier New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  <w:color w:val="auto"/>
      </w:r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i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spacing w:lineRule="exact" w:line="240"/>
      <w:ind w:left="5529" w:right="0" w:hanging="0"/>
      <w:jc w:val="center"/>
    </w:pPr>
    <w:rPr>
      <w:sz w:val="28"/>
      <w:szCs w:val="20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</w:rPr>
  </w:style>
  <w:style w:type="paragraph" w:styleId="Style12">
    <w:name w:val="Обычный текст"/>
    <w:basedOn w:val="Normal"/>
    <w:qFormat/>
    <w:pPr>
      <w:ind w:left="0" w:right="0" w:firstLine="567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4">
    <w:name w:val="Заголовок_ТАБ"/>
    <w:basedOn w:val="Normal"/>
    <w:qFormat/>
    <w:pPr>
      <w:keepNext w:val="true"/>
      <w:spacing w:before="0" w:after="120"/>
    </w:pPr>
    <w:rPr/>
  </w:style>
  <w:style w:type="paragraph" w:styleId="Style15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right="0" w:hanging="493"/>
    </w:pPr>
    <w:rPr/>
  </w:style>
  <w:style w:type="paragraph" w:styleId="Style16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7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</w:rPr>
  </w:style>
  <w:style w:type="paragraph" w:styleId="Style18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9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5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right="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55:00Z</dcterms:created>
  <dc:creator>krtosi</dc:creator>
  <dc:description/>
  <cp:keywords/>
  <dc:language>en-US</dc:language>
  <cp:lastModifiedBy>USER</cp:lastModifiedBy>
  <cp:lastPrinted>2021-03-29T11:42:00Z</cp:lastPrinted>
  <dcterms:modified xsi:type="dcterms:W3CDTF">2021-06-02T19:24:00Z</dcterms:modified>
  <cp:revision>5</cp:revision>
  <dc:subject/>
  <dc:title>Модельный муниципальный правовой акт о бюджете муниципального образования на очередной финансовый год</dc:title>
</cp:coreProperties>
</file>