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rPr/>
      </w:pPr>
      <w:r>
        <w:rPr/>
        <w:t>Приложение 2</w:t>
      </w:r>
    </w:p>
    <w:p>
      <w:pPr>
        <w:pStyle w:val="Normal"/>
        <w:spacing w:lineRule="exact" w:line="240"/>
        <w:ind w:left="5103" w:hanging="0"/>
        <w:rPr/>
      </w:pPr>
      <w:r>
        <w:rPr/>
        <w:t xml:space="preserve">к решению Совета Апанасенковского муниципального округа Ставропольского края первого созыва «Об исполнении бюджета муниципального образования села Манычского Апанасенковского района Ставропольского края  за 2020 год» </w:t>
      </w:r>
    </w:p>
    <w:p>
      <w:pPr>
        <w:pStyle w:val="Normal"/>
        <w:spacing w:lineRule="exact" w:line="240"/>
        <w:ind w:left="5103" w:hanging="0"/>
        <w:rPr/>
      </w:pPr>
      <w:r>
        <w:rPr/>
        <w:t>от 18 мая 2021 г. № 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естного бюджета по ведомственной структуре расходов местного бюджета за 2020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рублей)</w:t>
      </w:r>
    </w:p>
    <w:tbl>
      <w:tblPr>
        <w:tblW w:w="961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2"/>
        <w:gridCol w:w="541"/>
        <w:gridCol w:w="361"/>
        <w:gridCol w:w="361"/>
        <w:gridCol w:w="1031"/>
        <w:gridCol w:w="361"/>
        <w:gridCol w:w="1343"/>
        <w:gridCol w:w="995"/>
        <w:gridCol w:w="901"/>
      </w:tblGrid>
      <w:tr>
        <w:trPr>
          <w:trHeight w:val="889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ед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З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СР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 на 2020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сполнено за 2020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цент исполнения</w:t>
            </w:r>
          </w:p>
        </w:tc>
      </w:tr>
      <w:tr>
        <w:trPr>
          <w:trHeight w:val="192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ела Манычского  Апанасенковского  района Ставропольского кра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98 481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28 556,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88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95 005,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33 095,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48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 965,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 965,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8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 965,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 965,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01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02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 965,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 965,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02001001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287,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287,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01001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287,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287,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02001002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 678,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 678,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2001002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 678,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 678,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40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40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9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Контрольно-счетной палаты АМР СК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3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40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485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(на обеспечение выполнения функций контрольно-счетного органа по осуществлению внешнего муниципального финансового контроля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3009004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40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9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09004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40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05 459,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44 550,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52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05 459,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44 550,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52</w:t>
            </w:r>
          </w:p>
        </w:tc>
      </w:tr>
      <w:tr>
        <w:trPr>
          <w:trHeight w:val="16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местных администрац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4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05 459,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44 550,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52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04001001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083,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262,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05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800,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800,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 617,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 934,4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1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66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27,8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7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04001002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69 375,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69 287,7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9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69 375,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69 287,7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9</w:t>
            </w:r>
          </w:p>
        </w:tc>
      </w:tr>
      <w:tr>
        <w:trPr>
          <w:trHeight w:val="108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1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6 181,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5 179,4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520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 620,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723,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1</w:t>
            </w:r>
          </w:p>
        </w:tc>
      </w:tr>
      <w:tr>
        <w:trPr>
          <w:trHeight w:val="19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21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 620,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723,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1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2100783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 620,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723,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1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 исключением фонда оплаты труда государственных (муниципальных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2100783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620,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348,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1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2100783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75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86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0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асходы на реализацию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32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32002046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32002046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асходы на реализацию государственных функций, связанных с общегосударственным управление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0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0 560,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7 456,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78</w:t>
            </w:r>
          </w:p>
        </w:tc>
      </w:tr>
      <w:tr>
        <w:trPr>
          <w:trHeight w:val="124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гарантий муниципальных служащи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1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 545,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 818,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15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асходы на обеспечение гарантий муниципальных служащи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1001005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 545,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 818,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15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 исключением фонда оплаты труда государственных (муниципальных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1001005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 545,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 818,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15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рофилактике правонарушений в муниципальном образован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2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9,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9,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правонарушений в муниципальном образован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2002007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9,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9,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002007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9,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9,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асходы на мероприятия по развитию органов местного самоуправления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3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194,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817,7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4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Мероприятия по развитию органов местного самоуправления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3002003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194,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817,7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4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43002003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194,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817,7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4</w:t>
            </w:r>
          </w:p>
        </w:tc>
      </w:tr>
      <w:tr>
        <w:trPr>
          <w:trHeight w:val="218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асходы на прочие мероприят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5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090,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090,8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22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рочие мероприят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4500207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090,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090,8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00207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926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926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54500207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64,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64,8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Расходы на мероприятия по осуществлению первичного воинского </w:t>
            </w:r>
            <w:r>
              <w:rPr>
                <w:bCs/>
                <w:iCs/>
                <w:sz w:val="16"/>
                <w:szCs w:val="16"/>
              </w:rPr>
              <w:t>учета на территориях, где отсутствуют военные комиссариат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70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71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71005118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05118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03 821,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79 270,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54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03 821,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79 270,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54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дорожное хозяйство (дорожный фон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03 821,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79 270,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54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мероприятия по дорожному  хозяйству и дорожной деятельности (дорожный Фон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2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03 821,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79 270,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54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дорожное хозяйство и дорожную деятельность (дорожный Фонд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2002058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 887,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 677,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24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02058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 887,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 677,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24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0G642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 00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0G642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 00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0S642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86 93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86 93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0S642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86 93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86 93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населенных пунктов за счет средств краевого бюджет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20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646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14 974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14 974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20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646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14 974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14 974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20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784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62 029,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18 689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7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20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784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62 029,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18 689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7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0 627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3 685,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26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0 627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3 685,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26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по благоустройству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0 627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3 685,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26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41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047,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378,9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23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41002009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047,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378,9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23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002009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047,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378,9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23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асходы на озелене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42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0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зелене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4200201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0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4200201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0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асходы на организацию и содержание мест захорон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43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99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99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4300201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99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99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4300201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99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99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асходы на прочие мероприятия по благоустройству территории за счет средств местного бюджет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44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 257,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 983,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рочие мероприятия по благоустройству территории за счет средств местного бюджет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44002016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 257,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 983,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002016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 257,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 983,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асходы на мероприятия по энергосбережению в муниципальном образовании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45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724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724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Мероприятия по энергосбережению в муниципальном образовании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45002013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724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724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002013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724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724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8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21 584,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3 162,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4</w:t>
            </w:r>
          </w:p>
        </w:tc>
      </w:tr>
      <w:tr>
        <w:trPr>
          <w:trHeight w:val="21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льтур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21 584,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3 162,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4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реждения культуры и мероприятия в сфере культуры, кинематограф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65 784,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97 362,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61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65 784,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97 362,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61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001101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65 784,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97 362,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61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1101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55 725,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55 724,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1101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 017,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 253,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27</w:t>
            </w:r>
          </w:p>
        </w:tc>
      </w:tr>
      <w:tr>
        <w:trPr>
          <w:trHeight w:val="13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1101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42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84,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12</w:t>
            </w:r>
          </w:p>
        </w:tc>
      </w:tr>
      <w:tr>
        <w:trPr>
          <w:trHeight w:val="24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Библиотек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20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 8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 80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учреждений (оказание услуг) библиотек за счет средств, передаваемых из бюджета АМР СК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21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 8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 80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21001101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 8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 80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1101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 49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 49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1101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31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31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39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 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 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жильем молодых семе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0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 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жильем молодых семей в муниципальном образован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1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 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100S497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 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100S497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 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52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52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34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52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52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2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звитие физической культуры и спорта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0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52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52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звитие физической культуры и спорта в муниципальных образованиях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1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52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52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по развитию физической культуры и спорта в муниципальном образован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71002034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52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52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002034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52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52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0,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0,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0,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0,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внутреннего и муниципального долга в муниципальных образования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0,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0,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служивание муниципального долга в муниципальном образован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0000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0,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0,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служивание муниципального долга в муниципальном образован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002039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0,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0,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002039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0,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0,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расход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98 481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28 556,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</w:pPr>
    <w:rPr/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03:00Z</dcterms:created>
  <dc:creator>krtosi</dc:creator>
  <dc:description/>
  <cp:keywords/>
  <dc:language>en-US</dc:language>
  <cp:lastModifiedBy>USER</cp:lastModifiedBy>
  <cp:lastPrinted>2021-03-31T08:42:00Z</cp:lastPrinted>
  <dcterms:modified xsi:type="dcterms:W3CDTF">2021-06-02T19:27:00Z</dcterms:modified>
  <cp:revision>5</cp:revision>
  <dc:subject/>
  <dc:title>Модельный муниципальный правовой акт о бюджете муниципального образования на очередной финансовый год</dc:title>
</cp:coreProperties>
</file>