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rPr/>
      </w:pPr>
      <w:r>
        <w:rPr/>
        <w:t>Приложение 1</w:t>
      </w:r>
    </w:p>
    <w:p>
      <w:pPr>
        <w:pStyle w:val="Normal"/>
        <w:spacing w:lineRule="exact" w:line="240"/>
        <w:ind w:left="5103" w:hanging="0"/>
        <w:rPr/>
      </w:pPr>
      <w:r>
        <w:rPr/>
        <w:t xml:space="preserve">к решению Совета Апанасенковского муниципального округа Ставропольского края первого созыва «Об исполнении бюджета муниципального образования села Манычского Апанасенковского района Ставропольского края  за 2020 год» </w:t>
      </w:r>
    </w:p>
    <w:p>
      <w:pPr>
        <w:pStyle w:val="Normal"/>
        <w:spacing w:lineRule="exact" w:line="240"/>
        <w:ind w:left="5103" w:hanging="0"/>
        <w:rPr/>
      </w:pPr>
      <w:r>
        <w:rPr/>
        <w:t>от 18 мая 2021 г. № 132</w:t>
      </w:r>
    </w:p>
    <w:p>
      <w:pPr>
        <w:pStyle w:val="Normal"/>
        <w:ind w:left="486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left="486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>
          <w:b/>
          <w:spacing w:val="-2"/>
          <w:sz w:val="28"/>
          <w:szCs w:val="28"/>
        </w:rPr>
        <w:t xml:space="preserve">Доходы местного бюджета по кодам классификации доходов бюджетов бюджетной классификации Российской Федерации за 2020 год </w:t>
      </w:r>
    </w:p>
    <w:p>
      <w:pPr>
        <w:pStyle w:val="Normal"/>
        <w:ind w:right="-2" w:hanging="0"/>
        <w:jc w:val="right"/>
        <w:rPr>
          <w:rFonts w:ascii="Arial CYR" w:hAnsi="Arial CYR" w:cs="Arial CYR"/>
          <w:b/>
          <w:b/>
          <w:spacing w:val="-2"/>
          <w:sz w:val="20"/>
          <w:szCs w:val="20"/>
        </w:rPr>
      </w:pPr>
      <w:r>
        <w:rPr>
          <w:rFonts w:cs="Arial CYR" w:ascii="Arial CYR" w:hAnsi="Arial CYR"/>
          <w:b/>
          <w:spacing w:val="-2"/>
          <w:sz w:val="20"/>
          <w:szCs w:val="20"/>
        </w:rPr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>
          <w:sz w:val="20"/>
          <w:szCs w:val="20"/>
        </w:rPr>
        <w:t>(рублей)</w:t>
      </w:r>
    </w:p>
    <w:tbl>
      <w:tblPr>
        <w:tblW w:w="14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4003"/>
        <w:gridCol w:w="1340"/>
        <w:gridCol w:w="1164"/>
        <w:gridCol w:w="1082"/>
        <w:gridCol w:w="2557"/>
        <w:gridCol w:w="2557"/>
      </w:tblGrid>
      <w:tr>
        <w:trPr>
          <w:trHeight w:val="66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по бюджетной классификации доходов бюджетов бюджетной классификации Российской Федерации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доход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 на 2020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сполнено за 2020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исполнения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деральное казначей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 455 64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 299 881,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,3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100 1 00 00000 00 0000 0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5 64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99 881,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3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 1 03 00000 00 0000 0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5 64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99 881,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3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 1 03 02000 01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455 64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99 881,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3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 1 03 02230  01 0000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 554,3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3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 1 03 022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1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 554,3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3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 1 03 02240 01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8,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97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 1 03 0224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1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8,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97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 1 03 02250 01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 14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 569,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87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 1 03 0225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1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 14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06 569,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87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 1 03 02260 01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0 530,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 1 03 022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 01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0 530,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896 562,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783 811,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37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0 00 00000 00 0000 0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 896 562,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783 811,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7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 00 00000 00 0000 0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6 896 562,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783 811,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7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 01 00000 00 0000 0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4 66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9 085,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8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 01 02000 01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4 66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9 085,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8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 01 02010 01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4 66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4 025,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89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10 01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024 66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4 025,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8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  </w:t>
            </w:r>
            <w:r>
              <w:rPr>
                <w:bCs/>
                <w:color w:val="000000"/>
                <w:sz w:val="16"/>
                <w:szCs w:val="16"/>
              </w:rPr>
              <w:t>472 210,5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3</w:t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20 01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867,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 01 02020 01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 686.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20 013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1,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30 01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2 192,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0000 00 0000 0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29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342,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6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3000 00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29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342,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6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3010 00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29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342,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6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3010 01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29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342,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6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3010 01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29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342,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6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 06 00000 00 0000 0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95 607,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8 383,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1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00 00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 28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623,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3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30 10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 28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623,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3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30 10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 28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8 623,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3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30 10 21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,3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00 00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56 327,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860,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5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30 00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 344,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41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33 10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 344,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41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40 00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8 327,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5 516,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2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43 10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8 327,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5 516,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2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униципального образования села Манычского Апанасенковского района Ставропольского кра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84 556,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720 880,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,29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00 00000 00 0000 0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 894,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 381,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7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08 00000 00 0000 0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3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08 04000 01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3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08 04020 01 0000 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3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11 00000 00 0000 0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82,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24,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31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1 1 11 05000 00 0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66,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66,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1 1 11 05020 00 0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66,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66,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1 1 11 05025 00 0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66,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66,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1 1 11 05025 10 0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66,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66,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11 09000 00 000012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16,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8,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49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11 09040 00 000012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16,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8,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49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11 09045 00 000012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16,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8,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49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11 09045 10 000012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16,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8,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49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13 00000 00 0000 0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1 1 13 01000 00 0000 </w:t>
            </w: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13 01990 00 0000 13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доходы от оказания платных услуг (работ)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13 01995 10 0000 13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13 01995 10 0000 13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1 1 13 02000 00 0000 </w:t>
            </w: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11,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36,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1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1 1 13 02990 00 0000 </w:t>
            </w: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11,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36,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1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1 1 13 02995 10 0000 </w:t>
            </w: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11,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36,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1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0 00000 00 0000 0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14 662,8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651 499,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98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00000 00 0000 0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20 362,8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357 199,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94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10000 0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02 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50 64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4,46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15002 0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02 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50 64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46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15002 1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02 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50 64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46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15002 1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48 64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15002 10 5054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 (из бюджетов муниципальных районов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02 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02 0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20000 0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53 962,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98 199,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5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20216 0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7 932,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02 169,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36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20216 1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7 932,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02 169,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36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29999 0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6 03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6 03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29999 1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6 03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6 03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29999 10 0018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6 93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6 93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29999 10 117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м поселений (обеспечение жильем молодых семей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 1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 1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01003 1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03000 0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35118 0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35118 1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   </w:t>
            </w:r>
            <w:r>
              <w:rPr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35118 1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   </w:t>
            </w:r>
            <w:r>
              <w:rPr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 xml:space="preserve"> 2 02 040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0 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 xml:space="preserve"> 1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1 420,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 38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   </w:t>
            </w:r>
            <w:r>
              <w:rPr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 xml:space="preserve"> 2 02 040</w:t>
            </w: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0 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 xml:space="preserve"> 1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 8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 8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   </w:t>
            </w:r>
            <w:r>
              <w:rPr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 xml:space="preserve"> 2 02 040</w:t>
            </w: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0 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 xml:space="preserve"> 1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 8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 8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   </w:t>
            </w:r>
            <w:r>
              <w:rPr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1 2 02 0401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05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(по организации библиотечного обслуживания населения, комплектованию и обеспечению сохранности библиотечных фондов библиотек поселений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 8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 8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   </w:t>
            </w:r>
            <w:r>
              <w:rPr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 xml:space="preserve"> 2 02 </w:t>
            </w:r>
            <w:r>
              <w:rPr>
                <w:sz w:val="16"/>
                <w:szCs w:val="16"/>
              </w:rPr>
              <w:t>49999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0 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 620,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 58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5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 xml:space="preserve"> 2 02 </w:t>
            </w:r>
            <w:r>
              <w:rPr>
                <w:sz w:val="16"/>
                <w:szCs w:val="16"/>
              </w:rPr>
              <w:t>49999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0 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 xml:space="preserve"> 1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 620,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 58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5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 xml:space="preserve"> 2 02 </w:t>
            </w:r>
            <w:r>
              <w:rPr>
                <w:sz w:val="16"/>
                <w:szCs w:val="16"/>
              </w:rPr>
              <w:t>49999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0 </w:t>
            </w:r>
            <w:r>
              <w:rPr>
                <w:sz w:val="16"/>
                <w:szCs w:val="16"/>
              </w:rPr>
              <w:t>1159</w:t>
            </w:r>
            <w:r>
              <w:rPr>
                <w:sz w:val="16"/>
                <w:szCs w:val="16"/>
                <w:lang w:val="en-US"/>
              </w:rPr>
              <w:t xml:space="preserve"> 1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 620,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 58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2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 xml:space="preserve"> 2 02 </w:t>
            </w:r>
            <w:r>
              <w:rPr>
                <w:sz w:val="16"/>
                <w:szCs w:val="16"/>
              </w:rPr>
              <w:t>49999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0 </w:t>
            </w:r>
            <w:r>
              <w:rPr>
                <w:sz w:val="16"/>
                <w:szCs w:val="16"/>
              </w:rPr>
              <w:t>5057</w:t>
            </w:r>
            <w:r>
              <w:rPr>
                <w:sz w:val="16"/>
                <w:szCs w:val="16"/>
                <w:lang w:val="en-US"/>
              </w:rPr>
              <w:t xml:space="preserve"> 1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 (поощрение сельских поселений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7 00000 0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 3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 3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7 05000 1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 3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 3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9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7 05010 1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 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 0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7 05010 10 0107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от денежных пожертвований, предоставляемых физическими лицами получателям средств бюджетов сельских поселений (поступления средств от физических лиц на реализацию проекта "Ремонт автомобильной дороги по переулку Новый в селе Манычском Апанасенковского района Ставропольского края"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7 05010 10 0207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от денежных пожертвований, предоставляемых физическими лицами получателям средств бюджетов сельских поселений (поступления средств от индивидуальных предпринимателей на реализацию проекта "Ремонт автомобильной дороги по переулку Новый в селе Манычском Апанасенковского района Ставропольского края"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19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7 05010 10 0307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 (поступления средств от организаций на реализацию проекта "Ремонт автомобильной дороги по переулку Новый в селе Манычском Апанасенковского района Ставропольского края"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7 05030 1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 036 759,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 804 573,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5,55</w:t>
            </w:r>
          </w:p>
        </w:tc>
        <w:tc>
          <w:tcPr>
            <w:tcW w:w="5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54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6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</w:pPr>
    <w:rPr/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03:00Z</dcterms:created>
  <dc:creator>krtosi</dc:creator>
  <dc:description/>
  <cp:keywords/>
  <dc:language>en-US</dc:language>
  <cp:lastModifiedBy>USER</cp:lastModifiedBy>
  <cp:lastPrinted>2021-03-31T08:42:00Z</cp:lastPrinted>
  <dcterms:modified xsi:type="dcterms:W3CDTF">2021-06-02T19:26:00Z</dcterms:modified>
  <cp:revision>5</cp:revision>
  <dc:subject/>
  <dc:title>Модельный муниципальный правовой акт о бюджете муниципального образования на очередной финансовый год</dc:title>
</cp:coreProperties>
</file>