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8 мая 2021 г.                                   с.Дивное                                                № 132</w:t>
      </w:r>
    </w:p>
    <w:p>
      <w:pPr>
        <w:pStyle w:val="ConsPlus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исполнении бюджета муниципального образования села Манычского Апанасенковского района Ставропольского края за 2020 год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представленный отчет об исполнении бюджета муниципального образования села Манычского Апанасенковского района Ставропольского края за 2020 год, Совет Апанасенковского муниципального округа Ставропольского кра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муниципального образования села Манычского Апанасенковского района Ставропольского края (далее местный бюджет) за 2020 год по доходам в сумме                              25 804 573,64 рублей и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 128 556,11 </w:t>
      </w:r>
      <w:r>
        <w:rPr>
          <w:rFonts w:cs="Times New Roman" w:ascii="Times New Roman" w:hAnsi="Times New Roman"/>
          <w:sz w:val="28"/>
          <w:szCs w:val="28"/>
        </w:rPr>
        <w:t>рублей с профицитом в сумме 4 676 017,53 рублей и со следующими показателям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>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села Манычского Апанасенковского района Ставропольского края и работников муниципальных учреждений муниципального образования села Манычского Апанасенковского района Ставропольского края и фактические затраты на их денежное содержание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19:00Z</dcterms:created>
  <dc:creator>krtosi</dc:creator>
  <dc:description/>
  <cp:keywords/>
  <dc:language>en-US</dc:language>
  <cp:lastModifiedBy>Sovet_konsultant</cp:lastModifiedBy>
  <cp:lastPrinted>2021-03-31T08:42:00Z</cp:lastPrinted>
  <dcterms:modified xsi:type="dcterms:W3CDTF">2021-06-01T12:05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