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1" w:hanging="0"/>
        <w:rPr/>
      </w:pPr>
      <w:r>
        <w:rPr/>
        <w:t>Приложение 2</w:t>
      </w:r>
    </w:p>
    <w:p>
      <w:pPr>
        <w:pStyle w:val="Normal"/>
        <w:spacing w:lineRule="exact" w:line="240"/>
        <w:ind w:left="4961" w:hanging="0"/>
        <w:rPr/>
      </w:pPr>
      <w:r>
        <w:rPr/>
        <w:t>к проекту решения Совета Апанасенковского муниципального округа Ставропольского края первого созыва «Об исполнении бюджета муниципального образования села Рагули Апанасенковского района Ставропольского края за 2020 год»</w:t>
      </w:r>
    </w:p>
    <w:p>
      <w:pPr>
        <w:pStyle w:val="Normal"/>
        <w:spacing w:lineRule="exact" w:line="240"/>
        <w:ind w:left="4961" w:hanging="0"/>
        <w:rPr/>
      </w:pPr>
      <w:r>
        <w:rPr/>
        <w:t>от 18 мая 2021 г.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местного бюджета по ведомственной структуре расходов местного </w:t>
      </w:r>
    </w:p>
    <w:p>
      <w:pPr>
        <w:pStyle w:val="Normal"/>
        <w:spacing w:lineRule="exact" w:line="240"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>бюджета за 2020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4"/>
        <w:gridCol w:w="426"/>
        <w:gridCol w:w="426"/>
        <w:gridCol w:w="427"/>
        <w:gridCol w:w="993"/>
        <w:gridCol w:w="427"/>
        <w:gridCol w:w="992"/>
        <w:gridCol w:w="993"/>
        <w:gridCol w:w="852"/>
      </w:tblGrid>
      <w:tr>
        <w:trPr>
          <w:trHeight w:val="807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Ве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твержде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сполнен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 исполне-ния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дминистрации муниципальных образований поселений Апанасенковского муниципального района Ставропольского кр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 475 70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 578 866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20</w:t>
            </w:r>
          </w:p>
        </w:tc>
      </w:tr>
      <w:tr>
        <w:trPr>
          <w:trHeight w:val="33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6 33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74 312,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4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9 24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9 223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9 24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9 223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.2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9 24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9 223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2.00.10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5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2.00.10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5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2.00.100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17 69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 673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2.00.100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17 69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 673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9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онтрольно-счетной Палаты АМР 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78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 по осуществлению внешнего муниципального финансового контро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.00.900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3.00.900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4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9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3 21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78 043,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9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3 21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78 043,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9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4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23 21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78 043,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9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4.00.10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 47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 166,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,72</w:t>
            </w:r>
          </w:p>
        </w:tc>
      </w:tr>
      <w:tr>
        <w:trPr>
          <w:trHeight w:val="286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4.00.10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5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55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4.00.10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 7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186,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29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4.00.10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283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524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5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4.00.100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8 73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5 877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60</w:t>
            </w:r>
          </w:p>
        </w:tc>
      </w:tr>
      <w:tr>
        <w:trPr>
          <w:trHeight w:val="5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.4.00.100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8 73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5 877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,6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1 47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4 644,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,16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78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4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1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78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4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1.00.783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6 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78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54</w:t>
            </w:r>
          </w:p>
        </w:tc>
      </w:tr>
      <w:tr>
        <w:trPr>
          <w:trHeight w:val="5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1.00.783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78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17</w:t>
            </w:r>
          </w:p>
        </w:tc>
      </w:tr>
      <w:tr>
        <w:trPr>
          <w:trHeight w:val="39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1.00.783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 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78,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17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1.00.783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 03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45 466,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3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развитию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3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 03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466,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3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азвитию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3.00.200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 03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466,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3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.3.00.200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 03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5 466,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73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1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1.00.511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98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1.00.511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84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843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1.00.511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84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843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1.00.511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3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36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.1.00.511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3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136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 99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60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3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 99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60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3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дорожное хозяйство (дорож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 99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60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3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дорожному  хозяйству и дорожной деятельности (дорож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2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 99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60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3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2.00.205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 99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60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3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.2.00.2058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1 99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1 607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,83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4 01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4 010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4 01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4 010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благоустройст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4 01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94 010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1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59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592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1.00.200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59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592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1.00.200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59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592,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чие мероприятия по благоустройству территории за счет средств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4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29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295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территории за счет средств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4.00.201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29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295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4.00.201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29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3 295,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энергосбережению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5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12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122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5.00.201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12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122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.5.00.2013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122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 122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40 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 612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9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40 0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 612,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9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28 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4 212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69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1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28 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4 212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69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1.00.11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28 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64 212,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69</w:t>
            </w:r>
          </w:p>
        </w:tc>
      </w:tr>
      <w:tr>
        <w:trPr>
          <w:trHeight w:val="5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1.00.11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7 02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97 021,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1.00.11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 572,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,11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.1.00.11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18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18,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399,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учреждений (оказание услуг) библиотек за счет средств, передаваемых из бюджета АМР 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1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399,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1.00.11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1 399,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1.00.11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 98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 984,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.1.00.110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415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415,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.0.00.00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служивание муниципального долга в муниципальном образова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.0.00.203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.0.00.203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0</w:t>
            </w:r>
          </w:p>
        </w:tc>
      </w:tr>
      <w:tr>
        <w:trPr>
          <w:trHeight w:val="183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 475 70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578 866,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50:00Z</dcterms:created>
  <dc:creator>krtosi</dc:creator>
  <dc:description/>
  <cp:keywords/>
  <dc:language>en-US</dc:language>
  <cp:lastModifiedBy>USER</cp:lastModifiedBy>
  <cp:lastPrinted>2021-05-17T12:00:00Z</cp:lastPrinted>
  <dcterms:modified xsi:type="dcterms:W3CDTF">2021-06-02T19:29:00Z</dcterms:modified>
  <cp:revision>5</cp:revision>
  <dc:subject/>
  <dc:title>Модельный муниципальный правовой акт о бюджете муниципального образования на очередной финансовый год</dc:title>
</cp:coreProperties>
</file>