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1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 села Рагули Апанасенковского района Ставропольского края и работников муниципальных учреждений муниципального образования села Рагули Апанасенковского района Ставропольского края и фактические затраты на их денежное содержание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5"/>
        <w:gridCol w:w="2664"/>
      </w:tblGrid>
      <w:tr>
        <w:trPr>
          <w:trHeight w:val="1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на заработную плату за 2020 год ( рублях) (211,213)</w:t>
            </w:r>
          </w:p>
        </w:tc>
      </w:tr>
      <w:tr>
        <w:trPr>
          <w:trHeight w:val="6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13550,86</w:t>
            </w:r>
          </w:p>
        </w:tc>
      </w:tr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8311,1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81861,9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7:00Z</dcterms:created>
  <dc:creator>krtosi</dc:creator>
  <dc:description/>
  <dc:language>en-US</dc:language>
  <cp:lastModifiedBy>Sovet_konsultant</cp:lastModifiedBy>
  <cp:lastPrinted>2021-05-17T12:00:00Z</cp:lastPrinted>
  <dcterms:modified xsi:type="dcterms:W3CDTF">2021-06-01T12:07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