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widowControl w:val="false"/>
        <w:autoSpaceDE w:val="false"/>
        <w:spacing w:lineRule="exact" w:line="280"/>
        <w:jc w:val="center"/>
        <w:rPr/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18 мая 2021 г.                                с. Дивное                                           № 13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мущественной поддержке субъектов малого и среднего предпринимательства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4 июля 2007 г.          № 209-ФЗ «О развитии малого и среднего предпринимательства в Российской Федерации», </w:t>
      </w:r>
      <w:r>
        <w:rPr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</w:t>
      </w:r>
      <w:r>
        <w:rPr>
          <w:sz w:val="28"/>
          <w:szCs w:val="28"/>
        </w:rPr>
        <w:t xml:space="preserve"> 26 июля 2006 года                 № 135-ФЗ «О защите конкуренции», Законом Ставропольского края                      от 15 октября 2008 г. № 61-кз «О развитии и поддержке малого и среднего предпринимательства», в целях поддержки субъектов малого и среднего предпринимательства, организаций, образующих инфраструктуру поддержк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 Апанасенковского муниципального округа Ставропольского края, Совет Апанасенковского муниципального округа Ставропольского кра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ые Правила </w:t>
      </w:r>
      <w:r>
        <w:rPr>
          <w:rFonts w:cs="Times New Roman" w:ascii="Times New Roman" w:hAnsi="Times New Roman"/>
          <w:sz w:val="28"/>
          <w:szCs w:val="28"/>
        </w:rPr>
        <w:t>формирования, ведения, обязательного опубликования перечня муниципального имущества Апанасенковского муниципального округа Ставропольского кра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(в том числе по льготным ставкам арендной платы)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, а также порядке и условиях предоставления в аренду муниципального имущества, включенного в данный перечень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о дня его официального  </w:t>
      </w:r>
      <w:r>
        <w:rPr>
          <w:sz w:val="28"/>
          <w:szCs w:val="28"/>
          <w:lang w:eastAsia="ar-SA"/>
        </w:rPr>
        <w:t xml:space="preserve">опубликования в газете «Вестник Апанасенковского райо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В.В. Русановский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consultant.ru/riv/cgi/online.cgi?req=doc;base=ROS;n=191395;fld=134;dst=100225" TargetMode="External"/><Relationship Id="rId3" Type="http://schemas.openxmlformats.org/officeDocument/2006/relationships/hyperlink" Target="https://online.consultant.ru/riv/cgi/online.cgi?req=doc;base=ROS;n=183145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4:52:00Z</dcterms:created>
  <dc:creator>1</dc:creator>
  <dc:description/>
  <dc:language>en-US</dc:language>
  <cp:lastModifiedBy>Sovet_konsultant</cp:lastModifiedBy>
  <cp:lastPrinted>2021-04-12T10:02:00Z</cp:lastPrinted>
  <dcterms:modified xsi:type="dcterms:W3CDTF">2021-05-24T14:52:00Z</dcterms:modified>
  <cp:revision>2</cp:revision>
  <dc:subject/>
  <dc:title>Документ предоставлен КонсультантПлюс</dc:title>
</cp:coreProperties>
</file>