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962" w:hanging="0"/>
        <w:jc w:val="center"/>
        <w:rPr>
          <w:caps/>
        </w:rPr>
      </w:pPr>
      <w:r>
        <w:rPr>
          <w:caps/>
        </w:rPr>
        <w:t>Утвержден</w:t>
      </w:r>
    </w:p>
    <w:p>
      <w:pPr>
        <w:pStyle w:val="Normal"/>
        <w:spacing w:lineRule="exact" w:line="240"/>
        <w:ind w:left="4962" w:hanging="0"/>
        <w:jc w:val="center"/>
        <w:rPr/>
      </w:pPr>
      <w:r>
        <w:rPr/>
        <w:t xml:space="preserve">решением Совета Апанасенковского муниципального округа </w:t>
      </w:r>
    </w:p>
    <w:p>
      <w:pPr>
        <w:pStyle w:val="Normal"/>
        <w:spacing w:lineRule="exact" w:line="240"/>
        <w:ind w:left="4962" w:hanging="0"/>
        <w:jc w:val="center"/>
        <w:rPr/>
      </w:pPr>
      <w:r>
        <w:rPr/>
        <w:t>Ставропольского края первого созыва</w:t>
      </w:r>
    </w:p>
    <w:p>
      <w:pPr>
        <w:pStyle w:val="Normal"/>
        <w:spacing w:lineRule="exact" w:line="240"/>
        <w:ind w:left="4962" w:hanging="0"/>
        <w:jc w:val="center"/>
        <w:rPr/>
      </w:pPr>
      <w:r>
        <w:rPr/>
        <w:t>от 18 мая 2020 г. № 136</w:t>
      </w:r>
    </w:p>
    <w:p>
      <w:pPr>
        <w:pStyle w:val="Normal"/>
        <w:spacing w:lineRule="exact" w:line="240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tabs>
          <w:tab w:val="clear" w:pos="708"/>
          <w:tab w:val="left" w:pos="3735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иватизации объектов муниципальной собственности Апанасенковского муниципального района Ставропольского края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за 2020</w:t>
      </w:r>
      <w:r>
        <w:rPr/>
        <w:t xml:space="preserve"> год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677"/>
        <w:gridCol w:w="1835"/>
        <w:gridCol w:w="1417"/>
        <w:gridCol w:w="1567"/>
      </w:tblGrid>
      <w:tr>
        <w:trPr>
          <w:trHeight w:val="77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характеристика имущества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лежащего приватизаци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(оценочная) стоимость,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приватизации</w:t>
            </w:r>
          </w:p>
        </w:tc>
      </w:tr>
      <w:tr>
        <w:trPr>
          <w:trHeight w:val="21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бус для перевозки детей ПАЗ 32053-70, год изготовления 2008, идентификационный номер Х1M3205СX80005646, модель, номер двигателя 523400 81014418, кузов Х1M3205СХ80005646, цвет кузова – желтый, мощность двигателя л.с. (кВт) 130 л.с., наименование организации, выдавшей паспорт: ООО «Павловский автобусный завод», г. Павлово, Нижегородской области, ул. Суворова, 1, дата выдачи паспорта                       07 августа 2008 г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муниципального имущества на аукцион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бус 3280, идентификационный номер Х9А32800040000474, год изготовления 2004, модель, номер двигателя *51300Н*41033380*, кузов 0000474, цвет кузова – бело-голубой, мощность двигателя л.с. (кВт) 85,5 КВТ, наименование организации, выдавшей паспорт: ЗАО НПП «СЕМАР», Нижегородская область, г. Семенов, ул. Промышленная, д. 6, дата выдачи паспорта 28.12.2004 г. 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муниципального имущества на аукцион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3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ГАЗ 3110 седан, идентификационный номер ХТН31100021123479, год изготовления 2002, модель, номер двигателя ЗМЗ 40620F-33162532, кузов 31100020521598, цвет кузова – белый, мощность двигателя л.с. (кВт) 130,6/96, наименование организации, выдавшей паспорт: МРЭО ГИБДД                               г. Светлоград, 356533, Ставропольский край,    г. Светлоград, ул. Шоссейная, 2, дата выдачи паспорта 14.02.2013 г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муниципального имущества на аукцион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бус для перевозки детей ПАЗ 32053-110-77, год изготовления 2011, идентификационный номер X1M3205CLB0006154, модель, номер двигателя Д245.9Е3 656526, кузов X1M3205CLB0006154, цвет кузова – желтый, мощность двигателя л.с. (кВт) 131,5 л.с. (96,7), наименование организации, выдавшей паспорт: ООО «Павловский автобусный завод», г. Павлово, Нижегородской области, ул. Суворова, 1, дата выдачи паспорта                       05 декабря 2011 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муниципального имущества на аукци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ктор ЮМЗ 6, год выпуска 2004, заводской номер машины 598417, номер двигателя 8Ж2456, основной ведущий мост номер 988038, цвет – зеленый, мощность двигателя л.с. кВт (л. с.) 60 л.с., наименование организации, выдавшей паспорт: Государственная инспекция гостехнадзора, дата выдачи паспорта 29.102.2001 г.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муниципального имущества на аукцион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Аукционы по продаже муниципального имущества в 2020 году не проводились, в связи с недостаточным финансированием работ, связанных с определением рыночной стоимости муниципального имущества.</w:t>
      </w:r>
    </w:p>
    <w:p>
      <w:pPr>
        <w:pStyle w:val="NoSpacing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sectPr>
      <w:type w:val="nextPage"/>
      <w:pgSz w:w="11906" w:h="16838"/>
      <w:pgMar w:left="1985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08:00Z</dcterms:created>
  <dc:creator>User</dc:creator>
  <dc:description/>
  <dc:language>en-US</dc:language>
  <cp:lastModifiedBy>Sovet_konsultant</cp:lastModifiedBy>
  <cp:lastPrinted>2021-05-14T15:54:00Z</cp:lastPrinted>
  <dcterms:modified xsi:type="dcterms:W3CDTF">2021-06-01T12:08:00Z</dcterms:modified>
  <cp:revision>2</cp:revision>
  <dc:subject/>
  <dc:title/>
</cp:coreProperties>
</file>