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center"/>
        <w:rPr>
          <w:caps/>
        </w:rPr>
      </w:pPr>
      <w:r>
        <w:rPr>
          <w:caps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/>
      </w:pPr>
      <w:r>
        <w:rPr/>
        <w:t>решением Совета Апанасенковского муниципального округа Ставропольского края первого созыва</w:t>
      </w:r>
    </w:p>
    <w:p>
      <w:pPr>
        <w:pStyle w:val="Normal"/>
        <w:spacing w:lineRule="exact" w:line="240"/>
        <w:ind w:left="5103" w:hanging="0"/>
        <w:jc w:val="center"/>
        <w:rPr/>
      </w:pPr>
      <w:r>
        <w:rPr/>
        <w:t>от 18 мая 2021 г. № 136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ПОКАЗАТЕЛ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бъектов муниципальной собственности Апанасенковского муниципального район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276"/>
        <w:gridCol w:w="1275"/>
        <w:gridCol w:w="1276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х показате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31.12.2019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12.2020 г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состав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 стоимость основных средств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состав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 стоимость основных средств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5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щеобразовате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школьные образовате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работе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ой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 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ы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риториальные отдел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е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ущественные объекты муниципальной собственности, включенные в каз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в уставных капиталах обществ с ограниченной ответственностью, находящихся в собственности Апанасенковского муниципального район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находящиеся в муниципальной собствен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населенных пунктов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постоянного (бессрочного)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сельскохозяйственного назначения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постоянного (бессрочного)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находящиеся в муниципальной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53:00Z</dcterms:created>
  <dc:creator>User</dc:creator>
  <dc:description/>
  <cp:keywords/>
  <dc:language>en-US</dc:language>
  <cp:lastModifiedBy>Sovet_konsultant</cp:lastModifiedBy>
  <cp:lastPrinted>2021-05-14T15:54:00Z</cp:lastPrinted>
  <dcterms:modified xsi:type="dcterms:W3CDTF">2021-06-01T12:08:00Z</dcterms:modified>
  <cp:revision>8</cp:revision>
  <dc:subject/>
  <dc:title/>
</cp:coreProperties>
</file>