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tabs>
          <w:tab w:val="clear" w:pos="708"/>
          <w:tab w:val="left" w:pos="348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8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8 мая 2021 г.                                     с. Дивное                                             № 136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Об утверждении сводных показателей объектов муниципальной собственности Апанасенковского муниципального района Ставропольского края за 2020 год и отчета о результатах приватизации объектов муниципальной собственности Апанасенковского муниципального района Ставропольского края за 2020 год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оложением об управлении и распоряжении имуществом, находящимся в собственности Апанасенковского муниципального округа Ставропольского края, утвержденным решением Совета Апанасенковского муниципального округа Ставропольского края от  29 декабря 2020 г. № 73, Прогнозным планом приватизации муниципального имущества Апанасенковского муниципального района Ставропольского края на 2020 год, утвержденным решением совета Апанасенковского муниципального района Ставропольского края от 13 ноября 2019 г. № 105 (с изменениями, внесенными решением совета Апанасенковского муниципального района Ставропольского края от 23 января 2020 г. № 124), а также рассмотрев представленные отделом имущественных и земельных отношений администрации Апанасенковского муниципального округа Ставропольского края сводные показатели объектов муниципальной собственности Апанасенковского муниципального района Ставропольского края за 2020 год и отчет о результатах приватизации объектов муниципальной собственности Апанасенковского муниципального района Ставропольского края за 2020 год, Совет Апанасенковского муниципального округа Ставропольского края перв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водные показатели объектов муниципальной собственности Апанасенковского муниципального района Ставропольского края                               за 2020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тчет о результатах приватизации объектов муниципальной собственности Апанасенковского муниципального района Ставропольского края за 2020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33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</w:t>
        <w:tab/>
        <w:t xml:space="preserve">             В.В. Русановский</w:t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42:00Z</dcterms:created>
  <dc:creator>User</dc:creator>
  <dc:description/>
  <cp:keywords/>
  <dc:language>en-US</dc:language>
  <cp:lastModifiedBy>Sovet_konsultant</cp:lastModifiedBy>
  <cp:lastPrinted>2021-05-14T15:54:00Z</cp:lastPrinted>
  <dcterms:modified xsi:type="dcterms:W3CDTF">2021-05-26T11:59:00Z</dcterms:modified>
  <cp:revision>5</cp:revision>
  <dc:subject/>
  <dc:title/>
</cp:coreProperties>
</file>