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21 г.                                   с. Дивное                                               № 148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села Вознесеновского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Вознесеновского Апанасенковского района Ставропольского края                               от 14 августа 2020 года № 174 «О ликвидации администрации муниципального образования села Вознесеновского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Вознесеновского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Вознесеновского Апанасенковского района Ставропольского края Храпач Е.В. уведомить регистрирующий орган о составлении промежуточного ликвидационного баланса администрации муниципального образования села Вознесеновского Апанасенковского района Ставропольского края.</w:t>
      </w:r>
    </w:p>
    <w:p>
      <w:pPr>
        <w:pStyle w:val="Normal"/>
        <w:autoSpaceDE w:val="false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4:00Z</dcterms:created>
  <dc:creator>Glazev_KV</dc:creator>
  <dc:description/>
  <dc:language>en-US</dc:language>
  <cp:lastModifiedBy>Sovet_konsultant</cp:lastModifiedBy>
  <cp:lastPrinted>2021-04-13T12:59:00Z</cp:lastPrinted>
  <dcterms:modified xsi:type="dcterms:W3CDTF">2021-05-20T06:54:00Z</dcterms:modified>
  <cp:revision>2</cp:revision>
  <dc:subject/>
  <dc:title>ПРОЕКТ</dc:title>
</cp:coreProperties>
</file>