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66"/>
        <w:gridCol w:w="2548"/>
        <w:gridCol w:w="425"/>
        <w:gridCol w:w="991"/>
        <w:gridCol w:w="426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8 мая 2021 г. № 149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5" w:type="dxa"/>
            <w:gridSpan w:val="7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5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5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5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9" w:type="dxa"/>
            <w:gridSpan w:val="6"/>
            <w:tcBorders/>
            <w:shd w:fill="FFFFFF" w:val="clea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«18» мая 2021 г.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21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7505" w:type="dxa"/>
            <w:gridSpan w:val="7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муниципального образования села Киевка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7505" w:type="dxa"/>
            <w:gridSpan w:val="7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8333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7505" w:type="dxa"/>
            <w:gridSpan w:val="7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4920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7505" w:type="dxa"/>
            <w:gridSpan w:val="7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75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онный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5" w:type="dxa"/>
            <w:gridSpan w:val="7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750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села Киевка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000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49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91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3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балансовая стоимость, 010100000) 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**, всего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3 5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остаточная стоимость, стр. 010 - стр. 02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балансовая стоимость, 010200000)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**, всего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** (остаточная стоимость, стр. 040 - стр. 05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(010300000)** (остаточная стоимость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48 926,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48 926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(0105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561,5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5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2</w:t>
            </w:r>
          </w:p>
        </w:tc>
      </w:tr>
      <w:tr>
        <w:trPr>
          <w:trHeight w:val="213" w:hRule="atLeast"/>
        </w:trPr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91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3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 (0106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04015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4 488,0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4 48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201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/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204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доходам (020500000, 0209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3</w:t>
            </w:r>
          </w:p>
        </w:tc>
      </w:tr>
      <w:tr>
        <w:trPr>
          <w:trHeight w:val="213" w:hRule="atLeast"/>
        </w:trPr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91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3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 (0207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 (0210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190 + стр. 34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4 488,0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85 246,7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11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4</w:t>
            </w:r>
          </w:p>
        </w:tc>
      </w:tr>
      <w:tr>
        <w:trPr>
          <w:trHeight w:val="213" w:hRule="atLeast"/>
        </w:trPr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А С С И 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91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3" w:hRule="atLeast"/>
        </w:trPr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долговым обязательствам (0301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21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21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83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8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по доходам (020500000, 0209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4014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04016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56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5 404,6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6 163,3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51,73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56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 (040100000), всего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9 083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9 08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 05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 051,73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50,00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72 36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72 368,60</w:t>
            </w:r>
          </w:p>
        </w:tc>
      </w:tr>
      <w:tr>
        <w:trPr>
          <w:trHeight w:val="213" w:hRule="atLeast"/>
        </w:trPr>
        <w:tc>
          <w:tcPr>
            <w:tcW w:w="5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2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9 083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9 08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 066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 066,87</w:t>
            </w:r>
          </w:p>
        </w:tc>
      </w:tr>
      <w:tr>
        <w:trPr>
          <w:trHeight w:val="357" w:hRule="atLeast"/>
        </w:trPr>
        <w:tc>
          <w:tcPr>
            <w:tcW w:w="5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550 + стр. 570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4 488,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58,71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85 246,7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11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134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11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ind w:left="0" w:hanging="0"/>
      <w:jc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4">
    <w:name w:val="xl74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ind w:left="0" w:hanging="0"/>
      <w:jc w:val="left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ind w:left="0" w:hanging="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2">
    <w:name w:val="xl92"/>
    <w:basedOn w:val="Normal"/>
    <w:qFormat/>
    <w:pPr>
      <w:spacing w:before="280" w:after="280"/>
      <w:ind w:left="0"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4">
    <w:name w:val="xl104"/>
    <w:basedOn w:val="Normal"/>
    <w:qFormat/>
    <w:pP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05">
    <w:name w:val="xl105"/>
    <w:basedOn w:val="Normal"/>
    <w:qFormat/>
    <w:pPr>
      <w:shd w:fill="FFFFFF" w:val="clear"/>
      <w:spacing w:before="280" w:after="280"/>
      <w:ind w:left="0" w:hanging="0"/>
      <w:jc w:val="center"/>
    </w:pPr>
    <w:rPr/>
  </w:style>
  <w:style w:type="paragraph" w:styleId="Xl106">
    <w:name w:val="xl106"/>
    <w:basedOn w:val="Normal"/>
    <w:qFormat/>
    <w:pPr>
      <w:shd w:fill="FFFFFF" w:val="clear"/>
      <w:spacing w:before="280" w:after="280"/>
      <w:ind w:left="0" w:hanging="0"/>
      <w:jc w:val="right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6">
    <w:name w:val="xl136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8">
    <w:name w:val="xl138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ind w:left="0" w:hanging="0"/>
      <w:jc w:val="left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42:00Z</dcterms:created>
  <dc:creator>Sovet_konsultant</dc:creator>
  <dc:description/>
  <dc:language>en-US</dc:language>
  <cp:lastModifiedBy>Sovet_konsultant</cp:lastModifiedBy>
  <cp:lastPrinted>2021-05-19T15:55:00Z</cp:lastPrinted>
  <dcterms:modified xsi:type="dcterms:W3CDTF">2021-05-19T12:58:00Z</dcterms:modified>
  <cp:revision>2</cp:revision>
  <dc:subject/>
  <dc:title/>
</cp:coreProperties>
</file>