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я 2021 г.                                   с. Дивное                                               № 150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б утверждении промежуточного ликвидационного баланса администрации </w:t>
      </w:r>
      <w:r>
        <w:rPr>
          <w:b w:val="false"/>
        </w:rPr>
        <w:t>муниципального образования села Манычского Апанасенковского района Ставропольского края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муниципального образования села Манычского Апанасенковского района Ставропольского края от 12 августа 2020 года               № 195 «О ликвидации администрации муниципального образования села Манычского Апанасенковского района Ставропольского края», 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ромежуточный ликвидационный баланс администрации муниципального образования села Манычского Апанасенковского района Ставропольского края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по ликвидации администрации муниципального образования села Манычского Апанасенковского района Ставропольского края Терзиман Т. И. уведомить регистрирующий орган о составлении промежуточного ликвидационного баланса администрации муниципального образования села Манычского Апанасенковского района Ставропольского края.</w:t>
      </w:r>
    </w:p>
    <w:p>
      <w:pPr>
        <w:pStyle w:val="Normal"/>
        <w:autoSpaceDE w:val="false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подлежит опубликованию в газете «Вестник Апанасенковского района» и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20">
    <w:name w:val="Без интервала Знак"/>
    <w:basedOn w:val="Style14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13:00Z</dcterms:created>
  <dc:creator>Glazev_KV</dc:creator>
  <dc:description/>
  <dc:language>en-US</dc:language>
  <cp:lastModifiedBy>Sovet_konsultant</cp:lastModifiedBy>
  <cp:lastPrinted>2021-04-13T12:59:00Z</cp:lastPrinted>
  <dcterms:modified xsi:type="dcterms:W3CDTF">2021-05-19T13:13:00Z</dcterms:modified>
  <cp:revision>2</cp:revision>
  <dc:subject/>
  <dc:title>ПРОЕКТ</dc:title>
</cp:coreProperties>
</file>